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НОЕ СПЕЦИАЛЬНОЕ (КОРРЕКЦИОННОЕ) ОБРАЗОВАТЕЛЬНОЕ УЧРЕЖДЕНИЕ ХАНТЫ-МАНСИЙСКОГО АВТОНОМНОГО ОКРУГА-ЮГРА ДЛЯ ОБУЧАЮЩИХСЯ И ВОСПИТАННИКОВ С ОТКЛОНЕНИЯМИ В РАЗВИТИИ «МЕГИОНСКАЯ СПЕЦИАЛЬНАЯ (КОРРЕКЦИОННАЯ) ОБЩЕОБРАЗОВАТЕЛЬНАЯ ШКО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»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щимися 6-8 классов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ЛИЯ ИЗ ТКАНИ»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: учитель 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го обучения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С.М.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24" w:color="800080"/>
          <w:right w:val="double" w:sz="24" w:space="4" w:color="80008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ги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стер- класс декоративно- прикладного творче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учащимися 6-8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Лилия из ткан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заня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- познакомить учащихся с историей возникновения цветов из тка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учить технологии выполнения  декоративного цветка «лилия» из тка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заня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учающая: </w:t>
      </w:r>
      <w:r>
        <w:rPr>
          <w:rFonts w:cs="Times New Roman" w:ascii="Times New Roman" w:hAnsi="Times New Roman"/>
          <w:sz w:val="28"/>
        </w:rPr>
        <w:t>расширять знания учащихся о различных видах декоративно – прикладного творчества, учить применять полученные знания и умения в своей практиче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воспитательная:</w:t>
      </w:r>
      <w:r>
        <w:rPr>
          <w:rFonts w:cs="Times New Roman" w:ascii="Times New Roman" w:hAnsi="Times New Roman"/>
          <w:sz w:val="28"/>
        </w:rPr>
        <w:t xml:space="preserve"> прививать любовь к художественному творчеству, воспитывать чувство красоты, трудовую культуру, повышать самооцен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азвивающая: </w:t>
      </w:r>
      <w:r>
        <w:rPr>
          <w:rFonts w:cs="Times New Roman" w:ascii="Times New Roman" w:hAnsi="Times New Roman"/>
          <w:sz w:val="28"/>
        </w:rPr>
        <w:t>развивать творческие способности учащихся, их воображение, мелкую моторику р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Методическое оснащение занятия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 материально - техническая база:</w:t>
      </w:r>
      <w:r>
        <w:rPr>
          <w:rFonts w:cs="Times New Roman" w:ascii="Times New Roman" w:hAnsi="Times New Roman"/>
          <w:sz w:val="28"/>
        </w:rPr>
        <w:t xml:space="preserve"> инструменты (ножницы,  иглы швейные, булавки, линейка, карандаш, портновский мел); материалы (лоскуты ткани квадратной формы двух цветов, швейные нитки); оборудование ( швейные машины, гладильная доска, электрический утюг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дидактическое обеспечение: </w:t>
      </w:r>
      <w:r>
        <w:rPr>
          <w:rFonts w:cs="Times New Roman" w:ascii="Times New Roman" w:hAnsi="Times New Roman"/>
          <w:sz w:val="28"/>
        </w:rPr>
        <w:t>образец изделия, инструкция  последовательной сборки на дос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Организационный мо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Добрый день! Сегодня  у нас не совсем обычный урок, а мастер-класс.  Мы все вместе собрались на этом мероприятии, чтобы познакомиться с одним из видов декоративно-прикладного искусства и изготовить  украшение из тка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Ознакомительная бесед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цветов из ткани уходит корнями в далекое прошлое. Первое появление искусственных цветов - э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-II век до н.э.</w:t>
      </w:r>
      <w:r>
        <w:rPr>
          <w:rFonts w:cs="Times New Roman" w:ascii="Times New Roman" w:hAnsi="Times New Roman"/>
          <w:sz w:val="28"/>
          <w:szCs w:val="28"/>
        </w:rPr>
        <w:br/>
        <w:t xml:space="preserve">     Бытует мнение, что искусственные цвет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арил миру Древний Египет</w:t>
      </w:r>
      <w:r>
        <w:rPr>
          <w:rFonts w:cs="Times New Roman" w:ascii="Times New Roman" w:hAnsi="Times New Roman"/>
          <w:sz w:val="28"/>
          <w:szCs w:val="28"/>
        </w:rPr>
        <w:t xml:space="preserve">, они были известны египтянам еще в третьем тысячелетии до нашей эры, но есть и еще более ранние упоминания о появлении искусственных цветов, относящиеся 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ревнему Китаю</w:t>
      </w:r>
      <w:r>
        <w:rPr>
          <w:rFonts w:cs="Times New Roman" w:ascii="Times New Roman" w:hAnsi="Times New Roman"/>
          <w:sz w:val="28"/>
          <w:szCs w:val="28"/>
        </w:rPr>
        <w:t>, здесь цветы изготавливали из шелка, золота, фарфора, а также из более простых материалов, таких как перья, глина и пергамент.</w:t>
      </w:r>
    </w:p>
    <w:p>
      <w:pPr>
        <w:pStyle w:val="Style15"/>
        <w:spacing w:before="280" w:after="240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В России</w:t>
      </w:r>
      <w:r>
        <w:rPr>
          <w:sz w:val="28"/>
          <w:szCs w:val="28"/>
        </w:rPr>
        <w:t xml:space="preserve"> искусственные цветы появляются в конце 18 – начале 19 веков, их привозят вместе с парижскими туалетами и продают на золото наряду с ювелирными украшениями. С этого времени изготовление искусственных цветов становиться популярным видом рукоделия в России, чуть позже появляются специальные школы рукоделия, ремесел и изящных работ, но только в </w:t>
      </w:r>
      <w:r>
        <w:rPr>
          <w:rStyle w:val="StrongEmphasis"/>
          <w:b w:val="false"/>
          <w:sz w:val="28"/>
          <w:szCs w:val="28"/>
        </w:rPr>
        <w:t>1894 году в Санкт-Петербурге</w:t>
      </w:r>
      <w:r>
        <w:rPr>
          <w:sz w:val="28"/>
          <w:szCs w:val="28"/>
        </w:rPr>
        <w:t xml:space="preserve"> появляется первое полное руководство на русском языке по изготовлению искусственных цветов из ткани, воска, бумаги и кожи, которое дает возможность всем желающим научиться этому изящному виду искусства.</w:t>
        <w:br/>
        <w:t xml:space="preserve">      </w:t>
      </w:r>
      <w:r>
        <w:rPr>
          <w:rStyle w:val="StrongEmphasis"/>
          <w:b w:val="false"/>
          <w:sz w:val="28"/>
          <w:szCs w:val="28"/>
        </w:rPr>
        <w:t>К началу 20 века в России появляется несколько сотен мастерских</w:t>
      </w:r>
      <w:r>
        <w:rPr>
          <w:sz w:val="28"/>
          <w:szCs w:val="28"/>
        </w:rPr>
        <w:t xml:space="preserve">, занимающихся изготовлением искусственных цветов. В настоящее время некогда забытое искусство цветоделия в России и в мире обретает все большую популярность и обрастает огромной армией поклонников, выходя из области хобби для себя на профессиональную арен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втор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аботой необходимо вспомнить технику безопасности при работе с ручными инструментами; на швейной машине и электрическим утюг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Для ускорения процесса объяснения необходимо заранее подготовить отдельные уже готовые детали изделия, таким образом, обучающиеся наглядно видят, какого качества в работе они должны достичь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V.</w:t>
      </w:r>
      <w:r>
        <w:rPr>
          <w:rFonts w:cs="Times New Roman" w:ascii="Times New Roman" w:hAnsi="Times New Roman"/>
          <w:sz w:val="28"/>
        </w:rPr>
        <w:t xml:space="preserve"> Практическ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вами выкройки деталей  квадратной формы из разных лоскутов ткани: одна деталь №1 листья цветка и деталь №2 лепестки цветка. Ткань для листиков желательно подбирать неосыпающуюс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39725</wp:posOffset>
            </wp:positionV>
            <wp:extent cx="197167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23850</wp:posOffset>
            </wp:positionV>
            <wp:extent cx="1971675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1. Сложить деталь № 1 по диагонали и приутю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2955</wp:posOffset>
                </wp:positionH>
                <wp:positionV relativeFrom="paragraph">
                  <wp:posOffset>16446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еталь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2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еталь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71675" cy="1485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971675" cy="1485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ложить деталь № 2 пополам и приутюж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1125</wp:posOffset>
            </wp:positionV>
            <wp:extent cx="1971675" cy="1485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11125</wp:posOffset>
            </wp:positionV>
            <wp:extent cx="1971675" cy="1485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255</wp:posOffset>
                </wp:positionH>
                <wp:positionV relativeFrom="paragraph">
                  <wp:posOffset>13335</wp:posOffset>
                </wp:positionV>
                <wp:extent cx="1266190" cy="341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еталь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6.9pt;mso-wrap-distance-left:9.05pt;mso-wrap-distance-right:9.05pt;mso-wrap-distance-top:0pt;mso-wrap-distance-bottom:0pt;margin-top:1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еталь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8295</wp:posOffset>
            </wp:positionH>
            <wp:positionV relativeFrom="paragraph">
              <wp:posOffset>132080</wp:posOffset>
            </wp:positionV>
            <wp:extent cx="2303780" cy="17367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 линии сгибов проложить ручные стежки на деталях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6075</wp:posOffset>
            </wp:positionV>
            <wp:extent cx="1971675" cy="1485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346075</wp:posOffset>
            </wp:positionV>
            <wp:extent cx="1971675" cy="14859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Деталь № 1                                                   Деталь № 2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 Отложить, с помощью линейки, от угла 3 см, поставить точку. С помощью ножниц сделать разрез от центра к намеченной точк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971675" cy="14859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71675" cy="14859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Style15"/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69240</wp:posOffset>
            </wp:positionV>
            <wp:extent cx="1971675" cy="1485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269240</wp:posOffset>
            </wp:positionV>
            <wp:extent cx="1971675" cy="1485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Деталь № 1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5. Сложить детали №1 и №2 лицевой стороной вовнутрь,  уровнять срезы, сметать, обтачать на ширину лапки 5-7 мм. Срезать уголки ткани, не доходя до строчки 1-2 мм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1971675" cy="14859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31115</wp:posOffset>
            </wp:positionV>
            <wp:extent cx="1971675" cy="14097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241300</wp:posOffset>
            </wp:positionV>
            <wp:extent cx="1971675" cy="14859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241300</wp:posOffset>
            </wp:positionV>
            <wp:extent cx="1971675" cy="14859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>6. Вывернуть на лицевую сторону детали и выправить уголки, приутюжить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35560</wp:posOffset>
            </wp:positionV>
            <wp:extent cx="1971675" cy="14859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35560</wp:posOffset>
            </wp:positionV>
            <wp:extent cx="1971675" cy="14859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181610</wp:posOffset>
            </wp:positionV>
            <wp:extent cx="1971675" cy="14859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7. Скрепить ручными стежками край детали №2 по намеченным линиям.  Расправить листики в разные стороны.</w:t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58750</wp:posOffset>
            </wp:positionV>
            <wp:extent cx="1971675" cy="14859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158750</wp:posOffset>
            </wp:positionV>
            <wp:extent cx="1971675" cy="14859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91135</wp:posOffset>
            </wp:positionV>
            <wp:extent cx="1971675" cy="14859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191135</wp:posOffset>
            </wp:positionV>
            <wp:extent cx="1971675" cy="14859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8. Расправить лепестки цветка, пришить в центр бусину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71675" cy="14859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971675" cy="148590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1"/>
          <w:lang w:val="en-US" w:eastAsia="en-US"/>
        </w:rPr>
      </w:pPr>
      <w:r>
        <w:rPr>
          <w:rFonts w:cs="Times New Roman" w:ascii="Times New Roman" w:hAnsi="Times New Roman"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76200</wp:posOffset>
            </wp:positionV>
            <wp:extent cx="2628265" cy="198120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т и подошло к концу наше занятие, сегодня мы с вами потрудились на сла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 нового для себя вы узнали на занятии? Чему научили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- Давайте покажем, друг другу и нашим гостям, какие красивые цветы мы изготов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лагодарю всех за работу! До новых встреч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Style15"/>
        <w:spacing w:before="280" w:after="24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о материалам книги П.Кузнецовой. "Великолепные цветы из ткани своими руками"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йт: </w:t>
      </w:r>
      <w:hyperlink r:id="rId29">
        <w:r>
          <w:rPr>
            <w:rStyle w:val="InternetLink"/>
            <w:sz w:val="28"/>
            <w:szCs w:val="28"/>
          </w:rPr>
          <w:t>http://булька.рф/site/1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color w:val="901744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9:00Z</dcterms:created>
  <dc:creator>Pc</dc:creator>
  <dc:description/>
  <cp:keywords/>
  <dc:language>en-US</dc:language>
  <cp:lastModifiedBy>Pc</cp:lastModifiedBy>
  <cp:lastPrinted>2013-01-28T20:27:00Z</cp:lastPrinted>
  <dcterms:modified xsi:type="dcterms:W3CDTF">2013-01-29T06:36:00Z</dcterms:modified>
  <cp:revision>6</cp:revision>
  <dc:subject/>
  <dc:title>БЮДЖЕТНОЕ СПЕЦИАЛЬНОЕ (КОРРЕКЦИОННОЕ) ОБРАЗОВАТЕЛЬНОЕ УЧРЕЖДЕНИЕ ХАНТЫ-МАНСИЙСКОГО АВТОНОМНОГО ОКРУГА-ЮГРА ДЛЯ ОБУЧАЮЩИХСЯ И ВОСПИТАННИКОВ С ОТКЛОНЕНИЯМИ В РАЗВИТИИ «МЕГИОНСКАЯ СПЕЦИАЛЬНАЯ (КОРРЕКЦИОННАЯ) ОБЩЕОБРАЗОВАТЕЛЬНАЯ ШКОЛА VIII ВИДА</dc:title>
</cp:coreProperties>
</file>