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_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мы урока Дифференцированный зачет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Тема урока Дифференцированный зачет</w:t>
      </w:r>
    </w:p>
    <w:p>
      <w:pPr>
        <w:pStyle w:val="Normal"/>
        <w:spacing w:lineRule="auto" w:line="276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М 01. Приготовление блюда «Перец фаршированный овощам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М 03. Приготовление борща холодного мясного.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spacing w:lineRule="auto" w:line="276"/>
        <w:ind w:left="2268" w:hanging="226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оценка освоения профессиональных компетенций  (ПК 1.1, </w:t>
        <w:br/>
        <w:t>ПК 1.2); (ПК 3.3, ПК 3.4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>Проверка внешнего вида обучающихся (спецодежды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анитарно-гигиенические требования?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б) правила по охране труда?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Самостоятельная работа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работа обучающихся по выполнению практического задания.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Обработка овощей.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Обработка мяса.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фарша для фаршированного перца.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фаршированных перца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8"/>
          <w:szCs w:val="28"/>
        </w:rPr>
        <w:t>Приготовление отвара.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орща холодного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spacing w:lineRule="auto" w:line="276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 xml:space="preserve">Произведение приемки и оценки работ. 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spacing w:lineRule="auto" w:line="276"/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 -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8"/>
          <w:szCs w:val="28"/>
        </w:rPr>
        <w:t>Мастер п/о                                                                            Каланцев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06-22T00:42:00Z</cp:lastPrinted>
  <dcterms:modified xsi:type="dcterms:W3CDTF">2013-06-21T20:43:00Z</dcterms:modified>
  <cp:revision>18</cp:revision>
  <dc:subject/>
  <dc:title/>
</cp:coreProperties>
</file>