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 201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8. </w:t>
      </w:r>
      <w:r>
        <w:rPr>
          <w:b/>
          <w:i/>
          <w:sz w:val="28"/>
          <w:szCs w:val="28"/>
        </w:rPr>
        <w:t xml:space="preserve">Приготовление блюд из тушеных овощ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8.1. </w:t>
      </w:r>
      <w:r>
        <w:rPr>
          <w:rFonts w:eastAsia="Calibri"/>
          <w:bCs/>
          <w:sz w:val="28"/>
          <w:szCs w:val="28"/>
        </w:rPr>
        <w:t>Приготовление тушеного картоф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7. </w:t>
      </w:r>
      <w:r>
        <w:rPr>
          <w:b/>
          <w:i/>
          <w:sz w:val="28"/>
          <w:szCs w:val="28"/>
        </w:rPr>
        <w:t>Приготовление заправочных суп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7.4. </w:t>
      </w:r>
      <w:r>
        <w:rPr>
          <w:rFonts w:eastAsia="Calibri"/>
          <w:bCs/>
          <w:sz w:val="28"/>
          <w:szCs w:val="28"/>
        </w:rPr>
        <w:t>Приготовление рассольников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готовление  тушеного картофел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готовление рассольника петербургского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:</w:t>
      </w:r>
      <w:r>
        <w:rPr>
          <w:i/>
          <w:sz w:val="28"/>
          <w:szCs w:val="28"/>
        </w:rPr>
        <w:t xml:space="preserve"> научиться готовить блюда из тушеных клубнеплодов (ПК 1.1, ПК 1.2)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научиться готовить рассольники (ПК 3.3, ПК 3.4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,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обучающих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студентов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ей урока)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айте определение способу тепловой обработки – тушение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) правила МКО картофеля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авила хранения очищенного картофел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что такое – калибровани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кой основной ингредиент рассольнико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ы нарезки соленых огурцов?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. Вид нарезки картофеля для туш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Технология приготовления тушеного картофеля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. Оборудование, используемое для приготовления тушеного картофел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Правила подачи тушеного картофел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. Формы нарезки овощей для рассольни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 Последовательность варки рассольни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 Оформление и подача рассольник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Бракераж рассольник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продукт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пускание огурц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Варка перловой крупы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тушеного картофеля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иготовление бульон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рассольника петербургского</w:t>
      </w:r>
      <w:r>
        <w:rPr>
          <w:vanish/>
          <w:sz w:val="28"/>
          <w:szCs w:val="28"/>
        </w:rPr>
        <w:t>ваниеартофельных котлетьной массы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Оформление и подача блюд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ракераж блюд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обучающимся (приготовление картофеля жареного из вареного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полуфабрикатов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Приготовление блюд из тушеных овощей», «Технология приготовления солянок».</w:t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2:00Z</dcterms:created>
  <dc:creator>Admin</dc:creator>
  <dc:description/>
  <cp:keywords/>
  <dc:language>en-US</dc:language>
  <cp:lastModifiedBy>Люба</cp:lastModifiedBy>
  <cp:lastPrinted>2013-02-27T08:05:00Z</cp:lastPrinted>
  <dcterms:modified xsi:type="dcterms:W3CDTF">2013-03-26T17:23:00Z</dcterms:modified>
  <cp:revision>8</cp:revision>
  <dc:subject/>
  <dc:title/>
</cp:coreProperties>
</file>