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9.6. </w:t>
      </w:r>
      <w:r>
        <w:rPr>
          <w:rFonts w:eastAsia="Calibri"/>
          <w:bCs/>
          <w:sz w:val="28"/>
          <w:szCs w:val="28"/>
        </w:rPr>
        <w:t>Приготовление  голуб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8. </w:t>
      </w:r>
      <w:r>
        <w:rPr>
          <w:b/>
          <w:i/>
          <w:sz w:val="28"/>
          <w:szCs w:val="28"/>
        </w:rPr>
        <w:t>Приготовление супов-пюре, холодных и сладки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8.1. </w:t>
      </w:r>
      <w:r>
        <w:rPr>
          <w:rFonts w:eastAsia="Calibri"/>
          <w:bCs/>
          <w:sz w:val="28"/>
          <w:szCs w:val="28"/>
        </w:rPr>
        <w:t>Приготовление прозрачных супов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Голубцы овощные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куриного бульона с фрикаделькам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ind w:left="2268" w:hanging="2268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голубцы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аучиться готовить супы прозрачные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иды капустных овоще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какие капустные овощи можно использовать для приготовления голубцов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КО капус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иды нарезки корнеплод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риготовления прозрачных суп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арианты гарниров для прозрачных суп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инвентарь, необходимый для приготовления прозрачного суп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 с использованием ЭОР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куриного прозрачного суп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редварительная тепловая обработка капусты для голубц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фрикаделе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приготовления голубц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блюд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фарша для голубц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уп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капусты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Удаление кочерыжк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олубцов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шницель из капусты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Технология приготовления блюд из запеченных овощей», «Технология приготовления супов-пюре».</w:t>
        <w:tab/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астер п/о                                                                            Каланцев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11-17T22:15:00Z</cp:lastPrinted>
  <dcterms:modified xsi:type="dcterms:W3CDTF">2013-11-17T18:16:00Z</dcterms:modified>
  <cp:revision>16</cp:revision>
  <dc:subject/>
  <dc:title/>
</cp:coreProperties>
</file>