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производственного обучения  </w:t>
      </w:r>
      <w:r>
        <w:rPr>
          <w:sz w:val="28"/>
          <w:szCs w:val="28"/>
        </w:rPr>
        <w:t xml:space="preserve">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2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1. </w:t>
      </w:r>
      <w:r>
        <w:rPr>
          <w:rFonts w:eastAsia="Calibri"/>
          <w:bCs/>
          <w:sz w:val="28"/>
          <w:szCs w:val="28"/>
        </w:rPr>
        <w:t>Механическая кулинарная обработка лук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2. </w:t>
      </w:r>
      <w:r>
        <w:rPr>
          <w:rFonts w:eastAsia="Calibri"/>
          <w:bCs/>
          <w:sz w:val="28"/>
          <w:szCs w:val="28"/>
        </w:rPr>
        <w:t>Приготовление бульонов для горячих соусов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 xml:space="preserve">Приготовление коричневого бульо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Calibri"/>
          <w:bCs/>
          <w:sz w:val="28"/>
          <w:szCs w:val="28"/>
        </w:rPr>
        <w:t>Обработка и нарезка луков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лук и нарезать его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ульоны для соу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ей компетен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луковых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ульон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каким показателям проводят органолептическую оценку продукт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ечислите луковые ово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органолептические показатели качественных луков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ие бульоны вы зн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 подготавливают кости для приготовления коричневого бульон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Назовите порядок обработки луковых овощей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Виды тепловой обработки, используемые для приготовления бульо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режим варки бульонов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бульо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Оценка качества бульонов для приготовления горячих соу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авила хранения бульо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. Охлаждение и замораживание бульон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лук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Инвентарь и оборудование, используемые для обработки лук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нарезки луковых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Подготовка продуктов. Обжарка кост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коричневого бульона концентрированного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Охлаждение, фасовка, замораживание бульон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лу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репчатого лука: кольца, полукольца (соломка), крошка, дольки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студент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горячих соусов», «Механическая кулинарная обработка овощей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09-15T23:19:00Z</cp:lastPrinted>
  <dcterms:modified xsi:type="dcterms:W3CDTF">2012-09-15T19:21:00Z</dcterms:modified>
  <cp:revision>15</cp:revision>
  <dc:subject/>
  <dc:title/>
</cp:coreProperties>
</file>