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3. </w:t>
      </w:r>
      <w:r>
        <w:rPr>
          <w:rFonts w:eastAsia="Calibri"/>
          <w:bCs/>
          <w:sz w:val="28"/>
          <w:szCs w:val="28"/>
        </w:rPr>
        <w:t>Механическая кулинарная обработка капуст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4. </w:t>
      </w:r>
      <w:r>
        <w:rPr>
          <w:rFonts w:eastAsia="Calibri"/>
          <w:bCs/>
          <w:sz w:val="28"/>
          <w:szCs w:val="28"/>
        </w:rPr>
        <w:t>Приготовление белого основного соуса на мясном бульоне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белого основного соуса на мясном бульон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Calibri"/>
          <w:bCs/>
          <w:sz w:val="28"/>
          <w:szCs w:val="28"/>
        </w:rPr>
        <w:t>Обработка и нарезка капуст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капустные овощи и нарезать их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елый основной соу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капустных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елого основного соус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вещества, определяющие пищевую ценность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ечислите капустные ово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вид нарезки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ой бульон используется для приготовления белого основного соус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ая мучная пассеровка используется для приготовления белого основного соус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Назовите маркировку досок и ножей, используемых для обработки капуст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Технология приготовления белого основн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Оценка качества полуфабрикатов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оизводные соусы на основе белого основ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и хранения капуст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Инвентарь и оборудование, используемые для обработки капуст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нарезки капустных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мук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елого основного соуса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еханическая кулинарная обработка капусты белокочанной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Нарезка капусты: соломка, шашки, дольки, крошк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студент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елого основного соуса на рыбном бульоне», «Механическая кулинарная обработка клубнеплодов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06T00:43:00Z</cp:lastPrinted>
  <dcterms:modified xsi:type="dcterms:W3CDTF">2012-10-05T20:45:00Z</dcterms:modified>
  <cp:revision>17</cp:revision>
  <dc:subject/>
  <dc:title/>
</cp:coreProperties>
</file>