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5. </w:t>
      </w:r>
      <w:r>
        <w:rPr>
          <w:b/>
          <w:i/>
          <w:sz w:val="28"/>
          <w:szCs w:val="28"/>
        </w:rPr>
        <w:t>Приготовление блюд из отварны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5.2. </w:t>
      </w:r>
      <w:r>
        <w:rPr>
          <w:rFonts w:eastAsia="Calibri"/>
          <w:bCs/>
          <w:sz w:val="28"/>
          <w:szCs w:val="28"/>
        </w:rPr>
        <w:t>Приготовление блюд из отварной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10. </w:t>
      </w:r>
      <w:r>
        <w:rPr>
          <w:rFonts w:eastAsia="Calibri"/>
          <w:bCs/>
          <w:sz w:val="28"/>
          <w:szCs w:val="28"/>
        </w:rPr>
        <w:t>Приготовление соуса  польского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Приготовление блюда из отварных овощей (брокколи отварна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  <w:r>
        <w:rPr>
          <w:rFonts w:eastAsia="Calibri"/>
          <w:bCs/>
          <w:sz w:val="28"/>
          <w:szCs w:val="28"/>
        </w:rPr>
        <w:t>Приготовление польского со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готовить отварные овощи (ПК 1.1, ПК 1.2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польский соус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люд из отварных капуст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ольского соу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капустные овощ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каком виде могут поступать капустные овощи на производст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ем пищевая ценность капустных овощ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ите продукты, необходимые для приготовления соуса польско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 каким блюдам и с какой целью подают соус польск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ие два способа приготовления соуса польского вы знает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рганолептические показатели доброкачественных капуст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авила приготовления соуса польского на основе бел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авила варки различных капустных овощ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 Нормы закладки соли для варки овощ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Правила хранения готовых отварных капустных овощей и яично-масляных соус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арка яиц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польского соус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одготовка брокколи к варк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иготовление блю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масляных смесей», «Правила варки и припускания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1-18T18:14:00Z</cp:lastPrinted>
  <dcterms:modified xsi:type="dcterms:W3CDTF">2012-11-18T16:15:00Z</dcterms:modified>
  <cp:revision>28</cp:revision>
  <dc:subject/>
  <dc:title/>
</cp:coreProperties>
</file>