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5. </w:t>
      </w:r>
      <w:r>
        <w:rPr>
          <w:b/>
          <w:i/>
          <w:sz w:val="28"/>
          <w:szCs w:val="28"/>
        </w:rPr>
        <w:t>Приготовление блюд из отвар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5.3. </w:t>
      </w:r>
      <w:r>
        <w:rPr>
          <w:rFonts w:eastAsia="Calibri"/>
          <w:bCs/>
          <w:sz w:val="28"/>
          <w:szCs w:val="28"/>
        </w:rPr>
        <w:t>Приготовление блюд из отварного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холодны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11. </w:t>
      </w:r>
      <w:r>
        <w:rPr>
          <w:rFonts w:eastAsia="Calibri"/>
          <w:bCs/>
          <w:sz w:val="28"/>
          <w:szCs w:val="28"/>
        </w:rPr>
        <w:t>Приготовление масляных смесей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картофеля отварного (бочонками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масляных смесей (масло килечное, зеленое, сыр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отвар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масляные смеси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обучающихся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целей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отварного картофеля (бочонка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масляных смес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скажите алгоритм МКО картофе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нитарные требования к обработке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ое оборудование можно использовать для МКО картофе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ите продукты, которые можно использовать для приготовления масляных смес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ля чего используют масляные смеси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рганолептические показатели доброкачественного сливочного мас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хнология приготовления масляных смес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ое для приготовления смес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ых масляных смес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Технология приготовления отварного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авила подачи отварного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Нормы закладки соли для варки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готовых отварных овощей и масляных смес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Измельчение наполнителей для масляных смесей (зелень, килька, сыр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масляных смес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Варка картофел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формление и подача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блюд из припущенных овощей», «Технология приготовления салатных заправок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1-18T20:29:00Z</cp:lastPrinted>
  <dcterms:modified xsi:type="dcterms:W3CDTF">2012-12-08T18:47:00Z</dcterms:modified>
  <cp:revision>31</cp:revision>
  <dc:subject/>
  <dc:title/>
</cp:coreProperties>
</file>