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8. </w:t>
      </w:r>
      <w:r>
        <w:rPr>
          <w:b/>
          <w:i/>
          <w:sz w:val="28"/>
          <w:szCs w:val="28"/>
        </w:rPr>
        <w:t xml:space="preserve">Приготовление блюд из туше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8.6. </w:t>
      </w:r>
      <w:r>
        <w:rPr>
          <w:rFonts w:eastAsia="Calibri"/>
          <w:bCs/>
          <w:sz w:val="28"/>
          <w:szCs w:val="28"/>
        </w:rPr>
        <w:t>Приготовление  рагу из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9. </w:t>
      </w:r>
      <w:r>
        <w:rPr>
          <w:rFonts w:eastAsia="Calibri"/>
          <w:bCs/>
          <w:sz w:val="28"/>
          <w:szCs w:val="28"/>
        </w:rPr>
        <w:t>Приготовление картофельных супов с макаронными изделиям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рагу из овоще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 картофельного с макаронными изделиями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тушеных овощей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картофельные суп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ссортимент овощей, используемых для рагу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специи и пряности, используемые для рагу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 чего зависит различное время тепловой обработки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а хранения очищен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иды макаронных изделий, используемых для картофельных супов с крупа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ремя варки куриного бульон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маркировка доски для обработки курицы для бульон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Подготовка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. Предварительная тепловая обработка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рагу из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Варианты приготовления рагу из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Временной режим варки различных макаронных издел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следовательность варки картофельного супа с издел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Оформление и подача супа картофельного с макаронными изделия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супа картофельного с макаронными изделиям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курицы для бульон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люда «Рагу из овощей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артофельного супа с макаронными изделиями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второго варианта овощного рагу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тушеных овощей», «Технология приготовления картофельных супов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9:00Z</dcterms:created>
  <dc:creator>Admin</dc:creator>
  <dc:description/>
  <cp:keywords/>
  <dc:language>en-US</dc:language>
  <cp:lastModifiedBy>Люба</cp:lastModifiedBy>
  <cp:lastPrinted>2013-03-26T21:56:00Z</cp:lastPrinted>
  <dcterms:modified xsi:type="dcterms:W3CDTF">2013-03-26T17:57:00Z</dcterms:modified>
  <cp:revision>4</cp:revision>
  <dc:subject/>
  <dc:title/>
</cp:coreProperties>
</file>