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8. </w:t>
      </w:r>
      <w:r>
        <w:rPr>
          <w:b/>
          <w:i/>
          <w:sz w:val="28"/>
          <w:szCs w:val="28"/>
        </w:rPr>
        <w:t xml:space="preserve">Приготовление блюд из туше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8.3. </w:t>
      </w:r>
      <w:r>
        <w:rPr>
          <w:rFonts w:eastAsia="Calibri"/>
          <w:bCs/>
          <w:sz w:val="28"/>
          <w:szCs w:val="28"/>
        </w:rPr>
        <w:t>Приготовление  тушеных корнепл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5. </w:t>
      </w:r>
      <w:r>
        <w:rPr>
          <w:rFonts w:eastAsia="Calibri"/>
          <w:bCs/>
          <w:sz w:val="28"/>
          <w:szCs w:val="28"/>
        </w:rPr>
        <w:t>Приготовление картофельных супов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свеклы в сметанном соус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упа картофельного с рыбой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тушеных корнеплодов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картофельные суп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авила варки свекл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какой пигмент придает свекле красный цвет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иды нарезки свекл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ехнология приготовления сметанного соус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иды бульонов, используемых для картофельных суп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ы нарезки картофеля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Вид нарезки свеклы для ту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тушеной свекл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Органолептическая оценка качества смета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равила подачи тушеной свек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Приправы и пряности, используемые для приготовления картофельных суп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оследовательность варки картофельного суп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Оформление и подача картофельного суп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картофельного суп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арка свекл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сметанного соус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свеклы в сметанном соусе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картофельного супа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свеклы тушеной с яблоками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тушеных овощей», «Технология приготовления картофельных супов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3-02-27T08:05:00Z</cp:lastPrinted>
  <dcterms:modified xsi:type="dcterms:W3CDTF">2013-03-20T04:15:00Z</dcterms:modified>
  <cp:revision>8</cp:revision>
  <dc:subject/>
  <dc:title/>
</cp:coreProperties>
</file>