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 урока  учебной практики  </w:t>
      </w:r>
      <w:r>
        <w:rPr>
          <w:sz w:val="28"/>
          <w:szCs w:val="28"/>
        </w:rPr>
        <w:t xml:space="preserve">                                       ст. мас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__ 201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    163.  Профессия   повар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бинарный по ПМ 01 «Приготовление блюд из овощей и гриб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М 03 «Приготовление супов и соу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1 № 9. </w:t>
      </w:r>
      <w:r>
        <w:rPr>
          <w:b/>
          <w:i/>
          <w:sz w:val="28"/>
          <w:szCs w:val="28"/>
        </w:rPr>
        <w:t xml:space="preserve">Приготовление блюд из запеченных овощ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ы урока № 9.7. </w:t>
      </w:r>
      <w:r>
        <w:rPr>
          <w:rFonts w:eastAsia="Calibri"/>
          <w:bCs/>
          <w:sz w:val="28"/>
          <w:szCs w:val="28"/>
        </w:rPr>
        <w:t>Приготовление  фаршированных овощей. № 9.8. Приготовление фаршированных ово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ы программы  УП ПМ 03 №8. </w:t>
      </w:r>
      <w:r>
        <w:rPr>
          <w:b/>
          <w:i/>
          <w:sz w:val="28"/>
          <w:szCs w:val="28"/>
        </w:rPr>
        <w:t xml:space="preserve">Приготовление супов-пюре, холодных и сладких супов. 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Тема урока № 8.3. </w:t>
      </w:r>
      <w:r>
        <w:rPr>
          <w:rFonts w:eastAsia="Calibri"/>
          <w:bCs/>
          <w:sz w:val="28"/>
          <w:szCs w:val="28"/>
        </w:rPr>
        <w:t>Приготовление супов-пюре. № 8.4. Приготовление супов-пюре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иды работ: 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готовление блюда «Помидоры фаршированные», «Перец фаршированный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риготовление супа-пюре из овощей. Приготовление супа-пюре из куры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ind w:left="2268" w:hanging="2268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:</w:t>
      </w:r>
      <w:r>
        <w:rPr>
          <w:i/>
          <w:sz w:val="28"/>
          <w:szCs w:val="28"/>
        </w:rPr>
        <w:t xml:space="preserve"> научиться готовить фаршированные овощи  (ПК 1.1, ПК 1.2)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научиться готовить супы-пюре (ПК 3.3, ПК 3.4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  </w:t>
      </w:r>
      <w:r>
        <w:rPr>
          <w:i/>
          <w:sz w:val="28"/>
          <w:szCs w:val="28"/>
        </w:rPr>
        <w:t>воспитывать дисциплинированность, аккуратность с акцентом на освоение общих компетенций</w:t>
      </w:r>
    </w:p>
    <w:p>
      <w:pPr>
        <w:pStyle w:val="Normal"/>
        <w:numPr>
          <w:ilvl w:val="0"/>
          <w:numId w:val="3"/>
        </w:numPr>
        <w:ind w:left="142"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техническая база –  лаборатория, оснащенная  электрооборудованием, производственным оборудованием и инвентар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о журналу явки обучающихс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нешнего вида обучающихся (спецодеж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40 мин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Мотивация учебной деятельности</w:t>
      </w:r>
      <w:r>
        <w:rPr>
          <w:sz w:val="28"/>
          <w:szCs w:val="28"/>
        </w:rPr>
        <w:t xml:space="preserve"> (сообщение темы и целей урока)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Актуализация прежних занятий</w:t>
      </w:r>
      <w:r>
        <w:rPr>
          <w:sz w:val="28"/>
          <w:szCs w:val="28"/>
        </w:rPr>
        <w:t xml:space="preserve"> (повторение материала предыдущих уроков по УП, МДК и дисциплинам общепрофессионального цикла, санитарно-гигиенических требований и правил по охране труда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снова супов-пюре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б) оборудование, используемое для приготовления супов-пюре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ассортимент плодовых овоще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МКО плодовых овоще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авила хранения супов-пюре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бъяснение нового материал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. Технология приготовления супа-пюре из овощ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. Подготовка помидоров и перца для фарширов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. Приготовление фарша для фаршированных овоще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). Правила обработки домашней птиц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). Технология приготовления супа-пюре из птицы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Текущий инструктаж, упражнения, самостоятельная работа</w:t>
      </w:r>
      <w:r>
        <w:rPr>
          <w:sz w:val="28"/>
          <w:szCs w:val="28"/>
        </w:rPr>
        <w:t xml:space="preserve"> (формирование умений и освоение практического опыта)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8"/>
          <w:szCs w:val="28"/>
        </w:rPr>
        <w:t>Индивидуальное, групповое (бригадное) и фронтальное инструктирование</w:t>
      </w:r>
      <w:r>
        <w:rPr>
          <w:sz w:val="28"/>
          <w:szCs w:val="28"/>
        </w:rPr>
        <w:t xml:space="preserve"> учащихся во время самостоятельной работы с повторным показом трудовых приемов на каждом этапе работы учащихс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. Упражнения. </w:t>
      </w:r>
      <w:r>
        <w:rPr>
          <w:sz w:val="28"/>
          <w:szCs w:val="28"/>
        </w:rPr>
        <w:t>Самостоятельные упражнения учащихся в выполнении приемов и операций на каждом этапе производственного задания.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Обработка овощей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Обработка птицы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фарша для фаршированных помидоров и перца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фаршированных овощей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Приготовление бульон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супов-пюре</w:t>
      </w:r>
      <w:r>
        <w:rPr>
          <w:vanish/>
          <w:sz w:val="28"/>
          <w:szCs w:val="28"/>
        </w:rPr>
        <w:t>ваниеартофельных котлетьной массы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Оформление и подача блюд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ракераж блюд.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бходы рабочих мест уча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обход: </w:t>
      </w:r>
      <w:r>
        <w:rPr>
          <w:sz w:val="28"/>
          <w:szCs w:val="28"/>
        </w:rPr>
        <w:t>Проверка организации рабочих мест и выполнения санитарно-гигиенических требований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обход: </w:t>
      </w:r>
      <w:r>
        <w:rPr>
          <w:sz w:val="28"/>
          <w:szCs w:val="28"/>
        </w:rPr>
        <w:t>Проверка правильности и последовательности выполнения  технологических приемов и операций, трудовых приемов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обход: </w:t>
      </w:r>
      <w:r>
        <w:rPr>
          <w:sz w:val="28"/>
          <w:szCs w:val="28"/>
        </w:rPr>
        <w:t>Проверка правильности ведения самоконтрол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ый обход: </w:t>
      </w:r>
      <w:r>
        <w:rPr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временного устранения выявленных недостатков в работе обучаю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ый обход: </w:t>
      </w:r>
      <w:r>
        <w:rPr>
          <w:sz w:val="28"/>
          <w:szCs w:val="28"/>
        </w:rPr>
        <w:t>Произведение приемки и оценки работ. Выдача дополнительной работы наиболее успевающим обучающимся (приготовление блюда «шницель из капусты»)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4. Заключительный инструктаж. 45 мин.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правил подачи и качества готовых блюд.    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шибок в работе и дефектов готовой продукции, причин их возникновения и способов их предупреждения или устран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выполненной работы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готовка к дифференцированным зачетам.</w:t>
        <w:tab/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Мастер п/о                                                                            Каланцева Л.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7:19:00Z</dcterms:created>
  <dc:creator>Admin</dc:creator>
  <dc:description/>
  <cp:keywords/>
  <dc:language>en-US</dc:language>
  <cp:lastModifiedBy>Люба</cp:lastModifiedBy>
  <cp:lastPrinted>2013-06-22T00:31:00Z</cp:lastPrinted>
  <dcterms:modified xsi:type="dcterms:W3CDTF">2013-12-26T17:34:00Z</dcterms:modified>
  <cp:revision>18</cp:revision>
  <dc:subject/>
  <dc:title/>
</cp:coreProperties>
</file>