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6. </w:t>
      </w:r>
      <w:r>
        <w:rPr>
          <w:b/>
          <w:i/>
          <w:sz w:val="28"/>
          <w:szCs w:val="28"/>
        </w:rPr>
        <w:t>Приготовление блюд из припущен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6.1. </w:t>
      </w:r>
      <w:r>
        <w:rPr>
          <w:rFonts w:eastAsia="Calibri"/>
          <w:bCs/>
          <w:sz w:val="28"/>
          <w:szCs w:val="28"/>
        </w:rPr>
        <w:t>Приготовление блюд из припущенной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4. </w:t>
      </w:r>
      <w:r>
        <w:rPr>
          <w:b/>
          <w:i/>
          <w:sz w:val="28"/>
          <w:szCs w:val="28"/>
        </w:rPr>
        <w:t>Технология приготовления холодны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4.1. </w:t>
      </w:r>
      <w:r>
        <w:rPr>
          <w:rFonts w:eastAsia="Calibri"/>
          <w:bCs/>
          <w:sz w:val="28"/>
          <w:szCs w:val="28"/>
        </w:rPr>
        <w:t>Приготовление салатных заправок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 припущенной капусты с сухарным соус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салатной запр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припущенные 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салатные заправк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рипущен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алатных заправ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виды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скажите алгоритм МКО капустных овоще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ое оборудование и инвентарь используют для МКО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Какие продукты входят в состав салатных заправ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ие виды растительных масел вы знаете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Виды уксусов, используемых для приготовления салатных запра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салатных заправок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Ассортимент салатных запра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ых салатных запра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припущен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авила подачи припущенной капус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Нормы жидкости и соли для припускания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готовых припущенных овощей и салатных заправок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о органолептическим показателям растительных масел и уксус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салатных заправок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пускание капусты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сухарного соуса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 (заправка горчичная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припущенных овощей», «Технология приготовления соуса майонез»</w:t>
        <w:tab/>
      </w:r>
    </w:p>
    <w:p>
      <w:pPr>
        <w:pStyle w:val="Normal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2-08T22:48:00Z</cp:lastPrinted>
  <dcterms:modified xsi:type="dcterms:W3CDTF">2012-12-08T18:49:00Z</dcterms:modified>
  <cp:revision>34</cp:revision>
  <dc:subject/>
  <dc:title/>
</cp:coreProperties>
</file>