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5. </w:t>
      </w:r>
      <w:r>
        <w:rPr>
          <w:b/>
          <w:i/>
          <w:sz w:val="28"/>
          <w:szCs w:val="28"/>
        </w:rPr>
        <w:t>Приготовление блюд из отвар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5.1. </w:t>
      </w:r>
      <w:r>
        <w:rPr>
          <w:rFonts w:eastAsia="Calibri"/>
          <w:bCs/>
          <w:sz w:val="28"/>
          <w:szCs w:val="28"/>
        </w:rPr>
        <w:t>Приготовление отварного зеленого гор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9. </w:t>
      </w:r>
      <w:r>
        <w:rPr>
          <w:rFonts w:eastAsia="Calibri"/>
          <w:bCs/>
          <w:sz w:val="28"/>
          <w:szCs w:val="28"/>
        </w:rPr>
        <w:t>Приготовление соуса молочного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блюда из отварных овощей (зеленого горошка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Calibri"/>
          <w:bCs/>
          <w:sz w:val="28"/>
          <w:szCs w:val="28"/>
        </w:rPr>
        <w:t>Приготовление молочного со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грибы и нарезать их (ПК 1.1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грибной соус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рибного соус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съедобные гриб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каком виде могут поступать грибы на производств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чем пищевая ценность гриб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ую мучную пассеровку используют для приготовления соуса грибног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ую первичную обработку проходят сушеные гриб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гда солят грибной бульон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Органолептические показатели доброкачественных шампиньонов и сушеных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ого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авила приготовления соусов на основе гриб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Правила хранения подготовленных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Виды нарезки грибов.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жировой белой пассеров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грибного соус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еханическая кулинарная обработка шампиньонов и сушеных грибов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Нарезка петрушки и укропа, замораживание зелени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молочного соуса», «Приготовление блюд из отварных овощей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0-27T21:19:00Z</cp:lastPrinted>
  <dcterms:modified xsi:type="dcterms:W3CDTF">2012-11-13T21:02:00Z</dcterms:modified>
  <cp:revision>24</cp:revision>
  <dc:subject/>
  <dc:title/>
</cp:coreProperties>
</file>