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лан урока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    263                                                                 мастер п/о             Каланцева Л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     пов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бинарный по ПМ 01 «Приготовление блюд из овощей и грибов» и ПМ 03 «Приготовление супов и соусов»</w:t>
      </w:r>
    </w:p>
    <w:p>
      <w:pPr>
        <w:pStyle w:val="Normal"/>
        <w:rPr/>
      </w:pPr>
      <w:r>
        <w:rPr>
          <w:sz w:val="28"/>
          <w:szCs w:val="28"/>
        </w:rPr>
        <w:t xml:space="preserve">Тема программы  УП ПМ 01. № 3. </w:t>
      </w:r>
      <w:r>
        <w:rPr>
          <w:b/>
          <w:i/>
          <w:sz w:val="28"/>
          <w:szCs w:val="28"/>
        </w:rPr>
        <w:t>Оценка качества сырь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3. </w:t>
      </w:r>
      <w:r>
        <w:rPr>
          <w:i/>
          <w:sz w:val="28"/>
          <w:szCs w:val="28"/>
        </w:rPr>
        <w:t>Оценка качества сы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3. </w:t>
      </w:r>
      <w:r>
        <w:rPr>
          <w:b/>
          <w:i/>
          <w:sz w:val="28"/>
          <w:szCs w:val="28"/>
        </w:rPr>
        <w:t>Технология приготовления горячих с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3.1. </w:t>
      </w:r>
      <w:r>
        <w:rPr>
          <w:rFonts w:eastAsia="Calibri"/>
          <w:bCs/>
          <w:i/>
          <w:sz w:val="28"/>
          <w:szCs w:val="28"/>
        </w:rPr>
        <w:t>Приготовление полуфабрикатов для горячих со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оценивать сырье по органолептическим показателя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полуфабрикаты для горячих соус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ные  воспитывать дисциплинированность, аккуратность с акцентом на освоение общей компетен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и урока) Оценка качества сырья, необходимого для приготовления полуфабрикатов для горячих соусов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каким показателям проводят органолептическую оценку продукт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кие виды оценки качества сырья вы знает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зовите полуфабрикаты, необходимые для приготовления горячих соу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ие овощи используются для приготовления основных соусов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. Правила приема сырья на предприят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Документы, подтверждающие качество сырь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Показатели качества моркови, белых кореньев, лука, муки, томата, мя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оказатели оценка качества полуфабрикатов для приготовления горячих соу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Правила хранения сырья и полуфабрик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. Охлаждение и замораживание полуфабрика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я: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сырья: морковь, лук, мука, масло, маргарин, мясо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Оценка качества полуфабрикатов: пассерованный томат, пассерованная мука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мучных пассеровок: сухой красной и жировой белой, холодной пассеров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пассерованного томат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Фасовка, замораживание полуфабрикатов.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верка правильности охлаждения, фасовки и замораживания полуфабрикатов. Произведение приемки и оценки работ. Выдача дополнительной работы наиболее успевающим студента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полуфабрикатов для приготовления соусов», «Механическая кулинарная обработка овощей»</w:t>
        <w:tab/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Мастер производственного обучения     Каланцева Л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09-15T21:23:00Z</cp:lastPrinted>
  <dcterms:modified xsi:type="dcterms:W3CDTF">2012-09-15T17:24:00Z</dcterms:modified>
  <cp:revision>11</cp:revision>
  <dc:subject/>
  <dc:title/>
</cp:coreProperties>
</file>