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лан урока                              ст. масте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го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    163                                                           мастер п/о             Каланцева Л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     пов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бинарный по ПМ 01 «Приготовление блюд из овощей и грибов» и ПМ 03 «Приготовление супов и соусов»</w:t>
      </w:r>
    </w:p>
    <w:p>
      <w:pPr>
        <w:pStyle w:val="Normal"/>
        <w:rPr/>
      </w:pPr>
      <w:r>
        <w:rPr>
          <w:sz w:val="28"/>
          <w:szCs w:val="28"/>
        </w:rPr>
        <w:t>Тема программы  УП ПМ 01. Введение в профе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программы  УП ПМ 03. Введение в професс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ознакомиться с требованиями к профессии, с лабораторией поваров, правилами проведения учебной практики, с инструкцией по охране труда и пожарной безопас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электрооборудованием  и производственным оборудованием и инвентарем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0 мин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Мотивация учебной деятельности (сообщение темы и цели урока) Введение в профессию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ктуализация прежних занятий с опорой на жизненный опыт обучающих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ковы обязанности повар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Что привлекает в этой професси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интересные факты из истории кулинарии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сказ-беседа об истории кулинар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навыков) </w:t>
      </w:r>
      <w:r>
        <w:rPr>
          <w:b/>
          <w:sz w:val="28"/>
          <w:szCs w:val="28"/>
        </w:rPr>
        <w:t>180 м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знакомление с правилами проведения учебной практик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Ознакомление с санитарно-гигиеническими требованиями к пова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инструктажа по охране тру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каз рабочих мест в лаборатории.</w:t>
      </w:r>
    </w:p>
    <w:p>
      <w:pPr>
        <w:pStyle w:val="Normal"/>
        <w:rPr/>
      </w:pPr>
      <w:r>
        <w:rPr>
          <w:b/>
          <w:sz w:val="28"/>
          <w:szCs w:val="28"/>
        </w:rPr>
        <w:t>4. Заключительный инструктаж. 45 мин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флексия (фронтальный опрос).  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Классификация овощей»</w:t>
        <w:tab/>
        <w:t>, «Организация рабочего места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     Каланцева Л. А.</w:t>
      </w:r>
    </w:p>
    <w:p>
      <w:pPr>
        <w:pStyle w:val="Normal"/>
        <w:spacing w:lineRule="atLeast" w:line="3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u w:val="none"/>
    </w:rPr>
  </w:style>
  <w:style w:type="character" w:styleId="WW8Num7z1">
    <w:name w:val="WW8Num7z1"/>
    <w:qFormat/>
    <w:rPr>
      <w:rFonts w:ascii="Symbol" w:hAnsi="Symbol" w:cs="Symbol"/>
      <w:b w:val="false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09-15T20:07:00Z</cp:lastPrinted>
  <dcterms:modified xsi:type="dcterms:W3CDTF">2013-12-26T17:31:00Z</dcterms:modified>
  <cp:revision>15</cp:revision>
  <dc:subject/>
  <dc:title/>
</cp:coreProperties>
</file>