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3» январ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7. </w:t>
      </w:r>
      <w:r>
        <w:rPr>
          <w:b/>
          <w:i/>
          <w:sz w:val="28"/>
          <w:szCs w:val="28"/>
        </w:rPr>
        <w:t>Приготовление блюд из жарен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7.2. </w:t>
      </w:r>
      <w:r>
        <w:rPr>
          <w:rFonts w:eastAsia="Calibri"/>
          <w:bCs/>
          <w:sz w:val="28"/>
          <w:szCs w:val="28"/>
        </w:rPr>
        <w:t>Приготовление жареного картоф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6. </w:t>
      </w:r>
      <w:r>
        <w:rPr>
          <w:b/>
          <w:i/>
          <w:sz w:val="28"/>
          <w:szCs w:val="28"/>
        </w:rPr>
        <w:t>Приготовление бульонов для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6.2. </w:t>
      </w:r>
      <w:r>
        <w:rPr>
          <w:rFonts w:eastAsia="Calibri"/>
          <w:bCs/>
          <w:sz w:val="28"/>
          <w:szCs w:val="28"/>
        </w:rPr>
        <w:t>Приготовление рыбного бульона.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 картофеля жареного во фритюр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бульона рыбного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готовить жареные овощи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бульоны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жареного картофеля во фритюре (соломка и дольк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ульона рыбног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сскажите про размеры видов нарезки: дольки, соломка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Правила подготовки нарезанного картофеля для жарки во фритюр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авила использования соли при жарке картофеля во фритюр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Что относится к пищевым рыбным отхода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ие непищевые отходы удаляют при обработке рыбных гол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гда солят рыбный бульон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Нарезка и обсушивание картоф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хнология приготовления жареного картофеля во фритюре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Правила безопасной эксплуатации оборудования (фритюрниц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ребования к качеству картофеля жареного во фритю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Технология приготовления  рыбного буль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роцеживание буль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  Требования к качеству бульо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Инвентарь и посуда, используемые для приготовления бульон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резка соломкой и жарка картофел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резка дольками картофеля и жарка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бульон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живание бульона, охлаждение, замораживание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а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нарезка картофеля стружкой, спиралью, жарка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 гарниров из жареных плодовых овощей», «Технология приготовления бульонов»</w:t>
        <w:tab/>
      </w:r>
    </w:p>
    <w:p>
      <w:pPr>
        <w:pStyle w:val="Normal"/>
        <w:spacing w:lineRule="auto" w:line="360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3-01-22T00:17:00Z</cp:lastPrinted>
  <dcterms:modified xsi:type="dcterms:W3CDTF">2013-02-13T03:45:00Z</dcterms:modified>
  <cp:revision>41</cp:revision>
  <dc:subject/>
  <dc:title/>
</cp:coreProperties>
</file>