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7. </w:t>
      </w:r>
      <w:r>
        <w:rPr>
          <w:b/>
          <w:i/>
          <w:sz w:val="28"/>
          <w:szCs w:val="28"/>
        </w:rPr>
        <w:t>Приготовление блюд из жаре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7.4. </w:t>
      </w:r>
      <w:r>
        <w:rPr>
          <w:rFonts w:eastAsia="Calibri"/>
          <w:bCs/>
          <w:sz w:val="28"/>
          <w:szCs w:val="28"/>
        </w:rPr>
        <w:t>Приготовление жареных плодов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6. </w:t>
      </w:r>
      <w:r>
        <w:rPr>
          <w:b/>
          <w:i/>
          <w:sz w:val="28"/>
          <w:szCs w:val="28"/>
        </w:rPr>
        <w:t>Приготовление бульонов для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6.4. </w:t>
      </w:r>
      <w:r>
        <w:rPr>
          <w:rFonts w:eastAsia="Calibri"/>
          <w:bCs/>
          <w:sz w:val="28"/>
          <w:szCs w:val="28"/>
        </w:rPr>
        <w:t>Приготовление грибного бульона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жареной тыкв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бульона мясног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жареные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бульон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</w:t>
      </w:r>
      <w:r>
        <w:rPr>
          <w:rFonts w:eastAsia="Calibri"/>
          <w:bCs/>
          <w:sz w:val="28"/>
          <w:szCs w:val="28"/>
        </w:rPr>
        <w:t>жареной тыквы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ульона гриб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 какой группе овощей относится тыкв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дайте определение жарк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полезные питательные вещества содержаться в тыкв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 подготавливают сушеные грибы для варки бульо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вещества переходят в бульон при варке грибов придают бульону насыщенный вкус и аромат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можно ли готовить бульон из свежих грибов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Нарезка плод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жареных плодовых овощ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Температурный режим приготовления жаре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жареных плод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риготовления грибного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Температурный режим варки грибного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 Использование отваренных гриб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Инвентарь и посуда, используемые для приготовления бульон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 тыквы ломтикам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Жарка овощ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живание бульона, охлаждение, замораживани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сэндвичей из тыквы с сыром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картофельной массы», «Технология приготовления щей из свежей капусты».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2-05T23:46:00Z</cp:lastPrinted>
  <dcterms:modified xsi:type="dcterms:W3CDTF">2013-02-13T03:44:00Z</dcterms:modified>
  <cp:revision>41</cp:revision>
  <dc:subject/>
  <dc:title/>
</cp:coreProperties>
</file>