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7. </w:t>
      </w:r>
      <w:r>
        <w:rPr>
          <w:b/>
          <w:i/>
          <w:sz w:val="28"/>
          <w:szCs w:val="28"/>
        </w:rPr>
        <w:t>Приготовление блюд из жаре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7.7. </w:t>
      </w:r>
      <w:r>
        <w:rPr>
          <w:rFonts w:eastAsia="Calibri"/>
          <w:bCs/>
          <w:sz w:val="28"/>
          <w:szCs w:val="28"/>
        </w:rPr>
        <w:t>Приготовление оладий из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3. </w:t>
      </w:r>
      <w:r>
        <w:rPr>
          <w:rFonts w:eastAsia="Calibri"/>
          <w:bCs/>
          <w:sz w:val="28"/>
          <w:szCs w:val="28"/>
        </w:rPr>
        <w:t>Приготовление борщей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оладий из овощ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борща из свежей капусты с картофелем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овощной массы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учиться готовить щи из квашеной капуст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плодовые овощ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какой витамин содержится в овощах оранжевого цвет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обработки корнеплод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анитарные требования к обработке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ой основной ингредиент бор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акие способы подготовки свеклы бывают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Технология приготовления овощной мас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овощных олади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Правила жарки олад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Правила подачи олад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Формы нарезки овощей для борщ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борщ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борщ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Бракераж борщ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Тушение свекл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овощной масс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овощных олади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орща с капустой и картофелем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кераж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картофельных крокетов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тушеных овощей», «Технология приготовления рассольников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2-17T23:17:00Z</cp:lastPrinted>
  <dcterms:modified xsi:type="dcterms:W3CDTF">2013-02-17T19:19:00Z</dcterms:modified>
  <cp:revision>5</cp:revision>
  <dc:subject/>
  <dc:title/>
</cp:coreProperties>
</file>