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7. </w:t>
      </w:r>
      <w:r>
        <w:rPr>
          <w:b/>
          <w:i/>
          <w:sz w:val="28"/>
          <w:szCs w:val="28"/>
        </w:rPr>
        <w:t>Приготовление блюд из жаре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7.5. </w:t>
      </w:r>
      <w:r>
        <w:rPr>
          <w:rFonts w:eastAsia="Calibri"/>
          <w:bCs/>
          <w:sz w:val="28"/>
          <w:szCs w:val="28"/>
        </w:rPr>
        <w:t>Приготовление блюд из картофель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7. </w:t>
      </w:r>
      <w:r>
        <w:rPr>
          <w:b/>
          <w:i/>
          <w:sz w:val="28"/>
          <w:szCs w:val="28"/>
        </w:rPr>
        <w:t>Приготовление заправочных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7.1. </w:t>
      </w:r>
      <w:r>
        <w:rPr>
          <w:rFonts w:eastAsia="Calibri"/>
          <w:bCs/>
          <w:sz w:val="28"/>
          <w:szCs w:val="28"/>
        </w:rPr>
        <w:t>Приготовление щей из свежей капусты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картофельных котл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щей из свежей капусты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научиться готовить блюда из картофельной массы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учиться готовить щи из свежей капуст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лгоритм обработки картофел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ищевая ценность картофел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основного способа жар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а обработки капусты белокочан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бывают нормы выхода супов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зачем суп после приготовления настаиваю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Технология приготовления картофельной мас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картофельных котлет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Формование картофельных кот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блюд из картофельной мас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Формы нарезки овощей для 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следовательность варки 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Оформление и подача щ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Оборудование, инвентарь и посуда, используемые для приготовления 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картофел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картофельной масс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картофельных котлет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щей из свежей капусты</w:t>
      </w:r>
      <w:r>
        <w:rPr>
          <w:vanish/>
          <w:sz w:val="28"/>
          <w:szCs w:val="28"/>
        </w:rPr>
        <w:t>ваниеартофельных котлетьной массы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картофельных крокетов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овощной массы», «Технология приготовления щей из квашеной капусты».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2-05T23:46:00Z</cp:lastPrinted>
  <dcterms:modified xsi:type="dcterms:W3CDTF">2013-03-26T17:22:00Z</dcterms:modified>
  <cp:revision>2</cp:revision>
  <dc:subject/>
  <dc:title/>
</cp:coreProperties>
</file>