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8. </w:t>
      </w:r>
      <w:r>
        <w:rPr>
          <w:b/>
          <w:i/>
          <w:sz w:val="28"/>
          <w:szCs w:val="28"/>
        </w:rPr>
        <w:t xml:space="preserve">Приготовление блюд из туше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8.7. </w:t>
      </w:r>
      <w:r>
        <w:rPr>
          <w:rFonts w:eastAsia="Calibri"/>
          <w:bCs/>
          <w:sz w:val="28"/>
          <w:szCs w:val="28"/>
        </w:rPr>
        <w:t>Приготовление  блюд из тушеных овощей с ри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10. </w:t>
      </w:r>
      <w:r>
        <w:rPr>
          <w:rFonts w:eastAsia="Calibri"/>
          <w:bCs/>
          <w:sz w:val="28"/>
          <w:szCs w:val="28"/>
        </w:rPr>
        <w:t>Приготовление овощных супов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блюда «Пилав овощной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 из овощей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 овощей с рисом 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овощные суп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ищевая ценность овощей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маркировка инвентаря для приготовления блюд из овоще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каком цехе проводится механическая кулинарная обработка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орудование, используемое для приготовления блюд из туше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овощи можно использовать для приготовления овощного суп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акие жидкие основы используют для приготовления овощных супов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) как подготавливают быстрозамороженные овощ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Подготовка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. Подготовка ри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блюда «Пилав овощно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емпературный режим при приготовлении блю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Общие правила приготовления овощных супов (время варки овощей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Особенности использования специй при приготовлении овощных суп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Варианты подачи овощных супов (яйцо, сметана, мучные изделия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супа овощного и пилава овощного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 рис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люда «Пилав овощной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жидкой основы для суп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упа овощного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моркови с рисом и черносливом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запеченных овощей», «Технология приготовления супов с крупами, бобовыми, макаронными изделиями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04-13T14:40:00Z</cp:lastPrinted>
  <dcterms:modified xsi:type="dcterms:W3CDTF">2013-04-13T10:41:00Z</dcterms:modified>
  <cp:revision>5</cp:revision>
  <dc:subject/>
  <dc:title/>
</cp:coreProperties>
</file>