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3. </w:t>
      </w:r>
      <w:r>
        <w:rPr>
          <w:rFonts w:eastAsia="Calibri"/>
          <w:bCs/>
          <w:sz w:val="28"/>
          <w:szCs w:val="28"/>
        </w:rPr>
        <w:t>Приготовление жареных плод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6. </w:t>
      </w:r>
      <w:r>
        <w:rPr>
          <w:b/>
          <w:i/>
          <w:sz w:val="28"/>
          <w:szCs w:val="28"/>
        </w:rPr>
        <w:t>Приготовление бульонов для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6.3. </w:t>
      </w:r>
      <w:r>
        <w:rPr>
          <w:rFonts w:eastAsia="Calibri"/>
          <w:bCs/>
          <w:sz w:val="28"/>
          <w:szCs w:val="28"/>
        </w:rPr>
        <w:t>Приготовление мясного бульона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жареных кабачков, жареных баклажанов, жареных помидор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ульона мяс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жаре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ульон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</w:t>
      </w:r>
      <w:r>
        <w:rPr>
          <w:rFonts w:eastAsia="Calibri"/>
          <w:bCs/>
          <w:sz w:val="28"/>
          <w:szCs w:val="28"/>
        </w:rPr>
        <w:t>жареных кабачков, баклажан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ульона мяс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ссортимент плодовых овощ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МКО плодовых овоще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иды паниров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какую воду закладывают мясо для варки бульо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добавляют при варке бульона для его ароматизаци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Что представляет собой пена, образующаяся при варке бульонов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Нарезка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жареных плодовых овощ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Температурный режим приготовления жаре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жареных плодов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 мяс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одпекание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Температурный режим варки мяс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Инвентарь и посуда, используемые для приготовления бульон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 баклажанов, кабачков кружочкам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нирование и жарка овощ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живание бульона, охлаждение, замораживани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жареных помидоров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 гарниров из жареных плодовых овощей», «Технология приготовления бульон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1-22T00:31:00Z</cp:lastPrinted>
  <dcterms:modified xsi:type="dcterms:W3CDTF">2013-02-13T03:46:00Z</dcterms:modified>
  <cp:revision>41</cp:revision>
  <dc:subject/>
  <dc:title/>
</cp:coreProperties>
</file>