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4. </w:t>
      </w:r>
      <w:r>
        <w:rPr>
          <w:rFonts w:eastAsia="Calibri"/>
          <w:bCs/>
          <w:sz w:val="28"/>
          <w:szCs w:val="28"/>
        </w:rPr>
        <w:t>Приготовление  тушеных плодов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7. </w:t>
      </w:r>
      <w:r>
        <w:rPr>
          <w:rFonts w:eastAsia="Calibri"/>
          <w:bCs/>
          <w:sz w:val="28"/>
          <w:szCs w:val="28"/>
        </w:rPr>
        <w:t>Приготовление картофельных супов с крупам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блюда «Рататуй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картофельного с рисом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тушеных плодовых овощей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картофельные суп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ссортимент плодовых овоще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ищевая ценность плодовых овоще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нарезки плодов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каких случаях очищают кабачки от кожиц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круп, используемых для картофельных супов с круп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ила подготовки круп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 с использованием ЭОР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одготовка баклажанов для удаления горе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История появления блюда «Ратату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. Технология приготовления блюда «Ратату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ряности и пряные травы, используемые для блюда «Ратату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Временной режим варки различных кру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картофельного суп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супа картофельного с круп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упа картофельного с крупо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баклажан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блюда «Рататуй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артофельного супа с крупой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баклажанов жареных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блюд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картофельных супов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11-17T22:11:00Z</cp:lastPrinted>
  <dcterms:modified xsi:type="dcterms:W3CDTF">2013-11-17T18:12:00Z</dcterms:modified>
  <cp:revision>13</cp:revision>
  <dc:subject/>
  <dc:title/>
</cp:coreProperties>
</file>