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9.3. </w:t>
      </w:r>
      <w:r>
        <w:rPr>
          <w:rFonts w:eastAsia="Calibri"/>
          <w:bCs/>
          <w:sz w:val="28"/>
          <w:szCs w:val="28"/>
        </w:rPr>
        <w:t>Приготовление  блюд из овощей, запеченных под соу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4. </w:t>
      </w:r>
      <w:r>
        <w:rPr>
          <w:rFonts w:eastAsia="Calibri"/>
          <w:bCs/>
          <w:sz w:val="28"/>
          <w:szCs w:val="28"/>
        </w:rPr>
        <w:t>Приготовление супов с макаронными изделия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Капуста цветная, запеченная под соусом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харч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ind w:left="2268" w:hanging="2268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овощей, запеченных под соусом    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аучиться готовить супы с макаронными изделиям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иды макаронных издели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подготовки различных макаронных издели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пассеров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закладки различных макаронных изделий в суп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закладки специй в суп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ищевая ценность цветной капус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еханическая кулинарная обработка цветной капуст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супа с макаронными издел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емпературный режим варки капус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соус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капусты, запеченной под соус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блюд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пассерованных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уп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капусты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соуса молочног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пусты, запеченной под соусом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Кабачки, запеченные под соусом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Технология приготовления блюд из запеченных овощей», «Технология приготовления прозрачных супов».</w:t>
        <w:tab/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астер п/о                                          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5-22T08:05:00Z</cp:lastPrinted>
  <dcterms:modified xsi:type="dcterms:W3CDTF">2013-06-05T03:47:00Z</dcterms:modified>
  <cp:revision>14</cp:revision>
  <dc:subject/>
  <dc:title/>
</cp:coreProperties>
</file>