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4. </w:t>
      </w:r>
      <w:r>
        <w:rPr>
          <w:b/>
          <w:i/>
          <w:sz w:val="28"/>
          <w:szCs w:val="28"/>
        </w:rPr>
        <w:t>Механическая кулинарная обработка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4.4. </w:t>
      </w:r>
      <w:r>
        <w:rPr>
          <w:rFonts w:eastAsia="Calibri"/>
          <w:bCs/>
          <w:sz w:val="28"/>
          <w:szCs w:val="28"/>
        </w:rPr>
        <w:t>Механическая кулинарная обработка клубне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3. </w:t>
      </w:r>
      <w:r>
        <w:rPr>
          <w:b/>
          <w:i/>
          <w:sz w:val="28"/>
          <w:szCs w:val="28"/>
        </w:rPr>
        <w:t>Технология приготовления горячи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3.5. </w:t>
      </w:r>
      <w:r>
        <w:rPr>
          <w:rFonts w:eastAsia="Calibri"/>
          <w:bCs/>
          <w:sz w:val="28"/>
          <w:szCs w:val="28"/>
        </w:rPr>
        <w:t>Приготовление белого основного соуса на рыбном бульоне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Приготовление белого основного соуса на рыбном бульон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</w:t>
      </w:r>
      <w:r>
        <w:rPr>
          <w:rFonts w:eastAsia="Calibri"/>
          <w:bCs/>
          <w:sz w:val="28"/>
          <w:szCs w:val="28"/>
        </w:rPr>
        <w:t>Обработка и нарезка картоф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обрабатывать картофель и нарезать его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белый основной соус на рыбном бульо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и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кулинарная обработка клубнепл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елого основного соуса на рыбном бульон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ите вещества, определяющие пищевую ценность картофел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чем состоит пищевая ценность картоф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зовите виды нарезки картофеля и клубнепл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з рыбы какого семейства не рекомендуется готовить рыбный бульон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гда солят рыбный бульон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Назовите маркировку досок и ножей, используемых для обработки картофеля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. Технология приготовления рыбного буль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мпературный и временной режим варки соус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нвентарь и оборудование, используемые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Оценка качества полуфабрикатов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Производные соусы на основе белого основного на рыбном бульон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). Правила обработки и хранения клубнепл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. Инвентарь и оборудование, используемые для обработки картоф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Правила нарезки картофел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рыбного бульона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ассерование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ассерование муки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елого основного соуса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Механическая кулинарная обработка картофеля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Нарезка картофеля: соломка, брусочки, дольки, кубики, кружочки, ломтики, бочонки, груши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томатного соуса», «Механическая кулинарная обработка плодовых овощей»</w:t>
        <w:tab/>
      </w:r>
    </w:p>
    <w:p>
      <w:pPr>
        <w:pStyle w:val="Normal"/>
        <w:spacing w:lineRule="auto" w:line="360"/>
        <w:ind w:left="426" w:hanging="0"/>
        <w:jc w:val="right"/>
        <w:rPr/>
      </w:pPr>
      <w:r>
        <w:rPr>
          <w:sz w:val="28"/>
          <w:szCs w:val="28"/>
        </w:rPr>
        <w:t>Мастер производственного обучения                  Каланцева Л.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0-06T00:56:00Z</cp:lastPrinted>
  <dcterms:modified xsi:type="dcterms:W3CDTF">2012-10-05T20:58:00Z</dcterms:modified>
  <cp:revision>18</cp:revision>
  <dc:subject/>
  <dc:title/>
</cp:coreProperties>
</file>