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5. </w:t>
      </w:r>
      <w:r>
        <w:rPr>
          <w:rFonts w:eastAsia="Calibri"/>
          <w:bCs/>
          <w:sz w:val="28"/>
          <w:szCs w:val="28"/>
        </w:rPr>
        <w:t>Механическая кулинарная обработка плод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6. </w:t>
      </w:r>
      <w:r>
        <w:rPr>
          <w:rFonts w:eastAsia="Calibri"/>
          <w:bCs/>
          <w:sz w:val="28"/>
          <w:szCs w:val="28"/>
        </w:rPr>
        <w:t>Приготовление томатного соуса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томатного соу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Calibri"/>
          <w:bCs/>
          <w:sz w:val="28"/>
          <w:szCs w:val="28"/>
        </w:rPr>
        <w:t>Обработка и нарезка помидоров, огурцов, кабачков, сладкого пе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плодовые овощи и нарезать их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томатный соу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клуб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 на рыбном бульо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вещества, определяющие пищевую ценность плодов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 какие группы подразделяются плодовые овощи по классификац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виды нарезки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основе какого соуса готовят томатный соу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бульоны можно использовать для приготовления томатного соус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то такое пассеровани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Технология приготовления пассерованного том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Оценка качества полуфабрикатов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Ассортимент томатных соус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и хранения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Инвентарь и оборудование, используемые для обработки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нарезки кабачков, огурцов, помидоров, перц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Приготовление  мясного бульон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овощей и томат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мук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, на его основе - томатного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еханическая кулинарная обработка кабачков, огурцов, помидоров, перц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Нарезка картофеля: соломка, брусочки, дольки, кубики, кружочки, ломтики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сметанного соуса», «Механическая кулинарная обработка листовых овощей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06T12:25:00Z</cp:lastPrinted>
  <dcterms:modified xsi:type="dcterms:W3CDTF">2012-10-06T08:30:00Z</dcterms:modified>
  <cp:revision>20</cp:revision>
  <dc:subject/>
  <dc:title/>
</cp:coreProperties>
</file>