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6. </w:t>
      </w:r>
      <w:r>
        <w:rPr>
          <w:rFonts w:eastAsia="Calibri"/>
          <w:bCs/>
          <w:sz w:val="28"/>
          <w:szCs w:val="28"/>
        </w:rPr>
        <w:t>Механическая кулинарная обработка салатных и пря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7. </w:t>
      </w:r>
      <w:r>
        <w:rPr>
          <w:rFonts w:eastAsia="Calibri"/>
          <w:bCs/>
          <w:sz w:val="28"/>
          <w:szCs w:val="28"/>
        </w:rPr>
        <w:t>Приготовление сметанного соуса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сметанного соуса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ботка салатных и пряных овощей, нарезка пряных овощей,   замора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листовые овощи и нарезать их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сметанный соу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листовых и пря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метанного соу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салатные овощ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е пряные овощ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ем пищевая ценность лист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основе какого соуса можно приготовить сметанный соу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производные соусы на основе сметанн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чилите органолептические показатели оценки качества продуктов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Органолептические показатели доброкачественной сметаны, ассорти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приготовления соусов на основе сметан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лист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Правила хранения лист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Использование пряных овощей при приготовлении блюд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жировой белой пассеров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метанного соус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еханическая кулинарная обработка рукколы, салата зеленого, петрушки, укропа и т.д.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Нарезка петрушки и укропа, замораживание зелени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грибного соуса», «Механическая кулинарная обработка грибов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06T12:46:00Z</cp:lastPrinted>
  <dcterms:modified xsi:type="dcterms:W3CDTF">2012-10-06T08:47:00Z</dcterms:modified>
  <cp:revision>20</cp:revision>
  <dc:subject/>
  <dc:title/>
</cp:coreProperties>
</file>