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» янва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7. </w:t>
      </w:r>
      <w:r>
        <w:rPr>
          <w:b/>
          <w:i/>
          <w:sz w:val="28"/>
          <w:szCs w:val="28"/>
        </w:rPr>
        <w:t>Приготовление блюд из жаре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7.1. </w:t>
      </w:r>
      <w:r>
        <w:rPr>
          <w:rFonts w:eastAsia="Calibri"/>
          <w:bCs/>
          <w:sz w:val="28"/>
          <w:szCs w:val="28"/>
        </w:rPr>
        <w:t>Приготовление жареного карто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6. </w:t>
      </w:r>
      <w:r>
        <w:rPr>
          <w:b/>
          <w:i/>
          <w:sz w:val="28"/>
          <w:szCs w:val="28"/>
        </w:rPr>
        <w:t>Приготовление бульонов для суп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6.1. </w:t>
      </w:r>
      <w:r>
        <w:rPr>
          <w:rFonts w:eastAsia="Calibri"/>
          <w:bCs/>
          <w:sz w:val="28"/>
          <w:szCs w:val="28"/>
        </w:rPr>
        <w:t>Приготовление куриного бульона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готовление  картофеля жареного основным способом сырого и вареног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готовление бульона кури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жареные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бульон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,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жареного картофеля из сырого (брусочками) и из вареного (кружочкам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ульона кури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скажите алгоритм МКО картофел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Правила хранения очищенного картофел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нарезки брусочк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емпературный режим и сроки приготовления куриного бульо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 придает бульону вкус и аромат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Нарезка и обсушивание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жареного картофеля из сырого и из вареного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спользование со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жареного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 куриного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оцеживание буль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Требования к качеству буль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хранения бульон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и жарка сырого картофел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и жарка вареного картофел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уль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живание бульона, охлаждение, замораживани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картофельные корзиночки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 гарниров из жареных овощей», «Технология приготовления бульонов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2-08T22:53:00Z</cp:lastPrinted>
  <dcterms:modified xsi:type="dcterms:W3CDTF">2013-02-13T03:45:00Z</dcterms:modified>
  <cp:revision>39</cp:revision>
  <dc:subject/>
  <dc:title/>
</cp:coreProperties>
</file>