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9. </w:t>
      </w:r>
      <w:r>
        <w:rPr>
          <w:b/>
          <w:i/>
          <w:sz w:val="28"/>
          <w:szCs w:val="28"/>
        </w:rPr>
        <w:t xml:space="preserve">Приготовление блюд из запечен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9.2. </w:t>
      </w:r>
      <w:r>
        <w:rPr>
          <w:rFonts w:eastAsia="Calibri"/>
          <w:bCs/>
          <w:sz w:val="28"/>
          <w:szCs w:val="28"/>
        </w:rPr>
        <w:t>Приготовление  блюд из запеченной овощной м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12. </w:t>
      </w:r>
      <w:r>
        <w:rPr>
          <w:rFonts w:eastAsia="Calibri"/>
          <w:bCs/>
          <w:sz w:val="28"/>
          <w:szCs w:val="28"/>
        </w:rPr>
        <w:t>Приготовление супов с крупам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блюда «Картофельная запеканка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 харчо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запеченной овощной массы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научиться готовить супы с крупами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обучающихся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иды круп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авила подготовки различных круп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подготовки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ое оборудование используют для запека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соусы можно использовать для подачи к картофельной запекан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авила закладки различных круп в суп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ак подготавливают инвентарь для запекани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Подготовка тома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. Подготовка ри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блюда «Суп харч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одготовка посуды, используемой для запекания овощ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Приготовление фарша для запекан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Технология приготовления картофельной запека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супа харчо и картофельной запекан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томат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 круп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люда «Запеканка картофельная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жидкой основы для суп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упа харчо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блюда «Пирожки картофельные»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Технология приготовления блюд из запеченных овощей», «Технология приготовления супов макаронными изделиями».</w:t>
        <w:tab/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тер п/о                                  Каланцев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05-15T07:47:00Z</cp:lastPrinted>
  <dcterms:modified xsi:type="dcterms:W3CDTF">2013-05-15T03:48:00Z</dcterms:modified>
  <cp:revision>11</cp:revision>
  <dc:subject/>
  <dc:title/>
</cp:coreProperties>
</file>