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4. </w:t>
      </w:r>
      <w:r>
        <w:rPr>
          <w:b/>
          <w:i/>
          <w:sz w:val="28"/>
          <w:szCs w:val="28"/>
        </w:rPr>
        <w:t>Механическая кулинарная обработка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4.2. </w:t>
      </w:r>
      <w:r>
        <w:rPr>
          <w:rFonts w:eastAsia="Calibri"/>
          <w:bCs/>
          <w:sz w:val="28"/>
          <w:szCs w:val="28"/>
        </w:rPr>
        <w:t>Механическая кулинарная обработка корне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3. </w:t>
      </w:r>
      <w:r>
        <w:rPr>
          <w:rFonts w:eastAsia="Calibri"/>
          <w:bCs/>
          <w:sz w:val="28"/>
          <w:szCs w:val="28"/>
        </w:rPr>
        <w:t>Приготовление красного основного соуса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красного основного соус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</w:t>
      </w:r>
      <w:r>
        <w:rPr>
          <w:rFonts w:eastAsia="Calibri"/>
          <w:bCs/>
          <w:sz w:val="28"/>
          <w:szCs w:val="28"/>
        </w:rPr>
        <w:t>Обработка и нарезка корнепл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обрабатывать корнеплоды и нарезать их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красный основной соу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улинарная обработка корнеплод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расного основного соус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каким показателям проводят органолептическую оценку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ечислите корнепл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зовите корнеплоды, которые не подвергают тепловой обработ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ой бульон используется для приготовления красного основного соус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ая мучная пассеровка используется для приготовления красного основного соус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Назовите порядок обработки корнеплодов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. Технология приготовления красного основного соуса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мпературный и временной режим варки соус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ые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Оценка качества полуфабрикатов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оизводные соусы на основе красного основ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). Правила обработки корнепл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. Инвентарь и оборудование, используемые для обработки корнепл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нарезки корнеплодов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ссерование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ссерование муки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Приготовление соуса с использованием коричневого бульона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Механическая кулинарная обработка моркови, свеклы, редиса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Нарезка моркови: соломка, ломтики, кружочки, гребешки, доль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свеклы: соломка, брусочки, ломти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редиса, соломка, кружочки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студента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елого основного соуса на мясном бульоне», «Механическая кулинарная обработка капустных овощей»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0-03T08:04:00Z</cp:lastPrinted>
  <dcterms:modified xsi:type="dcterms:W3CDTF">2012-10-05T20:30:00Z</dcterms:modified>
  <cp:revision>17</cp:revision>
  <dc:subject/>
  <dc:title/>
</cp:coreProperties>
</file>