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9. </w:t>
      </w:r>
      <w:r>
        <w:rPr>
          <w:b/>
          <w:i/>
          <w:sz w:val="28"/>
          <w:szCs w:val="28"/>
        </w:rPr>
        <w:t xml:space="preserve">Приготовление блюд из запечен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9.2. </w:t>
      </w:r>
      <w:r>
        <w:rPr>
          <w:rFonts w:eastAsia="Calibri"/>
          <w:bCs/>
          <w:sz w:val="28"/>
          <w:szCs w:val="28"/>
        </w:rPr>
        <w:t>Приготовление  блюд из запеченных капуст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12. </w:t>
      </w:r>
      <w:r>
        <w:rPr>
          <w:rFonts w:eastAsia="Calibri"/>
          <w:bCs/>
          <w:sz w:val="28"/>
          <w:szCs w:val="28"/>
        </w:rPr>
        <w:t>Приготовление супов с бобовым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блюда «Цветная капуста, запеченная под соусом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с фасолью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запеченных капустных овощей 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научиться готовить супы с бобовыми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ищевая ценность бобовых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равила подготовки замороженных овоще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подготовки фасоли для суп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ие виды капустных овощей можно запекать под соус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соусы можно использовать для запекания капуст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авила закладки пассерованных овощей в суп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акую посуду можно использовать для подачи запеченных овоще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одготовка фасо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. Подготовка цветной капус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блюда «Капуста цветная, запеченная под соусо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одготовка посуды, используемой для запекания овощ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риготовление соуса для запек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Технология приготовления супа с бобов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Порционирование блю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супа с фасолью и запеченной капусты под соусо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 фасол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люда «Капуста запеченная под соусом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жидкой основы для суп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упа с бобовыми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блюда «Брюссельская капуста запеченная под соусом»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запеченных овощей», «Технология приготовления супов с крупами, бобовыми, макаронными изделиями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5-07T22:40:00Z</cp:lastPrinted>
  <dcterms:modified xsi:type="dcterms:W3CDTF">2013-05-07T18:41:00Z</dcterms:modified>
  <cp:revision>10</cp:revision>
  <dc:subject/>
  <dc:title/>
</cp:coreProperties>
</file>