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9. </w:t>
      </w:r>
      <w:r>
        <w:rPr>
          <w:b/>
          <w:i/>
          <w:sz w:val="28"/>
          <w:szCs w:val="28"/>
        </w:rPr>
        <w:t xml:space="preserve">Приготовление блюд из запечен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9.1. </w:t>
      </w:r>
      <w:r>
        <w:rPr>
          <w:rFonts w:eastAsia="Calibri"/>
          <w:bCs/>
          <w:sz w:val="28"/>
          <w:szCs w:val="28"/>
        </w:rPr>
        <w:t>Приготовление  блюд из запеченного картоф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1. </w:t>
      </w:r>
      <w:r>
        <w:rPr>
          <w:rFonts w:eastAsia="Calibri"/>
          <w:bCs/>
          <w:sz w:val="28"/>
          <w:szCs w:val="28"/>
        </w:rPr>
        <w:t>Приготовление супов картофельных с гриба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Запеканка картофельная с луком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картофельного с грибами и перловой крупо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запеченного картофеля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учиться готовить картофельные супы с грибам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ищевая ценность гриб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и сроки хранения обработанных грибов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одготовки перловой крупы для варки суп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вентарь, используемый для запечен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полуфабрикаты из картофеля можно использовать для запек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ие соусы можно использовать для запекания картофел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авила варки неочищенного картофел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Подготовка пассеро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«Запеканка картофельная с лук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рционная посуда для приготовления блюд из запечен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риготовление грибного бульона из сухих гриб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приготовления супа картофельного с грибами и перловой круп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Порционирование блюд.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картофельного и запеченного картофел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 перловой круп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Запеканка картофельная с луком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жидкой основы для суп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а картофельного с грибами и перловой крупой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люда «картофель запеченный с яйцом»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запеченных овощей», «Технология приготовления супов с крупами, бобовыми, макаронными изделиями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4-24T00:33:00Z</cp:lastPrinted>
  <dcterms:modified xsi:type="dcterms:W3CDTF">2013-04-23T20:34:00Z</dcterms:modified>
  <cp:revision>9</cp:revision>
  <dc:subject/>
  <dc:title/>
</cp:coreProperties>
</file>