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лан урока                              ст. масте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го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_____»__________________20     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руппа     163                                                   мастер п/о             Каланцева Л. А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Специальность     повар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</w:t>
      </w:r>
      <w:r>
        <w:rPr>
          <w:b/>
          <w:i/>
          <w:sz w:val="28"/>
          <w:szCs w:val="28"/>
        </w:rPr>
        <w:t>Организация рабочего места.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Тема урока    </w:t>
      </w:r>
      <w:r>
        <w:rPr>
          <w:i/>
          <w:sz w:val="28"/>
          <w:szCs w:val="28"/>
        </w:rPr>
        <w:t xml:space="preserve"> Организация рабочего места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подготавливать к работе рабочее место повара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Мотивация учебной деятельности (сообщение темы и цели урока). Организация рабочего мест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прежних занятий (на основе жизненного опыта и предыдущих урок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кие виды работ выполняет повар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Какие инструменты и инвентарь могут понадобиться повару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кое оборудование может понадобиться повару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ие санитарно-гигиенические требования необходимо выполнять повар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акие правила по охране труда должен выполнить повар перед началом рабо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Какие правила по охране труда должен выполнить повар во время рабо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Виды инвентаря, посуды, используемых для работы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аркировка посуды и инвентар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Подготовка места для сбора мусора и пищевых отходов.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навыков)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 Индивидуальное, групповое (бригадное) и фронтальное инструктирование учащихся во время самостоятельной работы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Упражнения: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повара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ход: </w:t>
      </w:r>
      <w:r>
        <w:rPr>
          <w:sz w:val="28"/>
          <w:szCs w:val="28"/>
        </w:rPr>
        <w:t>Проверка правильности организации рабочего места. Произведение приемки и оценки работ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организации рабочего места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Оценка качества сырья», «Приготовление полуфабрикатов для горячих соусов»</w:t>
        <w:tab/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Мастер производственного обучения     Каланцева Л. А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09-15T20:37:00Z</cp:lastPrinted>
  <dcterms:modified xsi:type="dcterms:W3CDTF">2013-12-26T17:32:00Z</dcterms:modified>
  <cp:revision>12</cp:revision>
  <dc:subject/>
  <dc:title/>
</cp:coreProperties>
</file>