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8. </w:t>
      </w:r>
      <w:r>
        <w:rPr>
          <w:b/>
          <w:i/>
          <w:sz w:val="28"/>
          <w:szCs w:val="28"/>
        </w:rPr>
        <w:t xml:space="preserve">Приготовление блюд из туше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8.5. </w:t>
      </w:r>
      <w:r>
        <w:rPr>
          <w:rFonts w:eastAsia="Calibri"/>
          <w:bCs/>
          <w:sz w:val="28"/>
          <w:szCs w:val="28"/>
        </w:rPr>
        <w:t>Приготовление  тушеных овощей с гри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8. </w:t>
      </w:r>
      <w:r>
        <w:rPr>
          <w:rFonts w:eastAsia="Calibri"/>
          <w:bCs/>
          <w:sz w:val="28"/>
          <w:szCs w:val="28"/>
        </w:rPr>
        <w:t>Приготовление картофельных супов с бобовым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 грибов в сливочном соус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супа картофельного с горохом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грибов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картофельные супы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ассортимент гриб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ищевая ценность грибов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 правила обработки гриб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а хранения очищенных гриб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иды бобовых, используемых для картофельных супов с бобовым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авила подготовки бобовых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технология приготовления сметанного соус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Подготовка свежих и замороженных гриб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. Технология приготовления сливочного соу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. Технология приготовления блюда грибов в сливочном соус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Подготовка горох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Временной режим варки различных бобов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оследовательность варки картофельного супа с горох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 Оформление и подача супа картофельного с горохо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Бракераж супа картофельного с горохо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гриб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блюда «Грибы в сливочном соусе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 из свинокопченосте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картофельного супа с бобовыми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жюльена из грибов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блюд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тушеных овощей», «Технология приготовления картофельных супов».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3-03-26T21:48:00Z</cp:lastPrinted>
  <dcterms:modified xsi:type="dcterms:W3CDTF">2013-03-26T17:48:00Z</dcterms:modified>
  <cp:revision>12</cp:revision>
  <dc:subject/>
  <dc:title/>
</cp:coreProperties>
</file>