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ложение 1.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ценочный лис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9"/>
        <w:gridCol w:w="3600"/>
        <w:gridCol w:w="2520"/>
        <w:gridCol w:w="4042"/>
        <w:gridCol w:w="153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Историческа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опрос – 1бал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Географическа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опрос – 1 балл + баллы за работу с карт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Культура Севе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опрос – 1 бал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Литератур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514" w:hanging="5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– 5 баллов – оценка постановки +  1 балл – правильная отгад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 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 б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 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 б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6:28:00Z</dcterms:created>
  <dc:creator>МОУ</dc:creator>
  <dc:description/>
  <cp:keywords/>
  <dc:language>en-US</dc:language>
  <cp:lastModifiedBy>Завучи</cp:lastModifiedBy>
  <cp:lastPrinted>2010-01-19T12:47:00Z</cp:lastPrinted>
  <dcterms:modified xsi:type="dcterms:W3CDTF">2010-01-19T09:47:00Z</dcterms:modified>
  <cp:revision>4</cp:revision>
  <dc:subject/>
  <dc:title>Оценочный лист</dc:title>
</cp:coreProperties>
</file>