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риложение 3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ая станция. Отве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вгоро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хангельс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тр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ван Каляе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достро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ловецкие остро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оло-Карельский монастыр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.Т. Кири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ческая. От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рханге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еверодв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ловецкие ос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елое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еверная Д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рго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Севера. Отве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лов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лые Карел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.Д.Кривополенов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.В. Ломоносов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А.Г. Торце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гопольская игруш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мятник «Скорбящая мать - Родин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мятник героям первостроителя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6:27:00Z</dcterms:created>
  <dc:creator>Depo</dc:creator>
  <dc:description/>
  <cp:keywords/>
  <dc:language>en-US</dc:language>
  <cp:lastModifiedBy>Завучи</cp:lastModifiedBy>
  <dcterms:modified xsi:type="dcterms:W3CDTF">2010-01-19T09:49:00Z</dcterms:modified>
  <cp:revision>3</cp:revision>
  <dc:subject/>
  <dc:title/>
</cp:coreProperties>
</file>