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панищенская средня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района 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2060"/>
          <w:sz w:val="40"/>
          <w:szCs w:val="40"/>
        </w:rPr>
      </w:pPr>
      <w:r>
        <w:rPr>
          <w:rFonts w:cs="Times New Roman" w:ascii="Times New Roman" w:hAnsi="Times New Roman"/>
          <w:color w:val="002060"/>
          <w:sz w:val="40"/>
          <w:szCs w:val="40"/>
        </w:rPr>
        <w:t>ПРОЕКТ ПО ТЕХНОЛОГИИ</w:t>
      </w:r>
    </w:p>
    <w:p>
      <w:pPr>
        <w:pStyle w:val="Style17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900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ных Дарья Николаев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ешева Александра Ильинич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нище 201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основание темы проекта __________________3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__________________________________4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____________________________________________4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_______________________________4-5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ыбор вариантов___________________________________6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ов и инструментов____________________6-7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изделию_______________________________7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Экономическая оценка_______________________________7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Экологическая оценка_______________________________7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_______________________________8-9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выполненной работы__________________________9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кламный проспект_________________________________10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__________________________________10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________________________________________1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И ОБОСНОВАНИЕ ТЕМЫ ПРОЕК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следнее время большую популярность приобрело рисование картин с помощью цветной шерсти. Картина, выполненная в этой технике, надолго оставляет след в душе. Они словно погружают в свой мир, дают возможность забыть обо всем и оказаться в сказке. А этого так не хватает в наше стремительное и суетливое время.</w:t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ртины из шерсти — увлекательный и необычный вид творчества. Даже не имея навыков в рисовании можно создавать теплые, нежные картины и при этом приятно проводить время  в работе с натуральными материалами. Это сможет  каждый  человек, который чувствует необходимость творить.</w:t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дохновением  для создания будущих картин  служит природа со своими роскошными пейзажами, многообразием животного мира.</w:t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льше всего мне нравится то, что в этой технике нет определенных правил. Каждый раз, когда  «рисуешь» новую картину, вырабатываются новые тонкости в работе с шерстью. Такие картины дарят особую энергетику, вложенную самим человеком. Они служат гармоничным украшением в интерьере или просто оригинальным подарком. </w:t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с удовольствием наблюдаю, как быстро и уверенно шерсть завоевывает сердца людей и пространство в нашей жизни. Изделия ручной работы наконец-то приобретают популярность не только за границей, но и на просторах России.</w:t>
      </w:r>
    </w:p>
    <w:p>
      <w:pPr>
        <w:pStyle w:val="Normal"/>
        <w:shd w:fill="FFFFFF" w:val="clear"/>
        <w:spacing w:lineRule="atLeast" w:line="315" w:before="0" w:after="300"/>
        <w:ind w:firstLine="525"/>
        <w:contextualSpacing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которое время я копила в себе знания, вдохновение и твердую уверенность, что придет время, когда я тоже что-нибудь «нарисую шерстью. И вот, оно настало. Я твердо решила: хватит откладывать в долгий ящик, пора! Прямиком пошла в рукодельный магазин, накупила шерсти всевозможных тонов, а также иглы для валяния. Мой порыв вылился в простенького и милого «Котенка». </w:t>
      </w:r>
    </w:p>
    <w:p>
      <w:pPr>
        <w:pStyle w:val="Style17"/>
        <w:ind w:firstLine="42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так, я определила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цель работ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попробовать свои силы в «рисовании шерстью» и самостоятельно изготовить изделие, которое будет действительно востребовано. </w:t>
      </w:r>
    </w:p>
    <w:p>
      <w:pPr>
        <w:pStyle w:val="Style17"/>
        <w:ind w:firstLine="425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задач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пределились сами собо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вариант будущей карт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чее мест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необходимые материалы и инструменты для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5"/>
        <w:rPr/>
      </w:pPr>
      <w:r>
        <w:rPr>
          <w:rFonts w:cs="Times New Roman" w:ascii="Times New Roman" w:hAnsi="Times New Roman"/>
          <w:sz w:val="28"/>
          <w:szCs w:val="28"/>
        </w:rPr>
        <w:t>изготовить изделия в технике «шерстяная живопись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качество выполненного издел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 ИНФОРМАЦ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приступить к изготовлению проекта, мне пришлось поработать с журналами по рукоделию, исторической литературой, книгами о валянии из шерсти, рассмотреть несколько вариантов </w:t>
      </w:r>
      <w:r>
        <w:rPr>
          <w:rFonts w:cs="Times New Roman" w:ascii="Times New Roman" w:hAnsi="Times New Roman"/>
          <w:color w:val="4D4D4D"/>
          <w:sz w:val="28"/>
          <w:szCs w:val="28"/>
        </w:rPr>
        <w:t xml:space="preserve">картин </w:t>
      </w:r>
      <w:r>
        <w:rPr>
          <w:rFonts w:cs="Times New Roman" w:ascii="Times New Roman" w:hAnsi="Times New Roman"/>
          <w:sz w:val="28"/>
          <w:szCs w:val="28"/>
        </w:rPr>
        <w:t xml:space="preserve">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 После работы с этими источниками информации у меня появилось несколько идей выполнения задуманного, которые я объединила в следующую схему. Эта схема явилась своеобразным алгоритмом выполнения моего проек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СХЕМА</w:t>
      </w:r>
    </w:p>
    <w:p>
      <w:pPr>
        <w:pStyle w:val="Style1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0375</wp:posOffset>
                </wp:positionH>
                <wp:positionV relativeFrom="paragraph">
                  <wp:posOffset>39370</wp:posOffset>
                </wp:positionV>
                <wp:extent cx="1633220" cy="517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25pt;margin-top:3.1pt;width:128.55pt;height:4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отребность</w:t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1909445" cy="695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история валяния из шер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9.95pt;margin-top:7.85pt;width:150.3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история валяния из шерсти</w:t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565</wp:posOffset>
                </wp:positionH>
                <wp:positionV relativeFrom="paragraph">
                  <wp:posOffset>99695</wp:posOffset>
                </wp:positionV>
                <wp:extent cx="184912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себестоим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5pt;margin-top:7.85pt;width:145.55pt;height:5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себестоимость</w:t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4285</wp:posOffset>
                </wp:positionH>
                <wp:positionV relativeFrom="paragraph">
                  <wp:posOffset>174625</wp:posOffset>
                </wp:positionV>
                <wp:extent cx="1270" cy="136906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69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.55pt;margin-top:13.75pt;width:0.05pt;height:107.7pt;flip: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426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0375</wp:posOffset>
                </wp:positionH>
                <wp:positionV relativeFrom="paragraph">
                  <wp:posOffset>53975</wp:posOffset>
                </wp:positionV>
                <wp:extent cx="414020" cy="1107440"/>
                <wp:effectExtent l="18415" t="6985" r="184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4360" cy="1107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4.25pt;width:32.6pt;height:87.1pt;flip: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6555</wp:posOffset>
                </wp:positionH>
                <wp:positionV relativeFrom="paragraph">
                  <wp:posOffset>53975</wp:posOffset>
                </wp:positionV>
                <wp:extent cx="491490" cy="1107440"/>
                <wp:effectExtent l="17780" t="8255" r="177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1760" cy="1107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5pt;margin-top:4.25pt;width:38.6pt;height:87.1pt;flip:x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4025</wp:posOffset>
                </wp:positionH>
                <wp:positionV relativeFrom="paragraph">
                  <wp:posOffset>209550</wp:posOffset>
                </wp:positionV>
                <wp:extent cx="1722120" cy="7277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выбор инстр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5.75pt;margin-top:16.5pt;width:135.5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выбор инструментов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5240</wp:posOffset>
                </wp:positionH>
                <wp:positionV relativeFrom="paragraph">
                  <wp:posOffset>209550</wp:posOffset>
                </wp:positionV>
                <wp:extent cx="1805940" cy="7277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Выбор вариа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2pt;margin-top:16.5pt;width:142.1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Выбор вариантов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4680</wp:posOffset>
                </wp:positionH>
                <wp:positionV relativeFrom="paragraph">
                  <wp:posOffset>183515</wp:posOffset>
                </wp:positionV>
                <wp:extent cx="671195" cy="653415"/>
                <wp:effectExtent l="13335" t="13970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1400" cy="653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4.45pt;width:52.75pt;height:51.45pt;flip:x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8095</wp:posOffset>
                </wp:positionH>
                <wp:positionV relativeFrom="paragraph">
                  <wp:posOffset>137795</wp:posOffset>
                </wp:positionV>
                <wp:extent cx="657225" cy="699135"/>
                <wp:effectExtent l="13970" t="13335" r="1397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57720" cy="69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85pt;margin-top:10.85pt;width:51.7pt;height:54.95pt;flip:x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4685</wp:posOffset>
                </wp:positionH>
                <wp:positionV relativeFrom="paragraph">
                  <wp:posOffset>13970</wp:posOffset>
                </wp:positionV>
                <wp:extent cx="1229995" cy="1124585"/>
                <wp:effectExtent l="7620" t="7620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112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100000">
                              <a:srgbClr val="eeebf2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кар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51.55pt;margin-top:1.1pt;width:96.8pt;height:8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картина</w:t>
                      </w:r>
                    </w:p>
                  </w:txbxContent>
                </v:textbox>
                <v:fill o:detectmouseclick="t" color2="#eeebf2"/>
                <v:stroke color="#0d0d0d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3055</wp:posOffset>
                </wp:positionH>
                <wp:positionV relativeFrom="paragraph">
                  <wp:posOffset>26035</wp:posOffset>
                </wp:positionV>
                <wp:extent cx="1581150" cy="7302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7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выбор матер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65pt;margin-top:2.05pt;width:124.45pt;height: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выбор материала</w:t>
                      </w:r>
                    </w:p>
                  </w:txbxContent>
                </v:textbox>
                <v:imagedata r:id="rId14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0325</wp:posOffset>
                </wp:positionH>
                <wp:positionV relativeFrom="paragraph">
                  <wp:posOffset>17145</wp:posOffset>
                </wp:positionV>
                <wp:extent cx="1593215" cy="7391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3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сбор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4.75pt;margin-top:1.35pt;width:125.4pt;height:5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сбор информации</w:t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4680</wp:posOffset>
                </wp:positionH>
                <wp:positionV relativeFrom="paragraph">
                  <wp:posOffset>252730</wp:posOffset>
                </wp:positionV>
                <wp:extent cx="716280" cy="146685"/>
                <wp:effectExtent l="4445" t="19050" r="444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760" cy="14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9.9pt;width:56.4pt;height:11.5pt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140</wp:posOffset>
                </wp:positionH>
                <wp:positionV relativeFrom="paragraph">
                  <wp:posOffset>252730</wp:posOffset>
                </wp:positionV>
                <wp:extent cx="678180" cy="146685"/>
                <wp:effectExtent l="4445" t="19050" r="444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8600" cy="146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pt;margin-top:19.9pt;width:53.35pt;height:11.5pt;flip:x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0990</wp:posOffset>
                </wp:positionH>
                <wp:positionV relativeFrom="paragraph">
                  <wp:posOffset>340360</wp:posOffset>
                </wp:positionV>
                <wp:extent cx="363855" cy="1020445"/>
                <wp:effectExtent l="18415" t="6985" r="184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4320" cy="102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pt;margin-top:26.8pt;width:28.65pt;height:80.3pt;flip: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4285</wp:posOffset>
                </wp:positionH>
                <wp:positionV relativeFrom="paragraph">
                  <wp:posOffset>374015</wp:posOffset>
                </wp:positionV>
                <wp:extent cx="1270" cy="923925"/>
                <wp:effectExtent l="19050" t="635" r="190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4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29.45pt;width:0.05pt;height:72.65pt;flip: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4680</wp:posOffset>
                </wp:positionH>
                <wp:positionV relativeFrom="paragraph">
                  <wp:posOffset>17145</wp:posOffset>
                </wp:positionV>
                <wp:extent cx="336550" cy="962025"/>
                <wp:effectExtent l="18415" t="6350" r="184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6960" cy="96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.35pt;width:26.45pt;height:75.65pt;flip:xy" type="_x0000_t32">
                <v:stroke color="#00206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0595</wp:posOffset>
                </wp:positionH>
                <wp:positionV relativeFrom="paragraph">
                  <wp:posOffset>307975</wp:posOffset>
                </wp:positionV>
                <wp:extent cx="1610995" cy="6070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треб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4.85pt;margin-top:24.25pt;width:126.8pt;height:4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требования</w:t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6680</wp:posOffset>
                </wp:positionH>
                <wp:positionV relativeFrom="paragraph">
                  <wp:posOffset>259080</wp:posOffset>
                </wp:positionV>
                <wp:extent cx="1677670" cy="6877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68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техника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4pt;margin-top:20.4pt;width:132.05pt;height:5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техника безопасности</w:t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0375</wp:posOffset>
                </wp:positionH>
                <wp:positionV relativeFrom="paragraph">
                  <wp:posOffset>150495</wp:posOffset>
                </wp:positionV>
                <wp:extent cx="1633220" cy="7016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70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25pt;margin-top:11.85pt;width:128.55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технология изготовления</w:t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ИСТОРИЧЕСКАЯ СПРАВКА</w:t>
      </w:r>
    </w:p>
    <w:p>
      <w:pPr>
        <w:pStyle w:val="Style17"/>
        <w:ind w:firstLine="426"/>
        <w:rPr/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Шерсть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уникальный природный материал, тысячелетиями используемый человеком для различных нужд. Она теплая и пластичная, мягкая и приятная, шерсть не только греет, но и лечит, украшает интерьер. Кроме этого, шерсть, как никакой другой материал, даёт неограниченные возможности для воплощения самых смелых и фантастических проект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C3"/>
        <w:spacing w:before="0" w:after="0"/>
        <w:rPr>
          <w:rStyle w:val="C0"/>
          <w:sz w:val="28"/>
          <w:szCs w:val="28"/>
          <w:shd w:fill="FFFFFF" w:val="clear"/>
        </w:rPr>
      </w:pPr>
      <w:r>
        <w:rPr>
          <w:b/>
          <w:color w:val="000000"/>
        </w:rPr>
        <w:t xml:space="preserve">     </w:t>
      </w:r>
      <w:r>
        <w:rPr>
          <w:b/>
        </w:rPr>
        <w:t xml:space="preserve">  </w:t>
      </w:r>
      <w:r>
        <w:rPr>
          <w:rStyle w:val="C0"/>
          <w:sz w:val="28"/>
          <w:szCs w:val="28"/>
        </w:rPr>
        <w:t xml:space="preserve">История этого необыкновенного вида рукоделия уходит корнями в далекое прошлое. Валяние -  самая древняя техника изготовления текстиля на Земле. Археологи датируют возникновение первых валяных изделий 8000 летним возрастом. Древние люди начинали валять из найденной шерсти диких, а затем и одомашненных животных. И только потом они научились прясть, вязать и изготавливать ткани. </w:t>
      </w:r>
      <w:r>
        <w:rPr>
          <w:sz w:val="28"/>
          <w:szCs w:val="28"/>
          <w:shd w:fill="FFFFFF" w:val="clear"/>
        </w:rPr>
        <w:t>Валять шерсть можно несколькими способами, существенно отличающимися по технике выполн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1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i/>
          <w:sz w:val="28"/>
          <w:szCs w:val="28"/>
          <w:u w:val="single"/>
          <w:shd w:fill="FFFFFF" w:val="clear"/>
        </w:rPr>
        <w:t>Сухое валяние (фильцевание)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это уплотнение, сбивание и спутывание шерстяных волокон при помощи специальных игл: шерсть многократно протыкивается иглой, пока не получится однородный плотный материал. Таким образом, создают игрушки, бижутерию, декоративные объемные фигур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глой можно нанести рисунок 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йлок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ли фетр, вместо красок используя шерстяные волокна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shd w:fill="FFFFFF" w:val="clear"/>
        </w:rPr>
        <w:t>Мокрое валяние (фелтинг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олняется с использованием мыльного раствора, которым пропитывается шерсть, и при помощи механического воздействия (трения) способствует сваливанию шерсти в плотное однородное волокно. Таким способом изготавливают обувь, одежду,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ки, игрушки, броши, рельефные и объемные предметы интерьера, панно и просто полотна.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shd w:fill="FFFFFF" w:val="clear"/>
        </w:rPr>
        <w:t>Нановаляние (нуно-войлок)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это популярное сейчас валяние шерстью по ткани, позволяющее получить в результате очень нежные и интересные по фактуре вещи. Шерсть, давая усадку при валянии, сжимается, увлекая за собой ткань и сжимая её. В итоге получаются красивые складки и воланы, живописные морщинки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рсть приваливается к любой натуральной ткани, но лучше всего – к тонким тканям из натурального шелка. Хотя опытные мастерицы используют и тонкий лен, и хлопок, и вискозу, даже кружева и гипюр.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shd w:fill="FFFFFF" w:val="clear"/>
        </w:rPr>
        <w:t>Смешанная техник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ироко применяется для создания интересных фактур и рельефных композиций. В одном изделии могут встречаться все виды валяния, дополняя друг друга.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shd w:fill="FFFFFF" w:val="clear"/>
        </w:rPr>
        <w:t>Техника «шерстяная живопись»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это тоже смешанная техника, позволяющая создавать живописные шедевры, используя вместо красок шерстяные волокн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</w:p>
    <w:p>
      <w:pPr>
        <w:pStyle w:val="Style17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shd w:fill="FFFFFF" w:val="clear"/>
        </w:rPr>
        <w:t>Валяние в стиральной машинке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умаю, с этим способом валяния сталкивались многие, бросив в машинку шерстяную вещь… Помню своё удивление, когда извлекла из стиралки «детский свитерок», по цвету очень уж напоминавший мой свитер. Долго недоумевала – откуда он взялся? И только не обнаружив в гардеробе свой любимый свитер, я постигла истину – плохо отсортировав одежду перед стиркой, совершенно случайно открыла для себя новый способ валяния… Правда, потом я узнала, что этим способом увлечены многие мастерицы. Даже пряжа выпускается специальная. Главное условие - в составе должно быть не менее 70-80%  шерсти, а ещё лучше – все 100%.</w:t>
      </w:r>
    </w:p>
    <w:p>
      <w:pPr>
        <w:pStyle w:val="Style17"/>
        <w:spacing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ВАРИАНТО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1 (приложение №1). Снегири…Кто не знает этих замечательных птичек! В старину подмечали: «Коли прилетел снегирь, то скоро и зима придет». Это наши зимние гости, прилетающие в темных шапочках и с яркими грудками, точно из сказочной страны. Считается, что снегирь приносит богатство и счастье. И все, кто полюбуется этой птицей хоть денек, будет счастлив и удачлив в любви и делах весь год. 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Вариант 2 (приложение №2). На картине изображена русская местность. Благодатная тишина. Разве не захочется туда? Ну, хотя бы мысленно?!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(приложение №3). Замечательное дополнение к интерьеру любой из комнат в вашем доме. Яркие и выразительные розы в любое время года будут напоминать вам о нежном лете и ласковом солнце, наполнят дом уютом и теплом.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5"/>
        <w:rPr/>
      </w:pP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 xml:space="preserve">Вариант 4 (приложение №4). «Мой ласковый и нежный зверь» - именно это название сразу возникло в голове, когда я увидела эту картину на одной из страничек </w:t>
      </w:r>
      <w:r>
        <w:rPr>
          <w:rFonts w:eastAsia="Times New Roman" w:cs="Times New Roman" w:ascii="Times New Roman" w:hAnsi="Times New Roman"/>
          <w:color w:val="4D4D4D"/>
          <w:sz w:val="28"/>
          <w:szCs w:val="28"/>
          <w:lang w:val="en-US" w:eastAsia="ru-RU"/>
        </w:rPr>
        <w:t>Internet</w:t>
      </w: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4D4D4D"/>
          <w:sz w:val="28"/>
          <w:szCs w:val="28"/>
          <w:lang w:eastAsia="ru-RU"/>
        </w:rPr>
        <w:t>Несложная в изготовлении картина привлекла мое внимание. А поскольку я новичок в этом виде рукоделия, данное изделие мне подошло как нельзя лучше в качестве первой пробной работы.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МАТЕРИАЛА И ИНСТРУМЕНТОВ</w:t>
      </w:r>
    </w:p>
    <w:p>
      <w:pPr>
        <w:pStyle w:val="C10"/>
        <w:spacing w:before="0" w:after="0"/>
        <w:ind w:left="-4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pacing w:before="0" w:after="0"/>
        <w:ind w:left="-420" w:hanging="0"/>
        <w:jc w:val="both"/>
        <w:rPr>
          <w:rFonts w:ascii="Calibri" w:hAnsi="Calibri" w:cs="Calibri"/>
          <w:color w:val="4D4D4D"/>
          <w:sz w:val="22"/>
          <w:szCs w:val="22"/>
        </w:rPr>
      </w:pPr>
      <w:r>
        <w:rPr>
          <w:rStyle w:val="C2"/>
          <w:sz w:val="28"/>
          <w:szCs w:val="28"/>
        </w:rPr>
        <w:t>Картины в настоящее время можно выполнить практически из любого материала. Для выполнения данной работы была выбрана рамка со стеклом от старой картины и шерсть для валяния разных цветов. Рамку я нашла у себя дома, а шерсть приобрела в магазине</w:t>
      </w:r>
      <w:r>
        <w:rPr>
          <w:rStyle w:val="C2"/>
          <w:color w:val="4D4D4D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color w:val="4D4D4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4D4D4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125</wp:posOffset>
                </wp:positionH>
                <wp:positionV relativeFrom="paragraph">
                  <wp:posOffset>107315</wp:posOffset>
                </wp:positionV>
                <wp:extent cx="1477010" cy="733425"/>
                <wp:effectExtent l="6350" t="6985" r="1968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шер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68.75pt;margin-top:8.45pt;width:116.2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шерст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14015</wp:posOffset>
                </wp:positionH>
                <wp:positionV relativeFrom="paragraph">
                  <wp:posOffset>95885</wp:posOffset>
                </wp:positionV>
                <wp:extent cx="1270" cy="989965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90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7.55pt;width:0.1pt;height:77.85pt;flip:y" type="_x0000_t32">
                <v:stroke color="#484329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9960</wp:posOffset>
                </wp:positionH>
                <wp:positionV relativeFrom="paragraph">
                  <wp:posOffset>321310</wp:posOffset>
                </wp:positionV>
                <wp:extent cx="1327785" cy="638175"/>
                <wp:effectExtent l="6985" t="7620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матери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174.8pt;margin-top:25.3pt;width:104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матери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Style18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240</wp:posOffset>
                </wp:positionH>
                <wp:positionV relativeFrom="paragraph">
                  <wp:posOffset>309245</wp:posOffset>
                </wp:positionV>
                <wp:extent cx="1313815" cy="822325"/>
                <wp:effectExtent l="10160" t="16510" r="1016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4000" cy="82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pt;margin-top:24.35pt;width:103.4pt;height:64.65pt;flip:y" type="_x0000_t32">
                <v:stroke color="#484329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7745</wp:posOffset>
                </wp:positionH>
                <wp:positionV relativeFrom="paragraph">
                  <wp:posOffset>309245</wp:posOffset>
                </wp:positionV>
                <wp:extent cx="1368425" cy="822325"/>
                <wp:effectExtent l="10160" t="16510" r="10160" b="16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68720" cy="822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5pt;margin-top:24.35pt;width:107.65pt;height:64.65pt;flip:xy" type="_x0000_t32">
                <v:stroke color="#484329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1480</wp:posOffset>
                </wp:positionH>
                <wp:positionV relativeFrom="paragraph">
                  <wp:posOffset>366395</wp:posOffset>
                </wp:positionV>
                <wp:extent cx="1431925" cy="733425"/>
                <wp:effectExtent l="6985" t="6985" r="1905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соленое тес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32.4pt;margin-top:28.85pt;width:112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соленое тесто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645</wp:posOffset>
                </wp:positionH>
                <wp:positionV relativeFrom="paragraph">
                  <wp:posOffset>366395</wp:posOffset>
                </wp:positionV>
                <wp:extent cx="1440815" cy="733425"/>
                <wp:effectExtent l="6985" t="6985" r="1905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002060"/>
                                <w:lang w:val="ru-RU" w:bidi="ar-SA"/>
                              </w:rPr>
                              <w:t>Природный матери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.35pt;margin-top:28.85pt;width:113.4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Calibri" w:cs="Times New Roman"/>
                          <w:color w:val="002060"/>
                          <w:lang w:val="ru-RU" w:bidi="ar-SA"/>
                        </w:rPr>
                        <w:t>Природный материал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работы мне понадобилис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мка со стекло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рсть разных цвет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ц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/б ткан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киз картин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ИЗДЕЛИЮ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ешила, что мое изделие должно соответствовать следующим требова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быть экологически безопасно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ртина должна быть эстетичной, соответствовать интерьеру комна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иметь низкую себестоимост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ртина должна быть качественно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АЯ ОЦЕН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ом себестоимости я занялась перед изготовлением изделия, чтобы убедиться в экономической целесообразности выполнения проек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929"/>
        <w:gridCol w:w="1617"/>
        <w:gridCol w:w="2086"/>
        <w:gridCol w:w="1525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рсть для валян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р-за 3 мот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р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р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АЯ ОЦЕН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мин «экологичность изделия» входит, прежде всего, такое понятие, как использование натуральных и качественных материалов, позволяющих обеспечить безопасность окружающих. Это очень важно, так как применение недоброкачественных  материалов  может вызвать у человека различные аллергические реакции и даже вызвать заболевания различного рода.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изделие сделано из экологически чистых материалов. Шерсть, являющаяся основным материалом в данной поделке, это натуральные волокна животного происхождения, не наносящие  совершенно никакого вреда здоровью человека.</w:t>
      </w:r>
    </w:p>
    <w:p>
      <w:pPr>
        <w:pStyle w:val="Normal"/>
        <w:spacing w:before="0" w:after="200"/>
        <w:ind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моё изделие можно назвать экологически чистым по всем параметрам и с полной уверенностью рекомендовать к использов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ГОТОВЛЕНИЯ ИЗДЕЛИЯ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19"/>
        <w:gridCol w:w="3698"/>
        <w:gridCol w:w="230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</w:t>
            </w:r>
          </w:p>
        </w:tc>
      </w:tr>
      <w:tr>
        <w:trPr>
          <w:trHeight w:val="59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ор рисунк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2159" w:dyaOrig="20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0.95pt;height:118.5pt" filled="f" o:ole="">
                  <v:imagedata r:id="rId25" o:title=""/>
                </v:shape>
                <o:OLEObject Type="Embed" ProgID="" ShapeID="ole_rId24" DrawAspect="Content" ObjectID="_1644417089" r:id="rId24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рисун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подложки для картин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962660</wp:posOffset>
                      </wp:positionV>
                      <wp:extent cx="1143000" cy="5429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pt;margin-top:75.8pt;width:89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67310</wp:posOffset>
                      </wp:positionV>
                      <wp:extent cx="714375" cy="762000"/>
                      <wp:effectExtent l="19685" t="20320" r="31750" b="431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62120"/>
                              </a:xfrm>
                              <a:custGeom>
                                <a:avLst/>
                                <a:gdLst>
                                  <a:gd name="textAreaLeft" fmla="*/ 0 w 405000"/>
                                  <a:gd name="textAreaRight" fmla="*/ 405360 w 405000"/>
                                  <a:gd name="textAreaTop" fmla="*/ 55800 h 432000"/>
                                  <a:gd name="textAreaBottom" fmla="*/ 37620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#9bbb59" stroked="t" o:allowincell="t" style="position:absolute;margin-left:77.05pt;margin-top:5.3pt;width:56.2pt;height:59.95pt;mso-wrap-style:none;v-text-anchor:middle" type="_x0000_t64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48360" cy="84836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/>
              <w:t>Картон от картины, ткань, ножницы</w:t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фона – настилание шер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150495</wp:posOffset>
                      </wp:positionV>
                      <wp:extent cx="1206500" cy="609600"/>
                      <wp:effectExtent l="19050" t="19050" r="31750" b="412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38.3pt;margin-top:11.85pt;width:94.95pt;height:47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88720" cy="7372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кань, шер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ладывание рисунка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710</wp:posOffset>
                      </wp:positionV>
                      <wp:extent cx="904875" cy="400050"/>
                      <wp:effectExtent l="19685" t="19050" r="31115" b="412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50.8pt;margin-top:7.3pt;width:71.2pt;height:31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0110" cy="58293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66775" cy="46736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ложка, шерсть, пинце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рывание рисунка стек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езание излишков шер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48360" cy="848360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145" w:dyaOrig="14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7.25pt;height:72pt" filled="f" o:ole="">
                  <v:imagedata r:id="rId32" o:title=""/>
                </v:shape>
                <o:OLEObject Type="Embed" ProgID="" ShapeID="ole_rId31" DrawAspect="Content" ObjectID="_1461001002" r:id="rId31"/>
              </w:objec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85344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а картины с рисунком, стекло, ножн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авляю картину в рамку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59" w:dyaOrig="17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3pt;height:89.25pt" filled="f" o:ole="">
                  <v:imagedata r:id="rId35" o:title=""/>
                </v:shape>
                <o:OLEObject Type="Embed" ProgID="" ShapeID="ole_rId34" DrawAspect="Content" ObjectID="_300063841" r:id="rId34"/>
              </w:objec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145" w:dyaOrig="1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.25pt;height:72pt" filled="f" o:ole="">
                  <v:imagedata r:id="rId37" o:title=""/>
                </v:shape>
                <o:OLEObject Type="Embed" ProgID="" ShapeID="ole_rId36" DrawAspect="Content" ObjectID="_587219436" r:id="rId36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ая картина, рам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 каждого вида работ проводила </w:t>
      </w:r>
      <w:r>
        <w:rPr>
          <w:rFonts w:cs="Times New Roman" w:ascii="Times New Roman" w:hAnsi="Times New Roman"/>
          <w:b/>
          <w:sz w:val="28"/>
          <w:szCs w:val="28"/>
        </w:rPr>
        <w:t>самоконтроль</w:t>
      </w:r>
      <w:r>
        <w:rPr>
          <w:rFonts w:cs="Times New Roman" w:ascii="Times New Roman" w:hAnsi="Times New Roman"/>
          <w:sz w:val="28"/>
          <w:szCs w:val="28"/>
        </w:rPr>
        <w:t xml:space="preserve"> и соблюдала </w:t>
      </w:r>
      <w:r>
        <w:rPr>
          <w:rFonts w:cs="Times New Roman" w:ascii="Times New Roman" w:hAnsi="Times New Roman"/>
          <w:b/>
          <w:sz w:val="28"/>
          <w:szCs w:val="28"/>
        </w:rPr>
        <w:t>ПТ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ЫПОЛНЕННОЙ РАБОТ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ое мною изделие относится к изделиям средней сложности. На мой взгляд, картина получилась довольно качественной, эстетичной, а главное недорогой. 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я познакомились с историей данного вида рукоделия, узнала, что валяние из шерсти - древняя техника, распространённая в разных странах. Познакомилась с множеством работ в социальной сети. 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ерстяная живопись» - достаточно интересное занятие, я так увлеклась им, что эта работа доставила мне огромное удовольствие и радость. Конечно, небольшие недочеты есть, но они не портят общего вида. Маме, учительнице и подружкам моя картина понравилась. Да и мне она принесла массу положительных эмоций.</w:t>
      </w:r>
    </w:p>
    <w:p>
      <w:pPr>
        <w:pStyle w:val="Style17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, в итоге своей работой я осталась доволь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Й ПРОСПЕКТ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Фирма «Престиж» - находка для настоящих любителей простоты и изящества. Изделия из шерсти - это дешёвые, но красивые и добротные приобретения для вашего дома. Выполненные вручную поделки высоко ценятся в наше время: ведь именно они делают  наш дом непохожим на другие, наполняют его уютом и теплом.  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обретайте изделия от фирмы «Престиж»!</w:t>
      </w:r>
    </w:p>
    <w:p>
      <w:pPr>
        <w:pStyle w:val="Normal"/>
        <w:tabs>
          <w:tab w:val="clear" w:pos="708"/>
          <w:tab w:val="left" w:pos="262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7"/>
        <w:ind w:firstLine="426"/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cs="Times New Roman" w:ascii="Times New Roman" w:hAnsi="Times New Roman"/>
          <w:color w:val="4D4D4D"/>
          <w:sz w:val="28"/>
          <w:szCs w:val="28"/>
        </w:rPr>
        <w:t xml:space="preserve">1. </w:t>
      </w: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Фельт. Фильцнадель. Валяние. Русский кукольный дом., М., 2008</w:t>
      </w:r>
    </w:p>
    <w:p>
      <w:pPr>
        <w:pStyle w:val="Style17"/>
        <w:ind w:firstLine="426"/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cs="Times New Roman" w:ascii="Times New Roman" w:hAnsi="Times New Roman"/>
          <w:color w:val="4D4D4D"/>
          <w:sz w:val="28"/>
          <w:szCs w:val="28"/>
        </w:rPr>
        <w:t>2. Семёнова Н.А. Свой дом украшу я сама: Пособие для учителя. – М.: Просвещение, 2006</w:t>
      </w:r>
    </w:p>
    <w:p>
      <w:pPr>
        <w:pStyle w:val="Style17"/>
        <w:ind w:firstLine="426"/>
        <w:rPr>
          <w:rFonts w:ascii="Times New Roman" w:hAnsi="Times New Roman" w:cs="Times New Roman"/>
          <w:color w:val="4D4D4D"/>
          <w:sz w:val="28"/>
          <w:szCs w:val="28"/>
        </w:rPr>
      </w:pPr>
      <w:r>
        <w:rPr>
          <w:rFonts w:cs="Times New Roman" w:ascii="Times New Roman" w:hAnsi="Times New Roman"/>
          <w:color w:val="4D4D4D"/>
          <w:sz w:val="28"/>
          <w:szCs w:val="28"/>
        </w:rPr>
        <w:t>3. Журналы по рукоделию.</w:t>
      </w:r>
    </w:p>
    <w:p>
      <w:pPr>
        <w:pStyle w:val="Style17"/>
        <w:ind w:firstLine="426"/>
        <w:rPr/>
      </w:pPr>
      <w:r>
        <w:rPr>
          <w:rFonts w:cs="Times New Roman" w:ascii="Times New Roman" w:hAnsi="Times New Roman"/>
          <w:color w:val="4D4D4D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4D4D4D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4D4D4D"/>
          <w:sz w:val="28"/>
          <w:szCs w:val="28"/>
        </w:rPr>
        <w:t>-страницы.</w:t>
      </w:r>
    </w:p>
    <w:p>
      <w:pPr>
        <w:pStyle w:val="Style17"/>
        <w:ind w:firstLine="426"/>
        <w:rPr>
          <w:rFonts w:ascii="Times New Roman" w:hAnsi="Times New Roman" w:cs="Times New Roman"/>
          <w:color w:val="4D4D4D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5.   3.</w:t>
      </w:r>
      <w:r>
        <w:rPr>
          <w:rFonts w:cs="Times New Roman" w:ascii="Times New Roman" w:hAnsi="Times New Roman"/>
          <w:color w:val="4D4D4D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Красникова Г., Бублик В., Мамонова М.</w:t>
      </w:r>
      <w:r>
        <w:rPr>
          <w:rFonts w:cs="Times New Roman" w:ascii="Times New Roman" w:hAnsi="Times New Roman"/>
          <w:color w:val="4D4D4D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: Все о войлоке и фильцевании. Издательство: Агентство Дистрибьютор Прессы"2008Г.</w:t>
      </w:r>
    </w:p>
    <w:p>
      <w:pPr>
        <w:pStyle w:val="Style17"/>
        <w:ind w:firstLine="426"/>
        <w:rPr>
          <w:rFonts w:ascii="Times New Roman" w:hAnsi="Times New Roman" w:cs="Times New Roman"/>
          <w:color w:val="4D4D4D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6. Ксения Шинковская .Вещицы из войлока.,</w:t>
      </w:r>
      <w:r>
        <w:rPr>
          <w:rFonts w:cs="Times New Roman" w:ascii="Times New Roman" w:hAnsi="Times New Roman"/>
          <w:color w:val="4D4D4D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4D4D4D"/>
          <w:sz w:val="28"/>
          <w:szCs w:val="28"/>
        </w:rPr>
        <w:t>Издательство: АСТ-ПРЕСС.,2008Г</w:t>
      </w:r>
    </w:p>
    <w:p>
      <w:pPr>
        <w:pStyle w:val="Normal"/>
        <w:tabs>
          <w:tab w:val="clear" w:pos="708"/>
          <w:tab w:val="left" w:pos="2626" w:leader="none"/>
        </w:tabs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cs="Times New Roman" w:ascii="Times New Roman" w:hAnsi="Times New Roman"/>
          <w:b/>
          <w:color w:val="4D4D4D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cs="Times New Roman" w:ascii="Times New Roman" w:hAnsi="Times New Roman"/>
          <w:b/>
          <w:color w:val="4D4D4D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3725" cy="133794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69440" cy="13544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7"/>
        <w:tabs>
          <w:tab w:val="clear" w:pos="708"/>
          <w:tab w:val="left" w:pos="76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1863725" cy="138684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rPr/>
      </w:pPr>
      <w:r>
        <w:rPr/>
        <w:drawing>
          <wp:inline distT="0" distB="0" distL="0" distR="0">
            <wp:extent cx="1948180" cy="144526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footerReference w:type="first" r:id="rId43"/>
      <w:type w:val="nextPage"/>
      <w:pgSz w:w="11906" w:h="16838"/>
      <w:pgMar w:left="1701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hyperlink" Target="http://www.myjane.ru/articles/text/?id=1127" TargetMode="External"/><Relationship Id="rId24" Type="http://schemas.openxmlformats.org/officeDocument/2006/relationships/oleObject" Target="embeddings/oleObject1.bin"/><Relationship Id="rId25" Type="http://schemas.openxmlformats.org/officeDocument/2006/relationships/image" Target="media/image3.pn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4.jpeg"/><Relationship Id="rId31" Type="http://schemas.openxmlformats.org/officeDocument/2006/relationships/oleObject" Target="embeddings/oleObject2.bin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oleObject" Target="embeddings/oleObject3.bin"/><Relationship Id="rId35" Type="http://schemas.openxmlformats.org/officeDocument/2006/relationships/image" Target="media/image10.png"/><Relationship Id="rId36" Type="http://schemas.openxmlformats.org/officeDocument/2006/relationships/oleObject" Target="embeddings/oleObject4.bin"/><Relationship Id="rId37" Type="http://schemas.openxmlformats.org/officeDocument/2006/relationships/image" Target="media/image8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4.jpe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01:00Z</dcterms:created>
  <dc:creator>1</dc:creator>
  <dc:description/>
  <cp:keywords/>
  <dc:language>en-US</dc:language>
  <cp:lastModifiedBy>Deafult User</cp:lastModifiedBy>
  <dcterms:modified xsi:type="dcterms:W3CDTF">2015-01-17T14:45:00Z</dcterms:modified>
  <cp:revision>23</cp:revision>
  <dc:subject/>
  <dc:title/>
</cp:coreProperties>
</file>