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й сценарий</w:t>
      </w:r>
    </w:p>
    <w:p>
      <w:pPr>
        <w:pStyle w:val="Style17"/>
        <w:spacing w:before="0" w:after="0"/>
        <w:rPr/>
      </w:pPr>
      <w:r>
        <w:rPr>
          <w:rStyle w:val="Style15"/>
          <w:b/>
          <w:color w:val="000000"/>
        </w:rPr>
        <w:t>Путешествие ребят в страну современной сказки</w:t>
      </w:r>
    </w:p>
    <w:p>
      <w:pPr>
        <w:pStyle w:val="Style17"/>
        <w:spacing w:before="0" w:after="0"/>
        <w:rPr/>
      </w:pPr>
      <w:r>
        <w:rPr>
          <w:rStyle w:val="Style15"/>
          <w:b/>
          <w:color w:val="000000"/>
        </w:rPr>
        <w:t>«Спасение Деда Мороза»</w:t>
      </w:r>
    </w:p>
    <w:p>
      <w:pPr>
        <w:pStyle w:val="Style17"/>
        <w:spacing w:before="0" w:after="0"/>
        <w:rPr/>
      </w:pPr>
      <w:r>
        <w:rPr>
          <w:rStyle w:val="Style15"/>
          <w:b/>
          <w:color w:val="000000"/>
        </w:rPr>
        <w:t>Составил: Классный руководитель – Кузнецова Елена Евгеньевн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йствующие лиц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д Мороз большой</w:t>
      </w:r>
      <w:r>
        <w:rPr>
          <w:rFonts w:cs="Times New Roman" w:ascii="Times New Roman" w:hAnsi="Times New Roman"/>
          <w:sz w:val="28"/>
          <w:szCs w:val="28"/>
        </w:rPr>
        <w:t xml:space="preserve"> – Иван Соболе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д Мороз маленький</w:t>
      </w:r>
      <w:r>
        <w:rPr>
          <w:rFonts w:cs="Times New Roman" w:ascii="Times New Roman" w:hAnsi="Times New Roman"/>
          <w:sz w:val="28"/>
          <w:szCs w:val="28"/>
        </w:rPr>
        <w:t xml:space="preserve"> – Андрей Блощицын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ерлок Холмс</w:t>
      </w:r>
      <w:r>
        <w:rPr>
          <w:rFonts w:cs="Times New Roman" w:ascii="Times New Roman" w:hAnsi="Times New Roman"/>
          <w:sz w:val="28"/>
          <w:szCs w:val="28"/>
        </w:rPr>
        <w:t xml:space="preserve"> – Роман Тарас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шка </w:t>
      </w:r>
      <w:r>
        <w:rPr>
          <w:rFonts w:cs="Times New Roman" w:ascii="Times New Roman" w:hAnsi="Times New Roman"/>
          <w:sz w:val="28"/>
          <w:szCs w:val="28"/>
        </w:rPr>
        <w:t>– Анастасия Брызгало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негурочка </w:t>
      </w:r>
      <w:r>
        <w:rPr>
          <w:rFonts w:cs="Times New Roman" w:ascii="Times New Roman" w:hAnsi="Times New Roman"/>
          <w:sz w:val="28"/>
          <w:szCs w:val="28"/>
        </w:rPr>
        <w:t>– Полина Гори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Яга</w:t>
      </w:r>
      <w:r>
        <w:rPr>
          <w:rFonts w:cs="Times New Roman" w:ascii="Times New Roman" w:hAnsi="Times New Roman"/>
          <w:sz w:val="28"/>
          <w:szCs w:val="28"/>
        </w:rPr>
        <w:t xml:space="preserve"> - Анастасия Тютьки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рыныч</w:t>
      </w:r>
      <w:r>
        <w:rPr>
          <w:rFonts w:cs="Times New Roman" w:ascii="Times New Roman" w:hAnsi="Times New Roman"/>
          <w:sz w:val="28"/>
          <w:szCs w:val="28"/>
        </w:rPr>
        <w:t xml:space="preserve"> – Роман Аникольчу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щей</w:t>
      </w:r>
      <w:r>
        <w:rPr>
          <w:rFonts w:cs="Times New Roman" w:ascii="Times New Roman" w:hAnsi="Times New Roman"/>
          <w:sz w:val="28"/>
          <w:szCs w:val="28"/>
        </w:rPr>
        <w:t xml:space="preserve"> – Дмитрий Серяк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рминатор</w:t>
      </w:r>
      <w:r>
        <w:rPr>
          <w:rFonts w:cs="Times New Roman" w:ascii="Times New Roman" w:hAnsi="Times New Roman"/>
          <w:sz w:val="28"/>
          <w:szCs w:val="28"/>
        </w:rPr>
        <w:t xml:space="preserve"> – Иван Северья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негурочка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ребята. Вы собрались на праздничный вечер и хотите увидеть Деда Мороза с подарками?  Он попал в беду. Его нигде нет, но  он оставил записку.  «Меня похитили и увезли в неизвестном направлении. Дед Мороз».  Ребята, помогите. Вы согласн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ст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може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ха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, а как ты думаешь, кто это смог сдела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негуроч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кажется, что это герои какой-то недоброй сказ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ха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  мы пожжем. Дело хорошее перед новым годом сделаем и от приключений я бы не отказался. Компьютер и телевизор уже надо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ст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нам поможет Шерлок Холмс. Сейчас я ему позвоню. Странно он сказал посмотреть в зеркало и ничему не удивляться.  Ты Снегурочка оставайся с ребятами, и начинайте праздник, а мы скоро вернёмся с Дедом Мороз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негурочка с ребятами поют песню «Новогодние игруш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на экране появляется зеркало, оно начинает вращаться, и ребята оказываются около указателя трёх дорог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оло указателя стоит Шерлок Холм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Ш.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ствуйте, мои  юные друзья. О вашей проблеме я знаю из утренних газ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йте, куда пойдё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лево пойдешь в пекарню Горыныча попадёш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право пойдёшь в КощеевБанк попадёш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ямо пойдешь в отель «Ягуся» попадёш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ха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я может по пирожку, а я что-то проголодал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ст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 кажется нам сейчас не до пирож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Ш.Х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мыслите молодая леди. Нам необходимо найти отель и обсудить план наших дальнейших действий, поэтому мы пойдём в этом направл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ха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ся Ягуся ничего нам не сдела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ст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 бойся, мы ведь в современной сказке. Здесь давно всё изменилось. У всех дела, бизнес. У них нет времени на глуп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ка они идут,  исполняется тане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появляется избушка на курьих нож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Ш.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на мес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га их встречает сидя за стол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Яг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вам комнат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Захар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, нам нужна помощь. (</w:t>
      </w:r>
      <w:r>
        <w:rPr>
          <w:rFonts w:cs="Times New Roman" w:ascii="Times New Roman" w:hAnsi="Times New Roman"/>
          <w:i/>
          <w:sz w:val="28"/>
          <w:szCs w:val="28"/>
        </w:rPr>
        <w:t>Показывает фотографию Деда Мороз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этот дедуля у вас не останавливался и кто с ним бы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Ш.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десь был. (</w:t>
      </w:r>
      <w:r>
        <w:rPr>
          <w:rFonts w:cs="Times New Roman" w:ascii="Times New Roman" w:hAnsi="Times New Roman"/>
          <w:i/>
          <w:sz w:val="28"/>
          <w:szCs w:val="28"/>
        </w:rPr>
        <w:t>Показывает одну варежку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ст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лось выяснить с ке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ха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а, вы случайно не знаете, куда они пош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Яг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и отказались от завтрака. По пути у них будет пекарня «Горыныч». Скорее всего, они заглянут туда перекус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бята говорят спасибо и уходят.  Звучит песня «Новый год у ворот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появляется пекарня Горыныч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орыны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это ко мне пожалова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аст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зовут Настя, а это Захар. Мы ищем Деда Моро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ха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йно он не у вас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орыны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, тише. У меня хоть и три головы, но все вопросы по порядку. Значит так: видеть видел, кто они я не знаю. Мужчина выглядел так: большой, широкоплечий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ха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это же Терминатор, по кличке Напрол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орыны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. Я в этих киношных премудростях не разбираю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аст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влекайтесь. Кто еще с ним бы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орыны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была ещё девушка: высокая, черная очень красив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ст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е всего это Чёрная Кош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Ш.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они были здесь. Вот и ул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орыны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ожет по пирожку. Так и быть угощу вас бесплат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ха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кощей занимаетс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орыны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свой «КащеевБан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Ш.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их следы. Кошка остави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ята уходят на экране замок коще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д Мороз гуляет по зам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д Мороз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 какая. Вот так диво дивное. Вот бы моей внучке такие украшения. Надо с Кощея за мороженое украшением взя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щ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де наш Дед Моро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возвращается из-за двери только уже маленьким. У него в руках яблок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д Мороз маленьк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дивное яблочк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щ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оно же молодильное. Ну да уже позд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щей, терминатор, Кошка громко рассмеялись. В зал входят ребята. Они никак не могут понять , что случилось с Дедом Мороз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ха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десь происходит? Почему дедушка такой маленьки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ш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т не здрасте, ни добрый вам день. Вы кто таки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ст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шли за Дедом Морозом. Его ждут на празднике в шко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ха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 признавайтесь, что вы сделали с Дедом Морозо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рминато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но, но остынь парень, дедулю мы не обижали. Он сам съел яблоко молодильное. И вот результ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ст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 это правд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маленьк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собственно произошло? Хорошее яблочко-то бы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ш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дедуля глянь на себя в зерка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д Мороз маленьк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что же делать? Меня Снегурочка совсем не узнает. А на ёлку, на ёлку в таком виде. Что скажут дет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рминато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ль ты успокойся. Сейчас всё улад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щ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хватить галдеть. Надо позвонить Яге у неё есть вода из волшебного источ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ит Яг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уходит с Кошкой за дверь и возвращается уже больш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ст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!!! Захар мы его наш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ха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только нашли, но и спас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ойдём к ребят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«Российский Дед Мороз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ча подар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ая ссылка"/>
    <w:basedOn w:val="Style14"/>
    <w:qFormat/>
    <w:rPr>
      <w:b/>
      <w:bCs/>
      <w:smallCaps/>
      <w:color w:val="C0504D"/>
      <w:spacing w:val="5"/>
      <w:u w:val="single"/>
    </w:rPr>
  </w:style>
  <w:style w:type="character" w:styleId="Style16">
    <w:name w:val="Выделенная цитата Знак"/>
    <w:basedOn w:val="Style14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4:54:00Z</dcterms:created>
  <dc:creator>Е.Кузнецова</dc:creator>
  <dc:description/>
  <cp:keywords/>
  <dc:language>en-US</dc:language>
  <cp:lastModifiedBy>Е.Кузнецова</cp:lastModifiedBy>
  <dcterms:modified xsi:type="dcterms:W3CDTF">2014-12-16T11:37:00Z</dcterms:modified>
  <cp:revision>15</cp:revision>
  <dc:subject/>
  <dc:title/>
</cp:coreProperties>
</file>