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кст к презентации «Памятники г.Рязани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вященные Великой Отечественной войн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ументальный комплекс на площади Победы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     </w:t>
      </w:r>
      <w:r>
        <w:rPr>
          <w:sz w:val="28"/>
          <w:szCs w:val="28"/>
        </w:rPr>
        <w:t xml:space="preserve">В 1975 году на Площади Победы было завершено сооружение монументального комплекса в честь победы советского народа над фашисткой Германией в Великой Отечественной войне. В центре его скульптурная группа, символизирующая единство фронта и тыла в то героическое время. Скульптор памятника - Б.С.Горбунов, архитекторы - Н.Н.Истомин и Н.И.Сидоркин. Здесь же обелиск поднял на 30 метровую высоту многократно увеличенную копию ордена Победы. Вечный огонь славы, горящий у монумента, зажжён от вечного огня на могиле Неизвестного солдата в Москве. По сложившейся традиции сюда в день Победы приходят ветераны Великий Отечественной войны. Здесь встречаются фронтовые друзья, однополчане. Отсюда уходят стройными колоннами подразделения курсантов рязанских военных училищ на традиционный праздник строевой песни. В праздники у подножья монумента всегда лежат живые цвет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мориальный парк на Скорбященском клад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мориальный парк Рязани расположился недалеко от центрального городского парка, между Голенчинским шоссе и улицей Халтурина. Вход в парк увенчан массивной аркой, с вырезанным на фасаде изречением «Бессмертен отдавший жизнь за свободу Родины». Посетителей встречает Вечный огонь и бронзовый барельеф. В глубину парка ведет аллея Славы, на которой построена колокольня со звонницей. Другие аллеи ведут мимо воинских захоронений, выложенных ровными рядами надгробных камней с именами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мориал, воздвигнутый на воинском участке Скорбященского кладбища, где в годы  Великой Отечественной войны хоронили умерших в госпиталях Рязани раненых, был создан по проекту рязанских архитекторов Н.Н. Истомина и А.В. Буслакова при участии В.Л. Сытых и стал поистине народной стройкой. Пожалуй, не найти в городе предприятия или организации, которые так или иначе не участвовали бы в создании мемориала. Память героев, отдавших жизнь за свободу и независимость нашей Родины, священна во веки веков. Бригада участников Великой Отечественной войны, кавалера ордена Славы двух степеней Н.В. Щербатова из первого строительного управления треста №1 объединения «Рязаньстрой» готовила фундаменты для сооружений зимой в снежные заносы и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мориал ленинградц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йчас здесь находятся могилы более чем 2 тысяч солдат и ленинградцев, эвакуированных в Рязань и скончавшихся здесь в годы блокады. В 1985 году к 40-летию Великой победы в парке был построен мемориал, который в народе так же называют Скорбященским мемо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мятник советско-польскому братству по оружию</w:t>
      </w:r>
    </w:p>
    <w:p>
      <w:pPr>
        <w:pStyle w:val="Style14"/>
        <w:spacing w:before="280" w:after="0"/>
        <w:ind w:firstLine="708"/>
        <w:rPr/>
      </w:pPr>
      <w:r>
        <w:rPr>
          <w:sz w:val="28"/>
          <w:szCs w:val="28"/>
        </w:rPr>
        <w:t xml:space="preserve">Открыт в 1983 году в честь 40-ой годовщины формирования под Рязанью польской пехотной дивизии имени Тадеуша Костюшко. </w:t>
        <w:br/>
        <w:t xml:space="preserve">     Памятник является символом дружбы двух народов и стремления польской и советской армий к победе над Германией. Он представляет собой 19 метровую скульптурную композицию, сделанную из гранита и бронзы.</w:t>
        <w:br/>
        <w:t xml:space="preserve">     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а от глубокой аллеи, идущей от улицы Октябрьской к памятнику, установлен блок – монолит с эмблемами Советской Армии и Войска Польского и стихотворным текстом на русском языке и польском (написанным поэтом Янушем Лясковским, перевод Роберта Рождественского):</w:t>
        <w:br/>
      </w:r>
      <w:r>
        <w:rPr>
          <w:i/>
          <w:sz w:val="28"/>
          <w:szCs w:val="28"/>
        </w:rPr>
        <w:t>От Оки и до Берлина не страшась преград,</w:t>
        <w:br/>
        <w:t>Шли солдаты – братья по оружию.</w:t>
        <w:br/>
        <w:t>Был щитом для брата брат,</w:t>
        <w:br/>
        <w:t>Умирал за брата брат.</w:t>
        <w:br/>
        <w:t>Родила победу эта дружба.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торы – польские скульпторы Бронислав Хромы, Станислав Хохула, Яцек Сарапту, Генрих Фудали и советские специалисты: архитектор Ю. Вознесенский и инженер-конструктор Хаджибаров.</w:t>
      </w:r>
    </w:p>
    <w:p>
      <w:pPr>
        <w:pStyle w:val="Style14"/>
        <w:ind w:firstLine="708"/>
        <w:rPr/>
      </w:pPr>
      <w:r>
        <w:rPr>
          <w:sz w:val="28"/>
          <w:szCs w:val="28"/>
        </w:rPr>
        <w:t>Это сложная, внушительных размеров (высота 19 м) архитектурно-пластичная композиция из бронзы и гранита, размещена на возвышенности, поднятой над уровнем парка на 2,5 метра. К площадке – постаменту (10х16м) ведёт серого гранита лестница шириной 6 метров.</w:t>
        <w:tab/>
        <w:t xml:space="preserve"> 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нумент, по словам автора, являет собой образное претворение событий минувшей войны – воплощенный в металле залп “Катюш”. Стремительно уносится ввысь ракета. По сигналу рванули из окопов солдаты – два Пана и два Ивана. Перед монументом находится блок из красного полированного гранита с бронзовой лавровой ветвью и надписью на двух языках: “В честь советско-польского братства по оружию”. 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амятник Герою Советского Союза, создателю современных воздушно-десантных войск генералу армии Василию Маргелову (27.12.1908 - 04.03.1990).</w:t>
      </w:r>
    </w:p>
    <w:p>
      <w:pPr>
        <w:pStyle w:val="Style1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мятник работы известного рязанского скульптора Бориса Горбунова размещен в сквере перед зданием Рязанского воздушно-десантного училища был открыт 6 мая 2013 года. Монумент выполнен из бронзы и мрамора, в центре композиции находятся фигура генерала и арка, символизирующая раскрытый парашют. Рязанское десантное училище – главная кузница офицерских кадров для «крылатой гвардии» России, которой </w:t>
      </w:r>
      <w:r>
        <w:rPr>
          <w:rStyle w:val="StrongEmphasis"/>
          <w:sz w:val="28"/>
          <w:szCs w:val="28"/>
        </w:rPr>
        <w:t>В.Ф.Маргелов</w:t>
      </w:r>
      <w:r>
        <w:rPr>
          <w:sz w:val="28"/>
          <w:szCs w:val="28"/>
        </w:rPr>
        <w:t xml:space="preserve"> командовал без малого 25 лет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Маргелов</w:t>
      </w:r>
      <w:r>
        <w:rPr>
          <w:sz w:val="28"/>
          <w:szCs w:val="28"/>
        </w:rPr>
        <w:t xml:space="preserve"> Василий Филиппович участвовал в советско-финляндской войне 1939-40 гг.. Во время Великой Отечественной войны командир стрелкового полка, начальник штаба, заместитель командира и командир гвардейской стрелковой дивизии, участвовал в обороне Ленинграда, в глубоких рейдах по тылам противника, в Сталинградской битве, в боях за Украину и Крым, в освобождении Румынии, Болгарии, Югославии, Чехословакии, Венгрии и Австрии. После войны на командных должностях, </w:t>
      </w:r>
      <w:r>
        <w:rPr>
          <w:rStyle w:val="StrongEmphasis"/>
          <w:b w:val="false"/>
          <w:sz w:val="28"/>
          <w:szCs w:val="28"/>
        </w:rPr>
        <w:t>с 1954 года командующий Воздушно-десантными войска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.Ф.Марге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 3 орденами Ленина, 2 орденами Красного Знамени, орденами Суворова 2-й степени, Отечественной войны 1-й степени, Красной Звезды и медалями, а также 8 орденами иностранных государств. 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амятник Cоветско-Польскому Братству по оружию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 сквере на площади генерала-армии В. Ф. Маргелова в Рязан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амятник Федору Полетаев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</w:rPr>
        <w:t>Памятник Герою Советского Союза и национальному герою Италии Ф.А.Полетаеву был открыт в 1970 году. Федор Андрианович Полетаев уроженец Рязанской области. В годы Великой Отечественной войны гвардеец-артиллерист храбро сражался против гитлеровцев под Москвой, на Украине, рука об руку с итальянскими патриотами бил врага на земле далёкого Аппенинского полуострова. Там он совершил свой последний подвиг, став героем двух народов. Памятник герою решен в виде горизонтальной массивной стелы из красного гранита. Портрет Ф.А.Полетаева представляет собой горельеф. Это благородное лицо советского солдата, идущего в бой. Брови нахмурены, губы сурово сжаты, взгляд решителен. Могучая рука сжимает оружие. Ствол автомата, далеко выходящий за грань стелы, обрамлён колосом пшеницы и ветвью оливы, которые олицетворяют Россию и Италию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амятник В.А.Молодцову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985 году в городе Рязани открыт памятник </w:t>
      </w:r>
      <w:r>
        <w:rPr>
          <w:rStyle w:val="StrongEmphasis"/>
          <w:sz w:val="28"/>
          <w:szCs w:val="28"/>
        </w:rPr>
        <w:t>В.А.Молодцову,</w:t>
      </w:r>
      <w:r>
        <w:rPr>
          <w:sz w:val="28"/>
          <w:szCs w:val="28"/>
        </w:rPr>
        <w:t xml:space="preserve"> созданный скульптором Заслуженным художником РСФСР А.П.Усаченко и архитектором Н.Истоминым. Памятник сооружен на улице Октябрьской в Московском районе. Владимир Александрович Молодцов был руководителем Одесского подполья в годы Великой Отечественной войны. Рязанцы по праву гордятся своим земляком. Его именем названы улицы в Сасове и Рязани, в 52-й рязанской школе создан музей В.А. Молодцова. Открытие памятника является еще одним ярким свидетельством искренней благодарности потомков всем, кто отдал свои жизни за свободу и независимость нашей Родины. Памятник В.А. Молодцову сооружен на средства трудящихся обла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ик А.В. Белякову (1897-198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мятник герою-рязанцу, окончившему Рязанскую гимназию, Герою Советского Союза, штурману в экипаже Валерия Чкалова при перелете Москва – остров Удд, основателю школы штурманов в Рязани Александру Васильевичу Белякову, был поставлен возле дома офицеров Дягилевского Центра боевого применения и переподготовки летного состава Дальней авиации 15 сентября 2010 года. </w:t>
      </w:r>
    </w:p>
    <w:p>
      <w:pPr>
        <w:pStyle w:val="Style1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годы Великой Отечественной войны А.В.Беляков продолжал руководить Рязанской высшей школой штурманов ВВС и готовил кадры для фронта. Весной 1945 года принимал участие в Берлинской операции в должности главного штурмана 16-й воздушной армии. Памятник герою-рязанцу, окончившему Рязанскую гимназию, Герою Советского Союза, штурману в экипаже Валерия Чкалова при перелете Москва – остров Удд, </w:t>
      </w:r>
      <w:r>
        <w:rPr>
          <w:rStyle w:val="StrongEmphasis"/>
          <w:sz w:val="28"/>
          <w:szCs w:val="28"/>
        </w:rPr>
        <w:t xml:space="preserve">основателю школы штурманов в Рязани Александру Васильевичу Белякову, </w:t>
      </w:r>
      <w:r>
        <w:rPr>
          <w:sz w:val="28"/>
          <w:szCs w:val="28"/>
        </w:rPr>
        <w:t xml:space="preserve">был поставлен возле дома офицеров Дягилевского Центра боевого применения и переподготовки летного состава Дальней авиации 15 сентября 2010 года. </w:t>
      </w:r>
    </w:p>
    <w:p>
      <w:pPr>
        <w:pStyle w:val="Style14"/>
        <w:rPr/>
      </w:pPr>
      <w:r>
        <w:rPr>
          <w:sz w:val="28"/>
          <w:szCs w:val="28"/>
        </w:rPr>
        <w:t xml:space="preserve">Александр Васильевич родился в гуслицком селе Беззубово ныне Ногинского района Московской области в семье учителя. Все детство и юность провёл в Рязани. В 1915 уехал учиться в Петроградском лесном институте. Военную карьеру начал в 1916 году. 20—22 июля 1936 года на самолёте АНТ-25 в качестве штурмана (командир — В. П. Чкалов, второй пилот — Г. Ф. Байдуков) совершил беспосадочный перелёт из Москвы через Северный Ледовитый океан, Петропавловск-Камчатский на остров Удд (ныне — остров Чкалова) протяжённостью 9374 км. За выполнение этого перелёта, и  проявленные при этом мужество и героизм, Белякову Александру Васильевичу 24 июля 1936 года присвоено звание Героя Советского Союза с вручением ордена Ленина. 18—20 июня 1937 года на самолёте АНТ-25, в качестве штурмана. В составе того же экипажа впервые в мире совершил беспосадочный перелёт Москва-Северный полюс-Ванкувер (США) протяжённостью 8504 км. Вернулся в Рязань, в декабре 1940 года, начальником Рязанской высшей школы штурманов ВВС. В годы Великой Отечественной войны продолжал руководить Рязанской высшей школой штурманов ВВС и готовил кадры для фронта. Весной 1945 года принимал участие в Берлинской операции в должности главного штурмана 16-й воздушной армии. После чего остался жить в Москв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мориал погибшим работникам Рязанского приборного зав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 проходной Рязанского приборного завода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1:14:00Z</dcterms:created>
  <dc:creator>Анастасия</dc:creator>
  <dc:description/>
  <cp:keywords/>
  <dc:language>en-US</dc:language>
  <cp:lastModifiedBy>Anastacia</cp:lastModifiedBy>
  <cp:lastPrinted>2014-11-09T14:17:00Z</cp:lastPrinted>
  <dcterms:modified xsi:type="dcterms:W3CDTF">2015-01-15T18:56:00Z</dcterms:modified>
  <cp:revision>5</cp:revision>
  <dc:subject/>
  <dc:title>Федеральное государственное бюджетное образовательное учреждение высшего профессионального образования «Рязанский государственный университет имени С</dc:title>
</cp:coreProperties>
</file>