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неклассное мероприятие,</w:t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вященное творчеству Н.Н.Носова,</w:t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презентацией, инсценировками и мультфильмом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говорите, а Носов — самая подходящая фамилия для писателя, тем более — для детского писателя, и уж тем более — для весёлого детского писа-теля. Только послушайте: Н о с о в — просто, легко и немного забавно. Хорошо, в общем. А ещё лучше, если сам писатель подходит своей фамилии.</w:t>
        <w:br/>
        <w:t xml:space="preserve">        У Носова действительно был нос и совсем не маленький, крупный такой, заметный, и большая голова, и широкие плечи… И всё это совершенно не вяза-лось с невысоким ростом и тихим, глуховатым голосом. На первый взгляд — неказистый такой человек. Очень молчаливый, очень замкнутый. Иные назы-вали его «хмурым ворчуном». Но что они знали, эти иные? Они ведь, наверное, и книг-то его не читали. А следовало бы. Впрочем, начать никогда не поздно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когда мне было года четыре, мне читали вслух рассказ «Живая шляпа». Шляпа непонятно отчего двигалась по комнате, мальчики Вовка и Вадик, вооружившись для смелости кочергой и лыжной палкой, пробовали вы-яснить, насколько опасен для них этот оживший вдруг головной убор. Герои рассказа тряслись от страха, я же хохотала так, что несколько раз, пока мне чи-тали, падала со стула. Тайна разъяснялась просто: оказывается, шляпа упала с комода на котенка Ваську, который, пытаясь выбраться наружу, и передвигал шляпу по полу. Позднее, я узнала, что автор рассказа – Николай Носов.</w:t>
        <w:br/>
        <w:t xml:space="preserve">           Ну, разве мог хмурый ворчун написать так смешно? Ведь от природы он обладал весьма разнообразными талантами, о которых мы узнаем чуть позже…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Николай Николаевич Носов родился 23 ноября 1908 года в Киеве. Все, как известно, начинается с детства. </w:t>
        <w:br/>
        <w:t xml:space="preserve">           Носов вспоминает, что осознавать себя отчетливо он начал к трем-четырем годам. Он видит себя в окружении вещей, которые пробуждают мысли и – главное – действуют на чувства. «Вот сутулый, с выдвинутыми вперед плечами, огромный, чуть ли не до потолка ростом, шкаф. Он стоит,… погрузившись в какую-то свою глубокую, бесконечную думу. От него немного добьешься слов». Шкаф говорит на непонятном, скрипучем языке. </w:t>
        <w:br/>
        <w:t xml:space="preserve">            «Буфет более легкомысленное и франтованное существо». В буфете хранятся всякие вкусности. И говорит буфет, по определению маленького Коли, так: «говорливо скрипит, шипит, сипит, визжит, хрипит, крякает всеми своими дверцами и ящиками».</w:t>
        <w:br/>
        <w:t xml:space="preserve">            А вот кресла похожи на чопорных теток, «им до зарезу хочется посудачить о том, о сем, да неохота показывать, что их могут интересовать такие пустяки, как праздные разговоры». Мальчику кажется, что как только он уходит из комнаты, кресла «сейчас же принимаются болтать о всякой всячине… Но стоит ему возвратиться – и они тотчас прикусывают язык, ручки тотчас – вдоль бедер, и опять тишина, будто никакого разговора и не было». </w:t>
        <w:br/>
        <w:t xml:space="preserve">            Есть еще кровать, верный друг, спасающий от страшного старика, который мерещится ночью в окно. Можно спрятаться в нее, накрывшись одеялом. И так лежать, пока не придут «замечательные, фантастические, счастливые сны».</w:t>
        <w:br/>
        <w:t xml:space="preserve">           Фантазия – вот оно, это качество, которое сохранит память детства, поможет Носову стать детским писателем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вы знаете произведения Н.Н.Носова? Давайте проверим!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. Слайды 3-6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 какого рассказа можно узнать рецепт приготовления каши? </w:t>
        <w:br/>
        <w:t>(«Мишкина каша») Слайд 3</w:t>
        <w:br/>
        <w:t xml:space="preserve">2. Какой способ перевозки собак предлагается в одном из рассказов? </w:t>
        <w:br/>
        <w:t>(в чемодане «Дружок»). Слайд 4</w:t>
        <w:br/>
        <w:t xml:space="preserve">3. Как называют ребят, которые выдумывают всякие забавные истории, будто сказки рассказывают? </w:t>
        <w:br/>
        <w:t xml:space="preserve">(«Фантазеры»).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br/>
        <w:br/>
        <w:t>11. Назовите жителей Цветочного города.</w:t>
        <w:br/>
        <w:t>Незнайка Ворчун</w:t>
        <w:br/>
        <w:t>Гунька Торопыжка</w:t>
        <w:br/>
        <w:t>Авоська Растеряйка</w:t>
        <w:br/>
        <w:t>Небоська Кнопочка</w:t>
        <w:br/>
        <w:t>Пилюлькин Стекляшкин</w:t>
        <w:br/>
        <w:t>Знайка Цветик-поэт</w:t>
        <w:br/>
        <w:t xml:space="preserve">Семицветик 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МОЛОДЦЫ!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«В школьные годы Н.Носов мечтал стать музыкантом (кем-то вроде Паганини по меньшей мере), потом забросил скрипку, увлёкся химией и вполне серьёзно готовился к поступлению на химический факультет Политехнического института;  очень увлекается фотографией и перед самым поступлением в Политехнический передумал и вместо Политехнического поступил в Художественный… Окончил же Институт кинематографии.</w:t>
        <w:br/>
        <w:t xml:space="preserve">    Закончив его, почти двадцать лет, с 1932 по 1951 г. работал в кино. Был режиссером мультфильмов, научных и учебных картин. Во время Великой Отечественной войны снимал, как режиссер, военно-патриотические фильмы.</w:t>
        <w:br/>
        <w:t xml:space="preserve">       Н. Носов испытал в жизни не одну профессию. Но свой выбор остановил на детской литературе. Писать начал в 1938 году. В литературу, как говорил и писал Н.Н.Носов, пришел он случайно: родился сын, и нужно было рассказывать ему все новые и новые сказки, забавные рас</w:t>
        <w:softHyphen/>
        <w:t>сказы для него и его приятелей-дошкольников.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епен</w:t>
        <w:softHyphen/>
        <w:t>но я понял, что сочинять для детей — наилучшая работа. Она требует очень много знаний, и не только литературных, еще больше психологии детей. Главное — любви к ним. И уваже</w:t>
        <w:softHyphen/>
        <w:t>ния. Я понял, когда у меня рос сын, что к детям нужно отно</w:t>
        <w:softHyphen/>
        <w:t>ситься с самым большим и очень теплым уважением»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 xml:space="preserve">  Первый его рассказ был напечатан в детском журнале «Мурзилка» и назывался «Затейники». </w:t>
        <w:br/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br/>
        <w:t xml:space="preserve"> Потом появились повести: «Дневник Коли Синицына», «Веселая семейка», «Витя Малеев в школе и дома». </w:t>
        <w:br/>
        <w:t xml:space="preserve">   Рассказы и повести писателя – книги о жизни ребят, в которых вы можете узнать не только себя, но и обстановку, в которой вы живете: обстановку семьи, школы, улицы, детского лагеря. Это книги для детей и про детей.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у-ка, вспомните, кто и кому говорит такие горькие слова:</w:t>
        <w:br/>
        <w:t>«Пусть лучше у меня совсем не будет сына, чем будет сын вор».</w:t>
        <w:br/>
        <w:t>(мать – Котьке «Огурцы»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Огурцы» 1 «А»</w:t>
      </w:r>
      <w:r>
        <w:rPr>
          <w:rFonts w:cs="Times New Roman" w:ascii="Times New Roman" w:hAnsi="Times New Roman"/>
          <w:sz w:val="28"/>
          <w:szCs w:val="28"/>
        </w:rPr>
        <w:br/>
        <w:t xml:space="preserve"> В письмах ребят – читателей к Н.Носову содержится обида: Почему все герои – мальчишки? Писатель отвечал, что, вероятно, лучше знает мальчишек, поэтому и пишет про них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Тук-тук-тук» 4 кл</w:t>
      </w:r>
      <w:r>
        <w:rPr>
          <w:rFonts w:cs="Times New Roman" w:ascii="Times New Roman" w:hAnsi="Times New Roman"/>
          <w:sz w:val="28"/>
          <w:szCs w:val="28"/>
        </w:rPr>
        <w:br/>
        <w:t xml:space="preserve">     Одна из его книг называется «Фантазеры». </w:t>
      </w:r>
      <w:r>
        <w:rPr>
          <w:rFonts w:cs="Times New Roman" w:ascii="Times New Roman" w:hAnsi="Times New Roman"/>
          <w:b/>
          <w:sz w:val="28"/>
          <w:szCs w:val="28"/>
        </w:rPr>
        <w:t>Слайд 9</w:t>
      </w:r>
      <w:r>
        <w:rPr>
          <w:rFonts w:cs="Times New Roman" w:ascii="Times New Roman" w:hAnsi="Times New Roman"/>
          <w:sz w:val="28"/>
          <w:szCs w:val="28"/>
        </w:rPr>
        <w:br/>
        <w:t xml:space="preserve">     Иногда это слово употребляют как обидное, укоряющее: «Эх ты, фантазер!». Кто такой фантазер? (Ответы учащихся). Это мечтатель, сердце которого наполнено смелыми и неожиданными замыслами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ценка из рассказа «Фантазеры» 1 «Б»</w:t>
      </w:r>
      <w:r>
        <w:rPr>
          <w:rFonts w:cs="Times New Roman" w:ascii="Times New Roman" w:hAnsi="Times New Roman"/>
          <w:sz w:val="28"/>
          <w:szCs w:val="28"/>
        </w:rPr>
        <w:br/>
        <w:t xml:space="preserve">       Николай Носов сам был редкостным фантазером. Как раз его фантазия и подарила всем нам Незнайку и других коротышек – маленьких человечков ростом с огурец - с их увлекательнейшими путешествиями в Цветочном городе и даже на Луне. </w:t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br/>
        <w:t xml:space="preserve">       Как вспоминает внук Н.Носова: «Маленькие человечки ростом с небольшой огурец появились не случайно. Дед очень любил игрушки. Нередко мы отправлялись с ним в магазин, где продавались маленькие немецкие автомобильчики. У деда была к ним страсть. Играли то на столе, то на полу. Мы обожали играть в железную дорогу, ползали по полу, гудели… Дед покупал несколько игрушечных комплектов, и во всю комнату мы собирали рельсы длиной до… 15 метров!  Да и самого Незнайку, как он выглядел, его характер, автор списал со своего сына: такого же лохматого непоседы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из «Незнайки» 3 кл.</w:t>
      </w:r>
      <w:r>
        <w:rPr>
          <w:rFonts w:cs="Times New Roman" w:ascii="Times New Roman" w:hAnsi="Times New Roman"/>
          <w:sz w:val="28"/>
          <w:szCs w:val="28"/>
        </w:rPr>
        <w:br/>
        <w:t xml:space="preserve">    В чем же секрет неизменного интереса к книгам Носова? Какими отличительными чертами обладают его книги? (Ответы учащихся).</w:t>
        <w:br/>
        <w:t xml:space="preserve"> Книгам Н.Носова присущ неистощимый юмор. Даже при долгих поисках не удается обнаружить хоть одну несмешную книгу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мы увидим еще один отрывок из смешного произведения Н.Носова «Бобик в гостях у Барбоса». 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2 клас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</w:rPr>
        <w:t>Огромное число фильмов и мультфильмов создано по произведениям Н.Н.Носова. Их с удовольствием смотрят и дети, и взрослые. Я думаю, что вы тоже с удовольствием сейчас посмотрите  теперь мультфильм «Бобик в гостях у Барбос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У Л Ь Т Ф И Л Ь М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ся сегодняшний вечер? Ну а на прощание  мы приготовили для всех небольшой подарок, раскраски иллюстраций к произведениям Н.Носова. Потом можно будет устроить выставк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>1. Детская литература // под ред. Е.Е. Зубаревой М. , 1985 г.</w:t>
        <w:br/>
        <w:t>2. Детская литература // под ред. А. В. Терновского М., 1977 г.</w:t>
        <w:br/>
        <w:t>3. Русская литература для детей. // под ред. Г.Д. Полозовой М., 1998г.</w:t>
      </w:r>
    </w:p>
    <w:p>
      <w:pPr>
        <w:pStyle w:val="Normal"/>
        <w:rPr>
          <w:bCs/>
        </w:rPr>
      </w:pPr>
      <w:r>
        <w:rPr>
          <w:bCs/>
        </w:rPr>
        <w:t>4. Носов Н.Н. Повесть о моем друге . 1972</w:t>
        <w:br/>
        <w:t xml:space="preserve">5. </w:t>
      </w:r>
      <w:hyperlink r:id="rId2">
        <w:r>
          <w:rPr>
            <w:rStyle w:val="InternetLink"/>
            <w:color w:val="000000"/>
            <w:u w:val="none"/>
          </w:rPr>
          <w:t>Борис КАРЛОВ</w:t>
        </w:r>
      </w:hyperlink>
      <w:r>
        <w:rPr/>
        <w:t xml:space="preserve">. </w:t>
      </w:r>
      <w:r>
        <w:rPr>
          <w:bCs/>
        </w:rPr>
        <w:t xml:space="preserve">«Все о Незнайке» </w:t>
      </w:r>
      <w:r>
        <w:rPr/>
        <w:t>апрель 1996 г.</w:t>
      </w:r>
      <w:r>
        <w:rPr>
          <w:bCs/>
        </w:rPr>
        <w:t xml:space="preserve"> (статья)</w:t>
      </w:r>
    </w:p>
    <w:p>
      <w:pPr>
        <w:pStyle w:val="Normal"/>
        <w:rPr/>
      </w:pPr>
      <w:r>
        <w:rPr>
          <w:rFonts w:cs="Arial"/>
        </w:rPr>
        <w:t xml:space="preserve">6. Носов Н. О себе и о своей работе. М.: Современник, 1973. 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eastAsia="SimSun;宋体" w:cs="Verdana"/>
      <w:color w:val="9D9D9D"/>
      <w:kern w:val="0"/>
      <w:sz w:val="17"/>
      <w:szCs w:val="17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ba.spb.ru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39:00Z</dcterms:created>
  <dc:creator>Лена</dc:creator>
  <dc:description/>
  <cp:keywords/>
  <dc:language>en-US</dc:language>
  <cp:lastModifiedBy>Elena</cp:lastModifiedBy>
  <cp:lastPrinted>2009-02-11T22:48:00Z</cp:lastPrinted>
  <dcterms:modified xsi:type="dcterms:W3CDTF">2013-11-10T15:24:00Z</dcterms:modified>
  <cp:revision>6</cp:revision>
  <dc:subject/>
  <dc:title>НОСОВ Н</dc:title>
</cp:coreProperties>
</file>