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ГБОУ  СОШ с. Сосновый Солонец Ставропольского района                   учитель нач. кл.  ЧЕКУНИНА ОЛЬГА ФЕДОРОВНА                                                             </w:t>
      </w:r>
    </w:p>
    <w:tbl>
      <w:tblPr>
        <w:tblW w:w="160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675"/>
        <w:gridCol w:w="1061"/>
        <w:gridCol w:w="2359"/>
        <w:gridCol w:w="3960"/>
        <w:gridCol w:w="216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формы и методы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риме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ивность технологии</w:t>
            </w:r>
          </w:p>
        </w:tc>
      </w:tr>
      <w:tr>
        <w:trPr>
          <w:trHeight w:val="31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-вед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вращение в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олуче-ния новых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Сформирова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знания о трёх сост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иях воды (жидк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вёрдом, газо-образном), 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ых п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ход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Совершенствовать  умение понимать прочитанн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логическое мышл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делать выв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водится по технологии РКМЧП (В-О-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с помощью цветных жетонов делятся на групп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стадии вызова сначала индивидуально, а потом каждая группа дополняет логическую цепочку с ключевыми словами </w:t>
            </w:r>
            <w:r>
              <w:rPr>
                <w:i/>
                <w:color w:val="000000"/>
              </w:rPr>
              <w:t>вода-пар-лёд-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тадии осмысления проводится индивидуальное чтение текста с его маркировкой. Учащиеся делают пометки на полях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+</w:t>
            </w:r>
            <w:r>
              <w:rPr>
                <w:color w:val="000000"/>
              </w:rPr>
              <w:t xml:space="preserve"> информация, которую знал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 новая информация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? </w:t>
            </w:r>
            <w:r>
              <w:rPr>
                <w:color w:val="000000"/>
              </w:rPr>
              <w:t>информация, которая противоречит имеющимся знаниям.</w:t>
            </w:r>
          </w:p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Далее идёт осмысление информации, её оценивание в виде беседы с опорой на просмотр мультимедийных слайдов, созданных учителем.</w:t>
            </w:r>
          </w:p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стадии размышления учащиеся перечитывают текст и записывают в тетрадь ответ на вопрос «Что ещё хочу узнать?», потом вслух озвучивают этот отве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В заключение внимание детей обращается  на логическую цепочку, составленную в начале урока («Подтвердилась ли ваша цепочка?»), и предлагается составить новую, учитывая полученные знания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омашнее задание: в справочниках, в научно-популярной литературе учащиеся должны найти ответ на вопрос, который записан в тетрад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ь внимание к теме, развить интерес. Развивать коммуникативные способ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вдумчивого чита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навыка самост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тельной рабо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книгой, умения отбирать материа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48"/>
                <w:szCs w:val="48"/>
                <w:lang w:val="en-US"/>
              </w:rPr>
            </w:pPr>
            <w:r>
              <w:rPr>
                <w:color w:val="000000"/>
                <w:sz w:val="48"/>
                <w:szCs w:val="4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звали знания по ключевым словам; включили всех в изучение темы; обеспечили комфортное состояние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ащиеся внимательно читают  текст. Находят информацию, которая соответствует имевшимся знаниям, новую информацию, информацию, которая противоречит имевшимся знаниям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Учащиеся радуются, что подтвердилось их знание; с интересом воспринимают новую информацию; удивляются найденным противореч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-новому осмысливается информация, делаются выводы, умозаклю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Развивается  творчество учащихся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09:00Z</dcterms:created>
  <dc:creator>Admin</dc:creator>
  <dc:description/>
  <cp:keywords/>
  <dc:language>en-US</dc:language>
  <cp:lastModifiedBy>Admin</cp:lastModifiedBy>
  <dcterms:modified xsi:type="dcterms:W3CDTF">2012-06-12T11:09:00Z</dcterms:modified>
  <cp:revision>2</cp:revision>
  <dc:subject/>
  <dc:title/>
</cp:coreProperties>
</file>