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1127"/>
        <w:gridCol w:w="1210"/>
        <w:gridCol w:w="5260"/>
        <w:gridCol w:w="1916"/>
        <w:gridCol w:w="2391"/>
        <w:gridCol w:w="1933"/>
      </w:tblGrid>
      <w:tr>
        <w:trPr>
          <w:cantSplit w:val="true"/>
        </w:trPr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24"/>
                <w:lang w:eastAsia="ru-RU"/>
              </w:rPr>
              <w:t>Основные направления и дела класса.</w:t>
            </w:r>
          </w:p>
        </w:tc>
      </w:tr>
      <w:tr>
        <w:trPr>
          <w:cantSplit w:val="true"/>
        </w:trPr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44"/>
                <w:szCs w:val="24"/>
                <w:lang w:eastAsia="ru-RU"/>
              </w:rPr>
              <w:t>А    П    Р    Е    Л    Ь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3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24"/>
                <w:lang w:eastAsia="ru-RU"/>
              </w:rPr>
              <w:t>Раздел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  <w:lang w:eastAsia="ru-RU"/>
              </w:rPr>
              <w:t>Сроки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  <w:lang w:eastAsia="ru-RU"/>
              </w:rPr>
              <w:t>Дела класса, мероприятия. Работа по воспитательной программе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  <w:lang w:eastAsia="ru-RU"/>
              </w:rPr>
              <w:t>Программа – семья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  <w:lang w:eastAsia="ru-RU"/>
              </w:rPr>
              <w:t>Индивидуальная работа с учащимися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  <w:lang w:eastAsia="ru-RU"/>
              </w:rPr>
              <w:t>Диагностика.</w:t>
            </w:r>
          </w:p>
        </w:tc>
      </w:tr>
      <w:tr>
        <w:trPr>
          <w:trHeight w:val="1134" w:hRule="atLeast"/>
          <w:cantSplit w:val="true"/>
        </w:trPr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4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44"/>
                <w:szCs w:val="24"/>
                <w:lang w:eastAsia="ru-RU"/>
              </w:rPr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  <w:lang w:eastAsia="ru-RU"/>
              </w:rPr>
              <w:t>Месячник прфилактики правонарушений, безнадзорности и детского травматизма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  <w:lang w:eastAsia="ru-RU"/>
              </w:rPr>
              <w:t>1-е – 6-е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День науки и творче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.Всемирный день здоровь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 «Твоё здоровье – в твоих руках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Разучивание подвижных иг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День здоровья.</w:t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комендации родителям по подготовке домашних заданий – Бондарева И., Низев С., Митько С., Пономаренко 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дительское собрание «Итоги 2-го года обучения» </w:t>
            </w:r>
          </w:p>
        </w:tc>
        <w:tc>
          <w:tcPr>
            <w:tcW w:w="2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еда о пользе чтения. ( Карташова С, Курбанова Х, Колесников Ж, Вигерина С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еда о правилах поведения на спортивной площад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еда «Не обижай животных».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од изучения личности уч-ся «Школа будущего»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од изучения детского коллектива «Дом, в котор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я живу» </w:t>
            </w:r>
          </w:p>
        </w:tc>
      </w:tr>
      <w:tr>
        <w:trPr>
          <w:trHeight w:val="1134" w:hRule="atLeast"/>
          <w:cantSplit w:val="true"/>
        </w:trPr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4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44"/>
                <w:szCs w:val="24"/>
                <w:lang w:eastAsia="ru-RU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  <w:lang w:eastAsia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  <w:lang w:eastAsia="ru-RU"/>
              </w:rPr>
              <w:t>8-е – 13-е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Кл. час «Улыбка и смех приятна для всех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. Конкурс рисунков «Я хочу быть     космонавтом»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ПДД «Общественный транспор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Неделя начальных класс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4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44"/>
                <w:szCs w:val="24"/>
                <w:lang w:eastAsia="ru-RU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  <w:lang w:eastAsia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  <w:lang w:eastAsia="ru-RU"/>
              </w:rPr>
              <w:t>15-е – 20-е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Экологическое КТД «Земля наш общий дом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Трудовой десант «Благоустройство школьного двор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4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44"/>
                <w:szCs w:val="24"/>
                <w:lang w:eastAsia="ru-RU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  <w:lang w:eastAsia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  <w:lang w:eastAsia="ru-RU"/>
              </w:rPr>
              <w:t>22-е – 30-е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Кл. час – размышление «Другой – не значит плохой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Беседа «Что за праздник 1 ма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Подведение итогов конкурса на лучший порт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18:14:00Z</dcterms:created>
  <dc:creator>Victoria</dc:creator>
  <dc:description/>
  <cp:keywords/>
  <dc:language>en-US</dc:language>
  <cp:lastModifiedBy>Victoria</cp:lastModifiedBy>
  <dcterms:modified xsi:type="dcterms:W3CDTF">2012-09-10T16:59:00Z</dcterms:modified>
  <cp:revision>3</cp:revision>
  <dc:subject/>
  <dc:title/>
</cp:coreProperties>
</file>