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75"/>
        <w:gridCol w:w="1068"/>
        <w:gridCol w:w="5312"/>
        <w:gridCol w:w="2081"/>
        <w:gridCol w:w="2391"/>
        <w:gridCol w:w="1933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24"/>
                <w:lang w:eastAsia="ru-RU"/>
              </w:rPr>
              <w:t>Ф    Е    В    Р    А    Л    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24"/>
                <w:lang w:eastAsia="ru-RU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Месячник военно – патриотического воспит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-е – 9-е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еседа «Профилактика гри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День памяти и скорби». (2 февра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ДД Викторина-игра «Я и правила дорожного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Поощрение и наказание в воспитани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ь взаимоотношений родителей со сво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 ли ругать за плохую успеваем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ребёнка и взрослого в ситуации на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Устные уро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в гостях и в общественных местах. (Журавлёв К, Кожанов И, Карачинов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Поделись с товарищем»..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по теме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– сочинение по теме собрания «Если бы был я волшебником, я запретил бы наказывать детей…»</w:t>
            </w:r>
          </w:p>
        </w:tc>
      </w:tr>
      <w:tr>
        <w:trPr>
          <w:trHeight w:val="1134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-е – 16-е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«В дружбе с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отовим папам подарки ко дню Защитника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верка состояния уч. принадлежностей «у кого в порядке книжки и тетр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470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-е – 23-е                 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для мальчиков  « Настоящий мальчик – какой о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Зачем мы ходим в школ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есёлые ст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-е – 28-е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портивно – игровой праздник «Богатырск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неклассное мероприятие «Масле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нкурс агитбригад «Буд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1:00Z</dcterms:created>
  <dc:creator>Victoria</dc:creator>
  <dc:description/>
  <cp:keywords/>
  <dc:language>en-US</dc:language>
  <cp:lastModifiedBy>Victoria</cp:lastModifiedBy>
  <dcterms:modified xsi:type="dcterms:W3CDTF">2012-09-10T16:55:00Z</dcterms:modified>
  <cp:revision>4</cp:revision>
  <dc:subject/>
  <dc:title/>
</cp:coreProperties>
</file>