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79"/>
        <w:gridCol w:w="5245"/>
        <w:gridCol w:w="2693"/>
        <w:gridCol w:w="2083"/>
        <w:gridCol w:w="1620"/>
      </w:tblGrid>
      <w:tr>
        <w:trPr>
          <w:cantSplit w:val="true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  <w:t>Я     Н    В    А    Р    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21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Месячник хороших манер «Этикет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485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14-е – 19-е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пуск фотогазеты «Этот весёлый новый го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.час. «Что значит быть культурным человек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беседа «Как развивать способности ребё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Уважай труд старш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личности учащегося . Методика «Что у меня на сердц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710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1-е – 26-е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л. час. «Волшебники добра»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гры на воздухе «Снежные батал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нкурс загадок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Фестиваль  «Обычаи и традиции народов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Беседа с родителями о правилах безопасного поведения детей на улице, находящих дома, в отсутствии родите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в школе (на уроках и переме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8-е  - 31-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. час. «Уважай своё время и время других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рудовой десант . Уборка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мотр художественной само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ревнования по шашкам и шахм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Лень мешает мне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беседа «По-делись с товарищ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50:00Z</dcterms:created>
  <dc:creator>Victoria</dc:creator>
  <dc:description/>
  <cp:keywords/>
  <dc:language>en-US</dc:language>
  <cp:lastModifiedBy>Victoria</cp:lastModifiedBy>
  <dcterms:modified xsi:type="dcterms:W3CDTF">2012-09-10T16:53:00Z</dcterms:modified>
  <cp:revision>6</cp:revision>
  <dc:subject/>
  <dc:title/>
</cp:coreProperties>
</file>