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7"/>
        <w:gridCol w:w="1074"/>
        <w:gridCol w:w="1068"/>
        <w:gridCol w:w="4409"/>
        <w:gridCol w:w="1986"/>
        <w:gridCol w:w="2391"/>
        <w:gridCol w:w="2061"/>
      </w:tblGrid>
      <w:tr>
        <w:trPr>
          <w:cantSplit w:val="true"/>
        </w:trPr>
        <w:tc>
          <w:tcPr>
            <w:tcW w:w="14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24"/>
                <w:lang w:eastAsia="ru-RU"/>
              </w:rPr>
              <w:t>Основные направления и дела класса.</w:t>
            </w:r>
          </w:p>
        </w:tc>
      </w:tr>
      <w:tr>
        <w:trPr>
          <w:cantSplit w:val="true"/>
        </w:trPr>
        <w:tc>
          <w:tcPr>
            <w:tcW w:w="1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b/>
                <w:b/>
                <w:bCs/>
                <w:sz w:val="5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52"/>
                <w:szCs w:val="24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bCs/>
                <w:sz w:val="52"/>
                <w:szCs w:val="24"/>
                <w:lang w:eastAsia="ru-RU"/>
              </w:rPr>
              <w:t xml:space="preserve">Н     О     Я     Б     Р     Ь  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b/>
                <w:b/>
                <w:bCs/>
                <w:sz w:val="5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52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4"/>
                <w:lang w:eastAsia="ru-RU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4"/>
                <w:lang w:eastAsia="ru-RU"/>
              </w:rPr>
              <w:t>Раздел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4"/>
                <w:lang w:eastAsia="ru-RU"/>
              </w:rPr>
              <w:t>Сроки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4"/>
                <w:lang w:eastAsia="ru-RU"/>
              </w:rPr>
              <w:t>Дела класса, мероприятия. Работа по воспитательной программе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4"/>
                <w:lang w:eastAsia="ru-RU"/>
              </w:rPr>
              <w:t>Программа – семья.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4"/>
                <w:lang w:eastAsia="ru-RU"/>
              </w:rPr>
              <w:t>Индивидуальная работа с учащимися.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4"/>
                <w:lang w:eastAsia="ru-RU"/>
              </w:rPr>
              <w:t>Диагностика.</w:t>
            </w:r>
          </w:p>
        </w:tc>
      </w:tr>
      <w:tr>
        <w:trPr>
          <w:trHeight w:val="2070" w:hRule="atLeast"/>
          <w:cantSplit w:val="true"/>
        </w:trPr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4"/>
                <w:lang w:eastAsia="ru-RU"/>
              </w:rPr>
            </w:r>
          </w:p>
        </w:tc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Calibri"/>
                <w:b/>
                <w:bCs/>
                <w:sz w:val="36"/>
              </w:rPr>
              <w:t xml:space="preserve">          </w:t>
            </w:r>
            <w:r>
              <w:rPr>
                <w:b/>
                <w:bCs/>
                <w:sz w:val="36"/>
              </w:rPr>
              <w:t>«Неделя   игры  и  отдыха».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4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4"/>
                <w:lang w:eastAsia="ru-RU"/>
              </w:rPr>
              <w:t>12-е – 17-е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 Кл. час  «Международный день толерантности», «Как мы выполняем поручени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Создание органов самоуправления в класс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 Разучивание подвижных игр.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Родительское собрание № 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Отметка. Оценка. Как к ней относиться.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Познакомить родителей с основными требова-ниями школы к культуре учбной работы.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сещение на дом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ванова К.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Жабко О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орисенко 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кетирование родителей и учащихся по проблеме родительского собрания «Отметка. Оценка. Как к ней относиться»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Ассоциация» - выявить ,</w:t>
            </w:r>
          </w:p>
        </w:tc>
      </w:tr>
      <w:tr>
        <w:trPr>
          <w:trHeight w:val="1830" w:hRule="atLeast"/>
          <w:cantSplit w:val="true"/>
        </w:trPr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4"/>
                <w:lang w:eastAsia="ru-RU"/>
              </w:rPr>
              <w:t>19-е – 24-е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Праздник первой оцен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Беседа о секретах хорошей осанки. «Выпрямись!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 Конкурс на лучший дневни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 Конкурс рисунка «И нет милее этих глаз». Акция «Мой подарок маме», конкурс творческих работ «Загляните в мамины глаза»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мятка для родителей «Как относиться к от-меткам ребенк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седа с уч-ся о добросовестном отношении к учеб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Кожанов И, Карташова С, Колесников Ж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500" w:hRule="atLeast"/>
          <w:cantSplit w:val="true"/>
        </w:trPr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4"/>
                <w:lang w:eastAsia="ru-RU"/>
              </w:rPr>
              <w:t>26-е – 30-е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Праздник «День матер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Выставка «Вместе с мамой, вместе с папой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. Организация помощи слабоуспевающим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Занятие по правилам дорожного движения «Один на улиц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Памятка для родителей «Как помочь ребенку в приготовлении домашних заданий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седа «Как бороться с ленью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герина С, Борисенко И, Колесников Ж.)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8T17:21:00Z</dcterms:created>
  <dc:creator>Victoria</dc:creator>
  <dc:description/>
  <cp:keywords/>
  <dc:language>en-US</dc:language>
  <cp:lastModifiedBy>Victoria</cp:lastModifiedBy>
  <dcterms:modified xsi:type="dcterms:W3CDTF">2012-09-10T16:22:00Z</dcterms:modified>
  <cp:revision>3</cp:revision>
  <dc:subject/>
  <dc:title/>
</cp:coreProperties>
</file>