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75"/>
        <w:gridCol w:w="1370"/>
        <w:gridCol w:w="4223"/>
        <w:gridCol w:w="2237"/>
        <w:gridCol w:w="2391"/>
        <w:gridCol w:w="2308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5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52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52"/>
                <w:szCs w:val="24"/>
                <w:lang w:eastAsia="ru-RU"/>
              </w:rPr>
              <w:t xml:space="preserve">О  к  т  я  б  р  ь.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Раз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Срок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ла класса, мероприятия. Работа по воспитательной программ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Индивидуальная работа с учащимис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иагностика.</w:t>
            </w:r>
          </w:p>
        </w:tc>
      </w:tr>
      <w:tr>
        <w:trPr>
          <w:trHeight w:val="1620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Месячник по профилактике правонарушений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1-е – 6-е.</w:t>
            </w:r>
          </w:p>
          <w:p>
            <w:pPr>
              <w:pStyle w:val="Normal"/>
              <w:spacing w:lineRule="auto" w:line="240" w:before="0" w:after="0"/>
              <w:ind w:left="2232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232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232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л. час – «Наш класс на переме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нкурс рисунков «Моё  се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сенняя ярма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ция «Ветеран живёт ря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Акция «С праздником учит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одительское собрание «Роль книги в развитии интеллектуальных умений ребенка» (учитель, психолог) Итоги I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Беседа «Как воспитать книгоче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еседа о том, как формировать у детей навыки самоконтроля, умения работать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на дому Кожанова И, Курбановой 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рав ли ты, когда обижаешь слабого»- Шафранов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дружбе и товари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о правилах поведения на спортивных площадках (Кожанов И, Шафранов Д, Колесников Журавлёв К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  <w:t xml:space="preserve">  </w:t>
            </w:r>
            <w:r>
              <w:rPr>
                <w:sz w:val="36"/>
              </w:rPr>
              <w:t>Анкетирование детей и родителей по проблемме  родительского собрания «Роль книги в развитии интеллектуальных умений ребёнка.</w:t>
            </w: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  <w:t xml:space="preserve">                          </w:t>
            </w:r>
          </w:p>
        </w:tc>
      </w:tr>
      <w:tr>
        <w:trPr>
          <w:trHeight w:val="1020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8-е – 13-е</w:t>
            </w:r>
          </w:p>
          <w:p>
            <w:pPr>
              <w:pStyle w:val="Normal"/>
              <w:spacing w:lineRule="auto" w:line="240" w:before="0" w:after="0"/>
              <w:ind w:left="2232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232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232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а и о 1. Права и обяз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нкурс «Самый зелёный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Ярмарка «Осенние сюрпризы»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15-е – 20-е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л.час «Ты и твои товари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нкета «Твои увлеч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Экскурсия «Золотая осень»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  <w:tr>
        <w:trPr>
          <w:trHeight w:val="3735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22-е – 31-е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Понимать и договарива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. час посвящённый дню соглас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ирения (4 ноябр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Конкурс поделок из при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дведение итогов I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ень именинников (лето – 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10:00Z</dcterms:created>
  <dc:creator>Victoria</dc:creator>
  <dc:description/>
  <cp:keywords/>
  <dc:language>en-US</dc:language>
  <cp:lastModifiedBy>Victoria</cp:lastModifiedBy>
  <dcterms:modified xsi:type="dcterms:W3CDTF">2012-09-10T16:16:00Z</dcterms:modified>
  <cp:revision>4</cp:revision>
  <dc:subject/>
  <dc:title/>
</cp:coreProperties>
</file>