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76"/>
        <w:gridCol w:w="1070"/>
        <w:gridCol w:w="5591"/>
        <w:gridCol w:w="1906"/>
        <w:gridCol w:w="2391"/>
        <w:gridCol w:w="1933"/>
      </w:tblGrid>
      <w:tr>
        <w:trPr>
          <w:cantSplit w:val="true"/>
        </w:trPr>
        <w:tc>
          <w:tcPr>
            <w:tcW w:w="1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Разде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Сроки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ела класса, мероприятия. Работа по воспитательной программ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Индивидуальная работа с учащими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-е – 4-е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Экскурсия в краеведческий м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л час. «Этих дней не смолкнет сла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Выставка «Книги о Великой Отечественной вой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Семейный праздник , посвящённый окончанию учебного года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авилах поведения в общественных местах (муз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авилах поведения на спортивной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авилах поведения на доро-гах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«Ваши впечатления, ваши предло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«Социаметрия»</w:t>
            </w:r>
          </w:p>
        </w:tc>
      </w:tr>
      <w:tr>
        <w:trPr>
          <w:trHeight w:val="1134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-е – 11-е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л. час «Лесенка достиж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Анкета Ваши впечатления, ваши предло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Беседа «Один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ция «Письмо ветера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роки мужества «Этих дней не смолкнет сла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425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-е – 25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л. час «Азбука безопасности ле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ДД Отработка действий уч-ся по предупредительным сигналам.  Игра – соревнова-ние-  «Знатоки правил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оржественная линейка «Последний зв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-е – 31-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час  «Прощание со 2 класс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 «Неопасные опас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22:00Z</dcterms:created>
  <dc:creator>Victoria</dc:creator>
  <dc:description/>
  <cp:keywords/>
  <dc:language>en-US</dc:language>
  <cp:lastModifiedBy>Victoria</cp:lastModifiedBy>
  <dcterms:modified xsi:type="dcterms:W3CDTF">2012-09-10T17:04:00Z</dcterms:modified>
  <cp:revision>5</cp:revision>
  <dc:subject/>
  <dc:title/>
</cp:coreProperties>
</file>