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8"/>
        </w:rPr>
        <w:t xml:space="preserve">            </w:t>
      </w:r>
      <w:r>
        <w:rPr>
          <w:b/>
          <w:bCs/>
          <w:sz w:val="48"/>
        </w:rPr>
        <w:t>Список 2 «Б» класс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1. Арсамерзоев Джабраил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2.Борисенко Илья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3. Вигерина Светлана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4. Жабко Ольга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5. Журавлёв Кирилл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6. Заможний Кирилл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7. Иванова Кристина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8. Карачинов Иван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9. Карташова Александра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10. Кожанов Илья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11. Ковганова Анастасия</w:t>
      </w:r>
    </w:p>
    <w:p>
      <w:pPr>
        <w:pStyle w:val="Normal"/>
        <w:rPr/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12.Ковганов Никита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13.Косенко Анастасия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14. Колесников Евгений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15. Курбанова Хадижа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16. Моргунова Анна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17. Шафранов Даниил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18. Щепкина Валери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28:00Z</dcterms:created>
  <dc:creator>Admin</dc:creator>
  <dc:description/>
  <cp:keywords/>
  <dc:language>en-US</dc:language>
  <cp:lastModifiedBy>Victoria</cp:lastModifiedBy>
  <dcterms:modified xsi:type="dcterms:W3CDTF">2013-04-01T16:18:00Z</dcterms:modified>
  <cp:revision>6</cp:revision>
  <dc:subject/>
  <dc:title>            Список 1 «Б» класса</dc:title>
</cp:coreProperties>
</file>