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27"/>
        <w:gridCol w:w="1199"/>
        <w:gridCol w:w="4941"/>
        <w:gridCol w:w="2099"/>
        <w:gridCol w:w="2391"/>
        <w:gridCol w:w="2081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ru-RU"/>
              </w:rPr>
              <w:t>М    А    Р    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lang w:eastAsia="ru-RU"/>
              </w:rPr>
              <w:t>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ru-RU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Месячник творчест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-е – 9-е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мамина гостиная «Расскажу о ма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здник для девочек «Наши девочки – самые прекрасн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отовим мамам под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еделя безопасности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Итоги 3 четвер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беседа «Как приучить ребёнка к порядку и дисципли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взаимо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вганова Н, Моргунова 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Лень мешает мне трудиться».( Борисенко И.,Курбанова 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равила поведения на каникулах»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очный тест «Кораблик» - по выявлению взаимоотношений в детском коллек-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вная методика для уч-ся и родителей по той же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ш класс- это самый… класс в школе итд</w:t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1-е – 16-е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«Ещё раз о культуре по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ДД «Разметка улиц и дор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нкурс рисунков «Портрет моей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-е – 23-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(итоговый) «Как мы выполняем свои поручени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ейд «Мы чистю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еседа « как вести себя во время разлива р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Беседа «Что мешает дружб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тоги 3 четвер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ПДД Мы переходим доро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едел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8:00Z</dcterms:created>
  <dc:creator>Victoria</dc:creator>
  <dc:description/>
  <cp:keywords/>
  <dc:language>en-US</dc:language>
  <cp:lastModifiedBy>Victoria</cp:lastModifiedBy>
  <dcterms:modified xsi:type="dcterms:W3CDTF">2012-09-10T16:58:00Z</dcterms:modified>
  <cp:revision>4</cp:revision>
  <dc:subject/>
  <dc:title/>
</cp:coreProperties>
</file>