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3"/>
        <w:gridCol w:w="1064"/>
        <w:gridCol w:w="4139"/>
        <w:gridCol w:w="1947"/>
        <w:gridCol w:w="2391"/>
        <w:gridCol w:w="2045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Д     Е     К     А     Б     Р     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азд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21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када   гражданско – правовых зна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-е – 8-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суждение символов нашей Родины. Выступление учеников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. час «Права человека в обществе»(Знакомство с декларацией прав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одительское собрание №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2 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способ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беседа «Как добиться послушания ребёнка» -  Кожанов И., Журавлёв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по учебным проблемам (Курбанова Х, Кожанов И, Борисенко И, Карташова С.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Посещение на д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ёва К, Карачинова В, Ковганову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ганов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Уважай труд старших»- Борисенко И, Кожанов И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франов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 о правилах поведения на уроках и переменах.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         </w:t>
            </w:r>
            <w:r>
              <w:rPr>
                <w:b/>
                <w:bCs/>
                <w:sz w:val="28"/>
              </w:rPr>
              <w:t>Диагностика по проблеме взаимоотношений в    коллективе.</w:t>
            </w:r>
          </w:p>
        </w:tc>
      </w:tr>
      <w:tr>
        <w:trPr>
          <w:trHeight w:val="17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0-е – 15-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еседа «Уважай старш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л. час. «Права ребенка в новом в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исунки к классному часу на которых написано какое-либо право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7-е – 22-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ещение музея боевой славы (ко дню освобождения села Зав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нкурс стихов»Здравствуй праздник Новогод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еседа «Как победить просту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4-е – 31-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л. час «Лесенка достиж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стерская Деда 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аздник «Новогодний карнав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авила поведения у Новогодней ё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40:00Z</dcterms:created>
  <dc:creator>Victoria</dc:creator>
  <dc:description/>
  <dc:language>en-US</dc:language>
  <cp:lastModifiedBy>Victoria</cp:lastModifiedBy>
  <dcterms:modified xsi:type="dcterms:W3CDTF">2012-08-08T17:49:00Z</dcterms:modified>
  <cp:revision>2</cp:revision>
  <dc:subject/>
  <dc:title/>
</cp:coreProperties>
</file>