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т. Евсино» Искитимского района Новосибирской области,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ая работ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неклассного занят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лимпиадам, задания повышенной трудно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интереса к предметам математика, русский язык, литературное чтение и окружающий мир, предоставление учащимся возможности неординарно мыслить, создание ситуации успех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уждать учащихся к улучшению учебных результатов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ть всестороннее развитие учащихс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активную жизненную позицию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werPoi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полнены медали)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ord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и для награждения, лист бумаги, ручк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рок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, конспект мероприятия, медали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мероприятие посвящено Дню Наума Грамотника.  В интеллектуальном марафоне участвует весь класс, как сильные учащиеся, так и слабые. Можно данную игру провести в параллелях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рёва С. Г., Храмова М. А., Орлова Н. А., Жогло Н. К. Календарные, фольклорные и тематические праздники: 1-4 классы. М.: ВАКО, 2006, 368 с. (Мозаика детского отдыха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ушкина О. А. Школьные олимпиады для начальных классов. Ростов-на-Дону «Феникс», 2005, 192 с. (Здравствуй, школа!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Т. Н. Интеллектуальный марафон: 1-4 классы. М.: ВАКО, 2009, 208 с. (Мастерская учителя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яхова Л. И. Настольная книга классного руководителя: личностное развитие, учебная деятельность, духовное и физическое здоровье школьника. 1-4 классы. М.: Глобус, 2009, 367 с. (Классное руководств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28:00Z</dcterms:created>
  <dc:creator>metodist</dc:creator>
  <dc:description/>
  <cp:keywords/>
  <dc:language>en-US</dc:language>
  <cp:lastModifiedBy>Компас</cp:lastModifiedBy>
  <dcterms:modified xsi:type="dcterms:W3CDTF">2013-03-29T05:34:00Z</dcterms:modified>
  <cp:revision>22</cp:revision>
  <dc:subject/>
  <dc:title/>
</cp:coreProperties>
</file>