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«Азбука улиц и дорог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игровая программа  для 2-4 класс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sz w:val="24"/>
          <w:szCs w:val="24"/>
        </w:rPr>
        <w:t>- Углублять знания учащихся о правилах дорожного движения.</w:t>
      </w:r>
    </w:p>
    <w:p>
      <w:pPr>
        <w:pStyle w:val="Normal"/>
        <w:rPr/>
      </w:pPr>
      <w:r>
        <w:rPr>
          <w:sz w:val="24"/>
          <w:szCs w:val="24"/>
        </w:rPr>
        <w:t>- Формировать представления школьников о безопасности дорожного движения при передвижении по улицам и дорог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оспитывать навыки выполнения основных правил поведения учащихся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ице, дороге, с целью предупреждения детского дорожно-транспортного травматиз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У меня в руках волшебная книга о Правилах дорожного дв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а из этой кни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знать не понаслыш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учить их не слег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серьез, наверняка.</w:t>
      </w:r>
    </w:p>
    <w:p>
      <w:pPr>
        <w:pStyle w:val="Normal"/>
        <w:rPr/>
      </w:pPr>
      <w:r>
        <w:rPr>
          <w:sz w:val="24"/>
          <w:szCs w:val="24"/>
        </w:rPr>
        <w:t>Нас всех называют участниками дорожного движения. Идя по улице, мы становимся</w:t>
      </w:r>
      <w:r>
        <w:rPr>
          <w:b/>
          <w:sz w:val="24"/>
          <w:szCs w:val="24"/>
        </w:rPr>
        <w:t>….(пешеходами),</w:t>
      </w:r>
      <w:r>
        <w:rPr>
          <w:sz w:val="24"/>
          <w:szCs w:val="24"/>
        </w:rPr>
        <w:t xml:space="preserve"> сидя в автомобиле - </w:t>
      </w:r>
      <w:r>
        <w:rPr>
          <w:b/>
          <w:sz w:val="24"/>
          <w:szCs w:val="24"/>
        </w:rPr>
        <w:t>…..(пассажирами</w:t>
      </w:r>
      <w:r>
        <w:rPr>
          <w:sz w:val="24"/>
          <w:szCs w:val="24"/>
        </w:rPr>
        <w:t xml:space="preserve">), управляя велосипедом - </w:t>
      </w:r>
      <w:r>
        <w:rPr>
          <w:b/>
          <w:sz w:val="24"/>
          <w:szCs w:val="24"/>
        </w:rPr>
        <w:t>….(водителем).</w:t>
      </w:r>
      <w:r>
        <w:rPr>
          <w:sz w:val="24"/>
          <w:szCs w:val="24"/>
        </w:rPr>
        <w:t xml:space="preserve"> Все мы в ответе за безопасность на проезжей части, поэтому никто не должен создавать опасность для движения и причинять вред другим людя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любым транспортным средством на дороге надо обращаться на «В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вы играли большой компанией в волейбол? И, конечно, за улетевшим мячом бегали, как говорят, сломя голову, не глядя по сторонам. Возьмите себе за правил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 оглядевшись, не бег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девочек есть такая манера: взяться под ручку и втроем-вчетвером идти себе по тротуару, смеясь и разговаривая. В разные стороны торопятся люди, эта привычка очень некстати. Вы заняли весь тротуар – а куда деваться другим пешеходам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тротуаре тоже думай об удобстве для все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ы идут на больших скоростях, водителю некогда думать, внимателен ли ты, помнишь ли о правилах дорожного движения. Нечаянный шаг с тротуара на обочину может стать причиной ДТП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ходишь через дорогу – рот на замок и молчок! Сейчас все внимание – доро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бята, а вы умеете правильно переходить дорог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Игра «Красный, жёлтый, зелёны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все мы превратимся в пешеходов. Если я говорю «Красный», вы должны замереть на месте, «Жёлтый» - хлопайте в ладоши, «Зелёный» - топайте ног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 теперь давайте посмотрим, как вы знаете транспортные средства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гад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ленькие дом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улице бег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льчиков и девоч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мика везут.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ашин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ва колёсика подря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х ногами верт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поверх торч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ам хозяин крюч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(велосипед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Несётся и стре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рчит скороговор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амваю не угна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этой тараторкой.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отоцик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расной лестницей на крыше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сама вся красна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леко сирену слыш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ут картина яс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пожарная маши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м по улице идё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работу всех везё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на курьих тонких ножка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в резиновых сапожк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автобу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заранку за окошко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ук и звон, и кутерь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ямым стальным дорожка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одят красные до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трамва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этого коня еда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ензин и масло и в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лугу он не пасется –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ороге он несетс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(Автомобиль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false"/>
        <w:ind w:left="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ве пары ног на мостово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две руки над голов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то это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(Троллейбус).</w:t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ы машины нужны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омощь нас зо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 нас на дверце боко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писано - 10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(Скорая помощ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ы машины нужны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если вдруг бе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 нас на дверце боко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писано - 10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(Поли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ы машины нужны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жар мы побед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Если пламя вспыхн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воните - 10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</w:t>
      </w:r>
      <w:r>
        <w:rPr>
          <w:b/>
          <w:sz w:val="24"/>
          <w:szCs w:val="24"/>
        </w:rPr>
        <w:t>(Пожарная машин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 теперь я приглашаю сюда по два человека от класса.</w:t>
      </w:r>
    </w:p>
    <w:p>
      <w:pPr>
        <w:pStyle w:val="Normal"/>
        <w:shd w:fill="FFFFFF" w:val="clear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а «Еду по улице»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5"/>
          <w:sz w:val="24"/>
          <w:szCs w:val="24"/>
        </w:rPr>
        <w:t xml:space="preserve">   </w:t>
      </w:r>
      <w:r>
        <w:rPr>
          <w:i/>
          <w:color w:val="000000"/>
          <w:spacing w:val="-5"/>
          <w:sz w:val="24"/>
          <w:szCs w:val="24"/>
        </w:rPr>
        <w:t>Игроки двигаются  по воображаемой улице, называя на каждый шаг марки машин. Побеждает сделавший больше шагов и на</w:t>
        <w:softHyphen/>
      </w:r>
      <w:r>
        <w:rPr>
          <w:i/>
          <w:color w:val="000000"/>
          <w:spacing w:val="-6"/>
          <w:sz w:val="24"/>
          <w:szCs w:val="24"/>
        </w:rPr>
        <w:t>звавший больше сло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 нас определился победитель и им стал 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у что ж, марки машин вы знаете, и многие машины вам знакомы. А когда  вы вырастите, вам тоже захочется иметь своё средство передвижения. Я приглашаю по 5 человек от каждого класса.</w:t>
      </w:r>
    </w:p>
    <w:p>
      <w:pPr>
        <w:pStyle w:val="Style15"/>
        <w:spacing w:lineRule="atLeast" w:line="330" w:before="0" w:after="0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</w:t>
      </w:r>
      <w:r>
        <w:rPr>
          <w:b/>
          <w:i/>
          <w:color w:val="000000"/>
          <w:sz w:val="28"/>
          <w:szCs w:val="28"/>
        </w:rPr>
        <w:t>Игра «Машина  мечты»</w:t>
      </w:r>
    </w:p>
    <w:p>
      <w:pPr>
        <w:pStyle w:val="Style15"/>
        <w:spacing w:lineRule="atLeast" w:line="330"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i/>
          <w:color w:val="000000"/>
        </w:rPr>
        <w:t>На ватманах, висящих на доске, команды детей рисуют "Машину мечты". Цветными фломастерами каждый рисует определенную часть машины. Чтобы не было "А я хочу фары рисовать", "А я не хочу светофор рисовать" и т.д., каждый член команды вытягивает карточку с названием части автомобиля, которую он должен нарисовать - "Кузов", "Фары", "Передние колеса», «Задние колёса», «Антенна», «Колпаки на колёсах».</w:t>
      </w:r>
    </w:p>
    <w:p>
      <w:pPr>
        <w:pStyle w:val="Style15"/>
        <w:spacing w:lineRule="atLeast" w:line="330" w:before="0" w:after="0"/>
        <w:jc w:val="both"/>
        <w:rPr>
          <w:color w:val="000000"/>
        </w:rPr>
      </w:pPr>
      <w:r>
        <w:rPr>
          <w:color w:val="000000"/>
        </w:rPr>
        <w:t>- Спасибо нашим художникам. Я желаю вам иметь машину свей мечты.</w:t>
      </w:r>
    </w:p>
    <w:p>
      <w:pPr>
        <w:pStyle w:val="Style15"/>
        <w:spacing w:lineRule="atLeast" w:line="33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Ловкий водитель» (для 3-4 человек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веревке в 1 метр длиной привязана машинка. На другом конце веревки привязан карандаш. Тот, кто быстрее смотает веревку, - победитель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6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А сейчас ВИКТОРИНА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Как пешеходы должны ходить по улице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Пешеходы должны ходить только по тротуару, так как проезжая часть улицы предназначена для транспорта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Какой стороны тротуара должны придерживаться пешеходы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Пешеходы должны придерживать правой стороны тротуара, чтобы не мешать идущим навстречу людям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Можно ли переходит улицу наискосок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ельзя. Улицу надо переходить прямо, так как это уменьшает время пребывания на проезжей части)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</w:t>
      </w:r>
      <w:r>
        <w:rPr>
          <w:b/>
          <w:color w:val="003300"/>
          <w:sz w:val="24"/>
          <w:szCs w:val="24"/>
        </w:rPr>
        <w:t>Почему нельзя устраивать игры на проезжей части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гры на проезжей части мешают движению транспорта, а главное – дети, увлёкшись игрой, могут попасть под колёса машин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Можно ли переходить улицу на жёлтый свет светофора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Нельзя. Жёлтый свет светофора означает «Внимание!» Он включается при смене сигналов светофора. Для перехода улицы надо дождаться зелёного сигнала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Как надо переходить улицу, если нет светофора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Прежде чем начать переход улицы, надо сначала посмотреть налево, дойти до середины дороги, посмотреть направо и, если нет машины, закончить переход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В какой последовательности расположены сигналы в трёхсекционном  светофоре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Сигналы в трёхсекционном светофоре располагаются сверху вниз в последовательности: красный, жёлтый, зелёный)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Какие ещё пешеходные светофоры вы знаете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Светофоры, на которых изображены человечки – красный и зелёный, а также светофоры с зелёным сигналом «Идите» и красным «Стойте»)</w:t>
      </w:r>
    </w:p>
    <w:p>
      <w:pPr>
        <w:pStyle w:val="Msonormalcxspmiddle"/>
        <w:spacing w:before="0" w:after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</w:t>
      </w:r>
      <w:r>
        <w:rPr>
          <w:b/>
          <w:bCs/>
          <w:i/>
          <w:sz w:val="28"/>
          <w:szCs w:val="28"/>
        </w:rPr>
        <w:t>Игра «Передай жезл»</w:t>
      </w:r>
    </w:p>
    <w:p>
      <w:pPr>
        <w:pStyle w:val="Msonormalcxspmiddle"/>
        <w:spacing w:before="0" w:after="0"/>
        <w:jc w:val="both"/>
        <w:rPr>
          <w:i/>
          <w:i/>
        </w:rPr>
      </w:pPr>
      <w:r>
        <w:rPr>
          <w:rFonts w:eastAsia="Verdana" w:cs="Verdana" w:ascii="Verdana" w:hAnsi="Verdana"/>
          <w:i/>
          <w:sz w:val="28"/>
          <w:szCs w:val="28"/>
        </w:rPr>
        <w:t xml:space="preserve">   </w:t>
      </w:r>
      <w:r>
        <w:rPr/>
        <w:t xml:space="preserve"> </w:t>
      </w:r>
      <w:r>
        <w:rPr>
          <w:i/>
        </w:rPr>
        <w:t>Играющие выстраиваются в круг. 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 «Зелёный свет». Как только музыка прерывается, тот, у кого оказывается жезл, поднимает его вверх и называет любое правило дорожного движения (или дорожный знак). Замешкавшийся или неверно назвавший правило или знак выбывает из игры. Побеждает последний оставшийся игрок.</w:t>
      </w:r>
    </w:p>
    <w:p>
      <w:pPr>
        <w:pStyle w:val="Msonormalcxspmiddle"/>
        <w:spacing w:before="0" w:after="0"/>
        <w:jc w:val="both"/>
        <w:rPr>
          <w:i/>
          <w:i/>
        </w:rPr>
      </w:pPr>
      <w:r>
        <w:rPr>
          <w:i/>
        </w:rPr>
        <w:t>Сейчас мы говорили на очень серьёзную тему, но вопросы по ПДД могут быть и весёлыми, но всё равно нужно быть очень внимательными</w:t>
      </w:r>
    </w:p>
    <w:p>
      <w:pPr>
        <w:pStyle w:val="Msonormalcxspmiddle"/>
        <w:spacing w:before="0" w:after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i/>
        </w:rPr>
        <w:t>Мы убедились, что вы знаете правила дорожного движения, мы надеемся, что вы всегда будете их соблюдать на улицах нашего города.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pacing w:val="-6"/>
          <w:sz w:val="28"/>
          <w:szCs w:val="28"/>
        </w:rPr>
        <w:t>Игра «Внимательный водитель»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     </w:t>
      </w:r>
      <w:r>
        <w:rPr>
          <w:i/>
          <w:color w:val="000000"/>
        </w:rPr>
        <w:t xml:space="preserve">Дети встают друг за другом. В руках - воображаемый руль. Кто грузовик, кто гоночная машина, кто легковушка. "По желанию…" - объясняет правила игры Светофор Светофорович.  Он дает команду: </w:t>
      </w:r>
      <w:r>
        <w:rPr>
          <w:b/>
          <w:i/>
          <w:color w:val="000000"/>
        </w:rPr>
        <w:t>"Поехали!"</w:t>
      </w:r>
      <w:r>
        <w:rPr>
          <w:i/>
          <w:color w:val="000000"/>
        </w:rPr>
        <w:t xml:space="preserve">. Дети гуськом скачут друг за другом, гудя, дрынча, завывая и подсвистывая.  Неожиданно команда: </w:t>
      </w:r>
      <w:r>
        <w:rPr>
          <w:b/>
          <w:i/>
          <w:color w:val="000000"/>
        </w:rPr>
        <w:t>"Налево!!!"</w:t>
      </w:r>
      <w:r>
        <w:rPr>
          <w:i/>
          <w:color w:val="000000"/>
        </w:rPr>
        <w:t xml:space="preserve">. Отряд поворачивает налево, движение продолжается. Надо держать ухо востро. </w:t>
      </w:r>
      <w:r>
        <w:rPr>
          <w:b/>
          <w:i/>
          <w:color w:val="000000"/>
        </w:rPr>
        <w:t>"Направо"</w:t>
      </w:r>
      <w:r>
        <w:rPr>
          <w:i/>
          <w:color w:val="000000"/>
        </w:rPr>
        <w:t xml:space="preserve">, </w:t>
      </w:r>
      <w:r>
        <w:rPr>
          <w:b/>
          <w:i/>
          <w:color w:val="000000"/>
        </w:rPr>
        <w:t>"Кругом!"</w:t>
      </w:r>
      <w:r>
        <w:rPr>
          <w:i/>
          <w:color w:val="000000"/>
        </w:rPr>
        <w:t xml:space="preserve"> (дети вертятся вокруг своей оси), "Задний ход" (дети пятятся, как раки), </w:t>
      </w:r>
      <w:r>
        <w:rPr>
          <w:b/>
          <w:i/>
          <w:color w:val="000000"/>
        </w:rPr>
        <w:t>"Обратно"</w:t>
      </w:r>
      <w:r>
        <w:rPr>
          <w:i/>
          <w:color w:val="000000"/>
        </w:rPr>
        <w:t xml:space="preserve"> (дети поворачиваются и "едут" в обратном направлении) - команды заставляют детей сосредоточиться и внимательно слушать.</w:t>
      </w:r>
    </w:p>
    <w:p>
      <w:pPr>
        <w:pStyle w:val="Style15"/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ВИКТОРИНА АВТОМУЛЬТИ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стникам предлагается ответить на вопросы из мультфильмов и сказок, в которых упоминаются транспортные средств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чем ехал Емеля к царю во дворец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(На печке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имый двухколесный вид транспорта кота Леопольд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 (Велосипед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/>
      </w:pPr>
      <w:r>
        <w:rPr>
          <w:sz w:val="24"/>
          <w:szCs w:val="24"/>
        </w:rPr>
        <w:t>Чем заправлялся Карлсон, который живет на крыше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Вареньем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й подарок сделали родители дяди Федора почтальону Печкину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Велосипед)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Во что превратила добрая фея тыкву для Золушк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В карету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) На чем летал старик Хоттабыч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Ковер - самолет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) Личный транспорт Бабы – Яг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Ступа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) На чем поехал в Ленинград человек рассеянный с улицы Бассейно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Поезд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хали медведи на велосипеде,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за ними кот- задом-наперёд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за ним комарик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чем летали комарики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(На воздушном шарике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) На чем летал Барон Мюнхгаузен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На ядре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) При помощи какого транспорта передвигались Бременские музыканты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Повозка).  </w:t>
      </w:r>
    </w:p>
    <w:p>
      <w:pPr>
        <w:pStyle w:val="Msonormalcxspmiddle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b/>
          <w:bCs/>
          <w:i/>
          <w:sz w:val="28"/>
          <w:szCs w:val="28"/>
        </w:rPr>
        <w:t>Игра «Где мы были, мы не скажем, на чем ехали, покажем»</w:t>
      </w:r>
    </w:p>
    <w:p>
      <w:pPr>
        <w:pStyle w:val="Msonormalcxspmiddle"/>
        <w:spacing w:before="0" w:after="0"/>
        <w:jc w:val="both"/>
        <w:rPr>
          <w:i/>
          <w:i/>
        </w:rPr>
      </w:pPr>
      <w:r>
        <w:rPr>
          <w:bCs/>
          <w:i/>
        </w:rPr>
        <w:t>От каждого класса приглашаются по пять человек. Предлагаем команде изобразить конкретный вид транспорта</w:t>
      </w:r>
      <w:r>
        <w:rPr>
          <w:i/>
        </w:rPr>
        <w:t xml:space="preserve"> (троллейбус, карета, теплоход, паровоз, вертолёт). Представление транспортного средства должно проходить без комментария. Присутствующие отгадывают задуманное. </w:t>
      </w:r>
    </w:p>
    <w:p>
      <w:pPr>
        <w:pStyle w:val="Msonormalcxspmiddle"/>
        <w:spacing w:before="0" w:after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</w:t>
      </w:r>
      <w:r>
        <w:rPr>
          <w:b/>
          <w:bCs/>
          <w:i/>
          <w:sz w:val="28"/>
          <w:szCs w:val="28"/>
        </w:rPr>
        <w:t>Игра «Зажги светофор»</w:t>
      </w:r>
    </w:p>
    <w:p>
      <w:pPr>
        <w:pStyle w:val="Msonormalcxspmiddle"/>
        <w:spacing w:before="0" w:after="0"/>
        <w:jc w:val="both"/>
        <w:rPr>
          <w:rFonts w:ascii="Verdana" w:hAnsi="Verdana" w:cs="Verdana"/>
          <w:i/>
          <w:i/>
        </w:rPr>
      </w:pPr>
      <w:r>
        <w:rPr>
          <w:i/>
        </w:rPr>
        <w:t xml:space="preserve">   </w:t>
      </w:r>
      <w:r>
        <w:rPr>
          <w:i/>
        </w:rPr>
        <w:t>Капитан получает три воздушных шара (можно мячи) красного, жёлтого, зелёного цвета и по сигналу перебрасывает по одному дальше. Когда шар дойдёт до последнего игрока, тот поднимает его вверх — зажжён первый красный сигнал. Капитан может передавать следующий шар. Выигрывает та команда, которая быстрее зажжёт все три сигнала.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подошло к концу наше увлекательное путешествие по Правилам дорожного движ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збуку улиц помни всегд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не случилась с тобою бе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давайте все вместе споём песенку «Весёлых друзе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33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33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5:00Z</dcterms:created>
  <dc:creator>user</dc:creator>
  <dc:description/>
  <cp:keywords/>
  <dc:language>en-US</dc:language>
  <cp:lastModifiedBy>user</cp:lastModifiedBy>
  <dcterms:modified xsi:type="dcterms:W3CDTF">2011-12-08T12:19:00Z</dcterms:modified>
  <cp:revision>3</cp:revision>
  <dc:subject/>
  <dc:title>                                  «Азбука улиц и дорог»</dc:title>
</cp:coreProperties>
</file>