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лассный руководитель</w:t>
      </w:r>
      <w:r>
        <w:rPr/>
        <w:t xml:space="preserve"> </w:t>
      </w:r>
      <w:r>
        <w:rPr>
          <w:b/>
          <w:sz w:val="28"/>
          <w:szCs w:val="28"/>
        </w:rPr>
        <w:t>_________________________________       класс</w:t>
      </w:r>
      <w:r>
        <w:rPr/>
        <w:t xml:space="preserve">  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карта кла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й состав сем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                               из н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а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риним. деятельность (Ф.И.О. родителей, место рабо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 Состав семей:</w:t>
      </w:r>
      <w:r>
        <w:rPr>
          <w:sz w:val="28"/>
          <w:szCs w:val="28"/>
        </w:rPr>
        <w:t xml:space="preserve">                    полных -                               неполных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Неблагополучные семь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758"/>
        <w:gridCol w:w="1759"/>
        <w:gridCol w:w="1759"/>
        <w:gridCol w:w="1759"/>
        <w:gridCol w:w="1759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ребенк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рожд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рес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родителя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.И.О.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на неблагопол.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. Трудные де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758"/>
        <w:gridCol w:w="1759"/>
        <w:gridCol w:w="1759"/>
        <w:gridCol w:w="1759"/>
        <w:gridCol w:w="1759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ребенк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рожд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, телефо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родителя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.И.О.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ая хар-ка ребенка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5. Многодетные семь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758"/>
        <w:gridCol w:w="1759"/>
        <w:gridCol w:w="1759"/>
        <w:gridCol w:w="1759"/>
        <w:gridCol w:w="1759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бенк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рожд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родителя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.И.О.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детей в семье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6. Материально необеспеченные семьи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7. Занятость детей в кружках, секц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ег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8. Опекаемые де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758"/>
        <w:gridCol w:w="1759"/>
        <w:gridCol w:w="1759"/>
        <w:gridCol w:w="1759"/>
        <w:gridCol w:w="1759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ребенк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рожд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рес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пекуны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чина 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9. Беженцы, сироты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0. Неполные семь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694"/>
        <w:gridCol w:w="1592"/>
        <w:gridCol w:w="1592"/>
        <w:gridCol w:w="1710"/>
        <w:gridCol w:w="2319"/>
      </w:tblGrid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бенк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ро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рес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 родителях 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обеспечен.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обеспечен.)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4:08:00Z</dcterms:created>
  <dc:creator>Зав Уч</dc:creator>
  <dc:description/>
  <dc:language>en-US</dc:language>
  <cp:lastModifiedBy>Зав Уч</cp:lastModifiedBy>
  <cp:lastPrinted>2006-09-26T08:10:00Z</cp:lastPrinted>
  <dcterms:modified xsi:type="dcterms:W3CDTF">2006-09-26T04:11:00Z</dcterms:modified>
  <cp:revision>5</cp:revision>
  <dc:subject/>
  <dc:title>Классный руководитель _________________________________       класс  _____________________</dc:title>
</cp:coreProperties>
</file>