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адка учащихся за партами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6206490</wp:posOffset>
            </wp:positionV>
            <wp:extent cx="182880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8286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942880"/>
                          <a:chOff x="0" y="0"/>
                          <a:chExt cx="5828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182880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3314160"/>
                            <a:ext cx="16009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943280"/>
                            <a:ext cx="16020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80060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14160"/>
                            <a:ext cx="15994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6480"/>
                            <a:ext cx="1598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4800600"/>
                            <a:ext cx="1602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8288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314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800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9432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3314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4800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490680"/>
                            <a:ext cx="396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67.95pt" coordorigin="0,0" coordsize="9179,9359">
                <v:rect id="shape_0" stroked="f" o:allowincell="f" style="position:absolute;left:0;top:0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;top:2880;width:251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5219;width:2520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3060;width:2522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7560;width:251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219;width:2518;height:12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2;top:719;width:2517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7560;width:2522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91,2880" to="1691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5219" to="1691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7560" to="1691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2,3060" to="745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2,5219" to="7452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2,7560" to="7452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5,773" to="457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8:00Z</dcterms:created>
  <dc:creator>Наталья</dc:creator>
  <dc:description/>
  <cp:keywords/>
  <dc:language>en-US</dc:language>
  <cp:lastModifiedBy>Наталья</cp:lastModifiedBy>
  <cp:lastPrinted>2006-01-01T00:32:00Z</cp:lastPrinted>
  <dcterms:modified xsi:type="dcterms:W3CDTF">2005-12-31T21:36:00Z</dcterms:modified>
  <cp:revision>2</cp:revision>
  <dc:subject/>
  <dc:title>Посадка учащихся за партами</dc:title>
</cp:coreProperties>
</file>