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астие в конкурсах, выполнение творческих работ, победы и наград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4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351"/>
        <w:gridCol w:w="1754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чем учавствова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о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зульт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м награжден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2:34:00Z</dcterms:created>
  <dc:creator>Наталья</dc:creator>
  <dc:description/>
  <cp:keywords/>
  <dc:language>en-US</dc:language>
  <cp:lastModifiedBy>Наталья</cp:lastModifiedBy>
  <cp:lastPrinted>2006-01-01T01:37:00Z</cp:lastPrinted>
  <dcterms:modified xsi:type="dcterms:W3CDTF">2005-12-31T22:39:00Z</dcterms:modified>
  <cp:revision>2</cp:revision>
  <dc:subject/>
  <dc:title>Участие в конкурсах, выполнение творческих работ, победы и награды</dc:title>
</cp:coreProperties>
</file>