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тоги первого дня работы базовой опорной площадки МОУ «Могойтуйская СОШ №2» МОДЕЛЬ «ЦИФРОВАЯ ШКО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ервый день школа представила условия и механизмы построения и реализации модели «Цифровая школа». Научный руководитель школы, автор программы «Создание цифровой школы» Шагдаров Юрий Батоцыренович презентовал модель «Цифровая школа». </w:t>
      </w:r>
    </w:p>
    <w:p>
      <w:pPr>
        <w:pStyle w:val="Normal"/>
        <w:rPr/>
      </w:pPr>
      <w:r>
        <w:rPr/>
        <w:t>По мнению участников стажиро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показанной презентации очень прослеживается структура построения моде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л дан ответ на вопрос как свести в единое информационное образовательное пространство и организовать обучение, как учащихся, так и учит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дель «Цифровая школа» выстроена на качественно высоком уров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рамотная, прагматичная презентация с конкретными целями и путями дости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зентация модели была полная, доступная, насыщенна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ыла организована экскурсия по школе, представлены цифровые зоны: смартцентр, медиацентр, учебные кабинеты, информационный центр. Руководители центров ознакомили с работой, контентом, оснащенностью и предназначением цифровых зон.</w:t>
      </w:r>
    </w:p>
    <w:p>
      <w:pPr>
        <w:pStyle w:val="Normal"/>
        <w:rPr/>
      </w:pPr>
      <w:r>
        <w:rPr/>
        <w:t>Из отзывов участников стажиро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зданы оптимальные условия для развития цифровых зо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зданы все условия для творческой работы учителей, их профессионального рос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диная система, единая команда, «горящие» глаза учеников и учителей, хорошая материальная база, творчество в рабо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меются все виды документации, восхищает школьный порта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целенаправленная системная организация деятельности смартцентра, медиацентра, информационного центра показывает свои результаты; дружный коллектив школы, творческий подход учителей, и самое главное, дети ценят и любят свою школ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йствительно сразу видно, что центры работают, оказывают помощь учителям, учащимся и всем  желающим, даже бабушк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дры решают все, все центры созданы и функционируют силами высококвалифицированных кад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1:59:00Z</dcterms:created>
  <dc:creator>user</dc:creator>
  <dc:description/>
  <cp:keywords/>
  <dc:language>en-US</dc:language>
  <cp:lastModifiedBy>user</cp:lastModifiedBy>
  <dcterms:modified xsi:type="dcterms:W3CDTF">2011-12-14T01:59:00Z</dcterms:modified>
  <cp:revision>2</cp:revision>
  <dc:subject/>
  <dc:title>Итоги первого дня работы базовой опорной площадки МОУ «Могойтуйская СОШ №2» МОДЕЛЬ «ЦИФРОВАЯ ШКОЛА»</dc:title>
</cp:coreProperties>
</file>