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хиповская МСО школа № 2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тель Сунцова Светлана Владимировна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рок алгебры в 7 классе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рок- исследование по теме « Возведение в квадрат суммы и разности двух выражений»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Образовательная:</w:t>
      </w:r>
      <w:r>
        <w:rPr>
          <w:rFonts w:cs="Times New Roman CYR" w:ascii="Times New Roman CYR" w:hAnsi="Times New Roman CYR"/>
          <w:sz w:val="28"/>
          <w:szCs w:val="28"/>
        </w:rPr>
        <w:t xml:space="preserve"> Вывести формулы квадратов суммы и разности двух чисел. Сформировать умение практически их применять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 Развивающая:</w:t>
      </w:r>
      <w:r>
        <w:rPr>
          <w:rFonts w:cs="Times New Roman CYR" w:ascii="Times New Roman CYR" w:hAnsi="Times New Roman CYR"/>
          <w:sz w:val="28"/>
          <w:szCs w:val="28"/>
        </w:rPr>
        <w:t xml:space="preserve"> развитие математического мышления, творческо-поисковой деятельности учащихся, математической речи, память, интерес к математике, умение рассуждать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 Воспитательная</w:t>
      </w:r>
      <w:r>
        <w:rPr>
          <w:rFonts w:cs="Times New Roman CYR" w:ascii="Times New Roman CYR" w:hAnsi="Times New Roman CYR"/>
          <w:sz w:val="28"/>
          <w:szCs w:val="28"/>
        </w:rPr>
        <w:t>: воспитание познавательной деятельности учащихся, активности, внимательности, самостоятельности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борудован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Урок проводится с использованием компьютерной техники, интерактивной доски ,геометрические фигуры, карточки с заданиями для контроля, кубик с заданиями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 урока.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рг момент.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отивационно - ориентировочный этап.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ктуализация опорных знаний. Групповая работа.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равнительный анализ и вывод формулы.(работа в группах)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метрический смысл.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зкультминутка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крепление.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ние на дом.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тог урока. Выставление отметок.</w:t>
      </w:r>
    </w:p>
    <w:p>
      <w:pPr>
        <w:pStyle w:val="Normal"/>
        <w:autoSpaceDE w:val="false"/>
        <w:spacing w:before="0" w:after="20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урока .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дравствуйте ребята. Садитесь, сегодня у нас с вами не совсем обычный урок, поэтому и начнем мы его не обычно.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Эпиграф нашего урока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итайская мудрость гласит,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 xml:space="preserve">«Я слышу – </w:t>
        <w:tab/>
        <w:t xml:space="preserve">я забываю, </w:t>
      </w:r>
    </w:p>
    <w:p>
      <w:pPr>
        <w:pStyle w:val="Normal"/>
        <w:tabs>
          <w:tab w:val="clear" w:pos="708"/>
          <w:tab w:val="left" w:pos="8985" w:leader="none"/>
        </w:tabs>
        <w:autoSpaceDE w:val="false"/>
        <w:ind w:firstLine="708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 xml:space="preserve">я вижу – я запоминаю,       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(1 слайд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ab/>
        <w:t>я делаю – я понимаю»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годня мы попробуем следовать ее указаниям.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читайте следующие выражения.</w:t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читайте  выражения.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before="0" w:after="200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)  х + у                   в)    р – у        д) </w:t>
      </w:r>
      <w:r>
        <w:rPr>
          <w:rFonts w:cs="Times New Roman CYR" w:ascii="Times New Roman CYR" w:hAnsi="Times New Roman CYR"/>
          <w:sz w:val="28"/>
          <w:szCs w:val="28"/>
        </w:rPr>
        <w:t>(а –b)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(2 слайд)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)  с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 xml:space="preserve">2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+ р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г)    с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– х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2</w:t>
        <w:tab/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е) (к + 1)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что значит вот это выражение в квадрате ?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значит, оно умножается на себя два раза.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бы вы стали упрощать данное выражение?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Умножать многочлен на многочлен.</w:t>
      </w:r>
    </w:p>
    <w:p>
      <w:pPr>
        <w:pStyle w:val="Normal"/>
        <w:tabs>
          <w:tab w:val="clear" w:pos="708"/>
          <w:tab w:val="left" w:pos="8805" w:leader="none"/>
        </w:tabs>
        <w:autoSpaceDE w:val="false"/>
        <w:spacing w:before="0" w:after="200"/>
        <w:ind w:left="72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ведение.  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(3 слайд)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щё в глубокой древности было подмечено, что некоторые многочлены можно умножать короче, быстрее, чем остальные. Первые общие утверждения о тождественных преобразованиях встречаются у древнегреческих математиков, начиная с шестого века до н.э. Среди математиков Древней Греции было принято выражать все алгебраические утверждения в геометрической форме. Вместо сложения чисел говорили о сложении отрезков, произведение двух чисел истолковывали как площадь прямоугольника. Отказ от геометрической трактовки наметился у Диофанта Александрийского, жившего в 3 веке. В его работах появляются зачатки буквенной символики и специальных обозначений. Формулы квадрата суммы и разности двух выражений знали еще в Древнем Вавилоне, а древнегреческие математики знали ее геометрическое истолкование.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ак появились формулы сокращённого умножения. Их несколько. Сегодня  вам предстоит сыграть роль исследователей и «открыть» две из этих формул.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(4 слайд)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так, тема нашего урока квадрат суммы и разности.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 как вы думаете для чего нужны формулы?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ильно они упрощают вычисления.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ще с помощью формул которые вы выведете можно  возводить большие  числа в квадрат и довольно быстро.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о чтобы их открыть нам необходимо, вспомнить, что мы знаем и умеем.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Актуализация опорных знаний.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(5 слайд)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I. Устные  упражнения.   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йдите  квадраты  выражений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before="0" w:after="200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</w:rPr>
        <w:t>b ;  - 3 ;  6а ;  7х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у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13а   как найти квадрат 13? Правильно в таблице квадратов 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йдите  произведение  5 b  и  3 с. 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ему  равно  удвоенное  произведение  этих  выражений?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найти площадь квадрата со стороной а? Площадь прямоугольника со сторонами а и в?</w:t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(6 слайд)</w:t>
      </w:r>
    </w:p>
    <w:p>
      <w:pPr>
        <w:pStyle w:val="Normal"/>
        <w:numPr>
          <w:ilvl w:val="0"/>
          <w:numId w:val="7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едставьте в виде квадрата</w:t>
      </w:r>
    </w:p>
    <w:p>
      <w:pPr>
        <w:pStyle w:val="Normal"/>
        <w:autoSpaceDE w:val="false"/>
        <w:spacing w:before="0" w:after="200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</w:rPr>
        <w:t>36;    49;   25с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;   х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у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;   с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>х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>; 9у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8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множить  данные  многочлены.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( 4 – а) · (3 + а).  </w:t>
      </w:r>
    </w:p>
    <w:p>
      <w:pPr>
        <w:pStyle w:val="Normal"/>
        <w:autoSpaceDE w:val="false"/>
        <w:spacing w:before="0" w:after="200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(7 слайд)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200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  Как умножить многочлен на многочлен?  Показать это  на образе</w:t>
      </w:r>
    </w:p>
    <w:p>
      <w:pPr>
        <w:pStyle w:val="Normal"/>
        <w:autoSpaceDE w:val="false"/>
        <w:ind w:left="360" w:firstLine="34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(■ +▲)·(■ +▲)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а ученица на доске, другая с магнитами.</w:t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 Новый  материал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(8 слайд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следовательская работа.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исследовательской работы учащиеся объединяются в группы. В них входят ребята с разной математической подготовкой.  Каждой группе предлагается заполнить на доске три строки таблицы, перемножив пары двучленов, приведённых в этой строке. После того как ребята справились с заданиями, один из них выходит к доске и записывает в правом столбце таблицы полученный ответ. Средняя часть таблицы закрыта.</w:t>
      </w:r>
    </w:p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ние:  Найти  произведение  данных  многочленов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3827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(а+ b)(а+ b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(а +b)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= 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+ 2 аb + b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(с + d )(d +c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(c + d)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= c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 xml:space="preserve">2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+ 2 cd + d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(х+у)(х+у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(x +y)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= x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– 2 xy + y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(a- в)(a -в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(а - в)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vertAlign w:val="superscript"/>
              </w:rPr>
              <w:t xml:space="preserve"> 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= 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– 2 аb + b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(c - d) (c -d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(c -d)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= c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 xml:space="preserve">2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- 2 cd + d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(x – y) (x – y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(x – y)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= x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– 2 xy + y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autoSpaceDE w:val="false"/>
        <w:spacing w:before="0" w:after="20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просы:  1) Есть  ли  нечто  общее  в  условиях  и  ответах?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2) Можно ли  выражения  в  I  cтолбце  записать  короче?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лучив ответы, учитель открывает II столбец.                 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 Открыть  II  столбец)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  уже  приступили  к  исследованию  темы  урока,  поскольку  находили  произведение    двух  одинаковых  двучленов (1 столбец таблицы),  т.е.  возводили  в  квадрат  сумму  и  разность  двух  выражений (2 столбец таблицы)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суждение полученных результатов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(9 слайд)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нализ  III  столбц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  приведения  подобных  членов  подсчитайте,  сколько  получилось  членов  в  каждом  многочлене?    (ответ:  трёхчлен)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то представляет  собой 1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й</w:t>
      </w:r>
      <w:r>
        <w:rPr>
          <w:rFonts w:cs="Times New Roman CYR" w:ascii="Times New Roman CYR" w:hAnsi="Times New Roman CYR"/>
          <w:sz w:val="28"/>
          <w:szCs w:val="28"/>
        </w:rPr>
        <w:t>, 2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й</w:t>
      </w:r>
      <w:r>
        <w:rPr>
          <w:rFonts w:cs="Times New Roman CYR" w:ascii="Times New Roman CYR" w:hAnsi="Times New Roman CYR"/>
          <w:sz w:val="28"/>
          <w:szCs w:val="28"/>
        </w:rPr>
        <w:t xml:space="preserve">  и  3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й</w:t>
      </w:r>
      <w:r>
        <w:rPr>
          <w:rFonts w:cs="Times New Roman CYR" w:ascii="Times New Roman CYR" w:hAnsi="Times New Roman CYR"/>
          <w:sz w:val="28"/>
          <w:szCs w:val="28"/>
        </w:rPr>
        <w:t xml:space="preserve">  члены  по  сравнению  с 1-м  и  2-м  выражениями, стоящими  в  основании  соответствующей  степени?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-й  член – квадрат  первого  выражения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-й  член – удвоенное  произведение  первого  и  второго  выражений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-й  член – квадрат  второго  выражения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тог.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(10 слайд)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чащиеся записывают общую формулу квадрата суммы двух чисел и дают словесное описание. </w:t>
      </w:r>
    </w:p>
    <w:p>
      <w:pPr>
        <w:pStyle w:val="Normal"/>
        <w:autoSpaceDE w:val="false"/>
        <w:spacing w:before="0" w:after="200"/>
        <w:ind w:left="708"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(а + b)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=  а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2 </w:t>
      </w:r>
      <w:r>
        <w:rPr>
          <w:rFonts w:cs="Times New Roman CYR" w:ascii="Times New Roman CYR" w:hAnsi="Times New Roman CYR"/>
          <w:sz w:val="28"/>
          <w:szCs w:val="28"/>
        </w:rPr>
        <w:t>+ 2аb + b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2  </w:t>
      </w:r>
      <w:r>
        <w:rPr>
          <w:rFonts w:cs="Times New Roman CYR" w:ascii="Times New Roman CYR" w:hAnsi="Times New Roman CYR"/>
          <w:sz w:val="28"/>
          <w:szCs w:val="28"/>
        </w:rPr>
        <w:t>- формула  сокращённого  умножения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подчёркивается, что эта формула в дальнейшем будет применяться для возведения в квадрат суммы двух выражений)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следование начинается с вопросов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1) Изменяется  ли  результат, если  возвести  в  квадрат  не  (а + b)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, а  (а – b)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?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Как можно проверить наше предположение?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щиеся (проверка происходит в группах)  проверяют  результат  и  выясняют, что  « - «  стоит  только  перед  удвоенным  произведением.</w:t>
      </w:r>
    </w:p>
    <w:p>
      <w:pPr>
        <w:pStyle w:val="Normal"/>
        <w:tabs>
          <w:tab w:val="clear" w:pos="708"/>
          <w:tab w:val="center" w:pos="5026" w:leader="none"/>
        </w:tabs>
        <w:autoSpaceDE w:val="false"/>
        <w:spacing w:before="0" w:after="2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(а – b)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=  а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– 2аb + b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  <w:tab/>
      </w:r>
    </w:p>
    <w:p>
      <w:pPr>
        <w:pStyle w:val="Normal"/>
        <w:tabs>
          <w:tab w:val="clear" w:pos="708"/>
          <w:tab w:val="center" w:pos="5026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(10 слайд)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исываем в тетрадь, обводим в рамочку.</w:t>
      </w:r>
    </w:p>
    <w:p>
      <w:pPr>
        <w:pStyle w:val="Normal"/>
        <w:autoSpaceDE w:val="false"/>
        <w:ind w:left="360" w:hanging="36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(ссылка)</w:t>
      </w:r>
      <w:r>
        <w:rPr>
          <w:rFonts w:cs="Times New Roman CYR" w:ascii="Times New Roman CYR" w:hAnsi="Times New Roman CYR"/>
          <w:sz w:val="28"/>
          <w:szCs w:val="28"/>
        </w:rPr>
        <w:t xml:space="preserve"> Физкультминутка</w:t>
      </w:r>
    </w:p>
    <w:p>
      <w:pPr>
        <w:pStyle w:val="Normal"/>
        <w:autoSpaceDE w:val="false"/>
        <w:ind w:left="360" w:hanging="360"/>
        <w:rPr>
          <w:rFonts w:ascii="Times New Roman CYR" w:hAnsi="Times New Roman CYR" w:cs="Times New Roman CYR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ссылка)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Геометрическая интерпретация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Геометрическое истолкование. Используя геометрические фигуры выполняют учащиеся под руководством учителя. Работа выполнена в форме презентации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уемые геометрические фигуры: Квадрат со стороной в, квадрат со стороной а, два прямоугольника со сторонами а и в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Геометрическое истолкование формулы (а+в)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= а2+2ав+в2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объясните геометрический смысл выражения (а+в)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: площадь квадрата со стороной а+в. Смоделируем данный квадрат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ему равна площадь данного квадрата?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: Сумме площадей квадрата со стороной а, двух площадей прямоугольника со сторонами а и в и площади квадрата со стороной в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ние: Сформулируйте  эти  две  формулы, а  затем  прочитайте  по  учебнику  на  стр. 152 – 153.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(сдайд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ступаем  к  работе  компактным  методом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вый  шаг.      Ученики  выполняют  упражнение: «Разделить  правило  чёрточками  на  отдельные  указания»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вадрат  суммы  двух  выражений ║ равен  квадрату  первого  выражения  ║  плюс  удвоенное  произведение  первого  и  второго  выражений  ║  плюс  квадрат  второго  выражения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тановку  чёрточек  сверяют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торой  шаг.      Учитель  даёт  образец  выполнения  упражнения  с  помощью  подготовленного  к  работе  правила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ретий  шаг.       В  соответствии  с  образцом,  указанным  учителем,  вызванный  ученик  читает  правила  по  учебнику  и, останавливаясь  после  каждой  чёрточки, выполняет  соответствующую  часть  упражнения:«Квадрат  суммы  двух  выражений (убеждается, что  дан  именно  квадрат  суммы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(4х-5у)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, а  не  что-либо  другое)  равен  квадрату  первого  выражения , далее на доске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(12 слайд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вое у доски по очереди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III  Закрепление  нового  материала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упповая работа. Каждая группа работает  самостоятельно, получив тестовое задание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200"/>
        <w:rPr/>
      </w:pPr>
      <w:r>
        <w:rPr/>
        <w:t>Выбрать  правильный  ответ.</w:t>
      </w:r>
    </w:p>
    <w:tbl>
      <w:tblPr>
        <w:tblW w:w="103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682"/>
        <w:gridCol w:w="2740"/>
        <w:gridCol w:w="2641"/>
      </w:tblGrid>
      <w:tr>
        <w:trPr>
          <w:trHeight w:val="155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</w:t>
            </w:r>
          </w:p>
        </w:tc>
      </w:tr>
      <w:tr>
        <w:trPr>
          <w:trHeight w:val="77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)    (с + 11)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c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+ 11c +121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c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- 22c + 121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c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+22c + 121</w:t>
            </w:r>
          </w:p>
        </w:tc>
      </w:tr>
      <w:tr>
        <w:trPr>
          <w:trHeight w:val="77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spacing w:before="0" w:after="200"/>
              <w:ind w:left="420" w:hanging="36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)</w:t>
              <w:tab/>
              <w:t xml:space="preserve">    ( 9 - у )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1 - 9у + y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1 - 18у + y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1 + 18у +y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spacing w:before="0" w:after="200"/>
              <w:ind w:left="420" w:hanging="36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)</w:t>
              <w:tab/>
              <w:t xml:space="preserve">   ( а+12 )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+ 24а + 144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+ 24а + 24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+12а + 144</w:t>
            </w:r>
          </w:p>
        </w:tc>
      </w:tr>
      <w:tr>
        <w:trPr>
          <w:trHeight w:val="77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)  (2x – 3y)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x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-12xy + 9y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1 – 72y + 64y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x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– 6xy + 9y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ы работы с тестами учащиеся записывают на доске.</w:t>
      </w:r>
    </w:p>
    <w:tbl>
      <w:tblPr>
        <w:tblW w:w="6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590"/>
        <w:gridCol w:w="1500"/>
        <w:gridCol w:w="1754"/>
      </w:tblGrid>
      <w:tr>
        <w:trPr>
          <w:trHeight w:val="465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4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4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</w:t>
            </w:r>
          </w:p>
          <w:p>
            <w:pPr>
              <w:pStyle w:val="Normal"/>
              <w:autoSpaceDE w:val="false"/>
              <w:ind w:left="-24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</w:t>
            </w:r>
          </w:p>
        </w:tc>
      </w:tr>
    </w:tbl>
    <w:p>
      <w:pPr>
        <w:pStyle w:val="Normal"/>
        <w:autoSpaceDE w:val="false"/>
        <w:ind w:left="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остается время кубик –зкзаменатор с задания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autoSpaceDE w:val="false"/>
        <w:ind w:left="4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гра  «Кубик – экзаменатор».</w:t>
      </w:r>
    </w:p>
    <w:p>
      <w:pPr>
        <w:pStyle w:val="Normal"/>
        <w:autoSpaceDE w:val="false"/>
        <w:ind w:left="4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200"/>
        <w:ind w:left="4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каждой грани, записан квадрат суммы или разности двух выражений.  Вызванный по желанию ученик, подбрасывает кубик и комментирует выпавшую ему на верхней грани часть формулы, называет многочлен, в который можно преобразовать данный квадрат двучлена.</w:t>
      </w:r>
    </w:p>
    <w:tbl>
      <w:tblPr>
        <w:tblW w:w="8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008"/>
        <w:gridCol w:w="2087"/>
        <w:gridCol w:w="1932"/>
      </w:tblGrid>
      <w:tr>
        <w:trPr>
          <w:trHeight w:val="1544" w:hRule="atLeast"/>
        </w:trPr>
        <w:tc>
          <w:tcPr>
            <w:tcW w:w="40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4zy – 3р)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</w:r>
          </w:p>
        </w:tc>
      </w:tr>
      <w:tr>
        <w:trPr>
          <w:trHeight w:val="172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b – 3)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g + 5c)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4c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5t)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1/2x + 1)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737" w:hRule="atLeast"/>
        </w:trPr>
        <w:tc>
          <w:tcPr>
            <w:tcW w:w="40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(7c + 5p)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Итог урока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лодцы. Как вы считаете вы справились с исследовательской деятельностью? Кто может сказать какие формулы вы сегодня вывели? Как звучит правило? Все ли было понятно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Оценки за урок.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(сдайд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Давайте запишем домашнее задание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316865</wp:posOffset>
            </wp:positionV>
            <wp:extent cx="1009650" cy="116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флексия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99695</wp:posOffset>
            </wp:positionV>
            <wp:extent cx="1143000" cy="1000125"/>
            <wp:effectExtent l="0" t="0" r="0" b="0"/>
            <wp:wrapTight wrapText="bothSides">
              <wp:wrapPolygon edited="0">
                <wp:start x="8965" y="408"/>
                <wp:lineTo x="6097" y="818"/>
                <wp:lineTo x="2853" y="2646"/>
                <wp:lineTo x="2853" y="3685"/>
                <wp:lineTo x="1078" y="6962"/>
                <wp:lineTo x="531" y="10270"/>
                <wp:lineTo x="1078" y="13547"/>
                <wp:lineTo x="2853" y="16856"/>
                <wp:lineTo x="3058" y="17674"/>
                <wp:lineTo x="7736" y="20133"/>
                <wp:lineTo x="9170" y="20133"/>
                <wp:lineTo x="12209" y="20133"/>
                <wp:lineTo x="13677" y="20133"/>
                <wp:lineTo x="18526" y="17455"/>
                <wp:lineTo x="18696" y="16856"/>
                <wp:lineTo x="20336" y="13547"/>
                <wp:lineTo x="20847" y="10270"/>
                <wp:lineTo x="20336" y="6962"/>
                <wp:lineTo x="18526" y="3906"/>
                <wp:lineTo x="18355" y="3056"/>
                <wp:lineTo x="13848" y="597"/>
                <wp:lineTo x="12209" y="408"/>
                <wp:lineTo x="8965" y="40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9695</wp:posOffset>
            </wp:positionV>
            <wp:extent cx="1295400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3:36:00Z</dcterms:created>
  <dc:creator>Светлана</dc:creator>
  <dc:description/>
  <cp:keywords/>
  <dc:language>en-US</dc:language>
  <cp:lastModifiedBy>Светлана</cp:lastModifiedBy>
  <dcterms:modified xsi:type="dcterms:W3CDTF">2010-02-06T23:40:00Z</dcterms:modified>
  <cp:revision>1</cp:revision>
  <dc:subject/>
  <dc:title>Архиповская МСО школа № 2</dc:title>
</cp:coreProperties>
</file>