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5"/>
        <w:gridCol w:w="2794"/>
        <w:gridCol w:w="2693"/>
      </w:tblGrid>
      <w:tr>
        <w:trPr>
          <w:trHeight w:val="15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Зад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В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1)    (с + 11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+ 11c +1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- 22c + 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+22c + 121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( 9 - у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81 - 9у +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81 - 18у +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81 + 18у +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( а+1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+ 24а + 1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+ 24а +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>+12а + 144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4) 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(2x – 3y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4x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-12xy + 9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81 – 72y + 64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4x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– 6xy + 9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</w:tr>
      <w:tr>
        <w:trPr>
          <w:trHeight w:val="15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Зад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В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1)    (с + 11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+ 11c +1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- 22c + 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+22c + 121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( 9 - у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81 - 9у +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81 - 18у +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81 + 18у +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( а+1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+ 24а + 1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+ 24а +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>+12а + 144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4) 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(2x – 3y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4x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-12xy + 9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81 – 72y + 64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4x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– 6xy + 9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</w:tr>
      <w:tr>
        <w:trPr>
          <w:trHeight w:val="15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Зад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В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1)    (с + 11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+ 11c +1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- 22c + 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c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+22c + 121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( 9 - у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81 - 9у +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81 - 18у +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81 + 18у +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( а+1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+ 24а + 1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+ 24а +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а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sz w:val="36"/>
                <w:szCs w:val="36"/>
              </w:rPr>
              <w:t>+12а + 144</w:t>
            </w:r>
          </w:p>
        </w:tc>
      </w:tr>
      <w:tr>
        <w:trPr>
          <w:trHeight w:val="7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4) 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(2x – 3y)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4x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-12xy + 9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81 – 72y + 64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4x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– 6xy + 9y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39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38:00Z</dcterms:created>
  <dc:creator>comp12</dc:creator>
  <dc:description/>
  <cp:keywords/>
  <dc:language>en-US</dc:language>
  <cp:lastModifiedBy>comp12</cp:lastModifiedBy>
  <cp:lastPrinted>2010-01-26T09:42:00Z</cp:lastPrinted>
  <dcterms:modified xsi:type="dcterms:W3CDTF">2010-01-26T06:43:00Z</dcterms:modified>
  <cp:revision>1</cp:revision>
  <dc:subject/>
  <dc:title>Задания</dc:title>
</cp:coreProperties>
</file>