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униципальное бюджетное образовательное учреждение средняя общеобразовательная школа с углубленным изучением отдельных предметов № 3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род Лебедянь Липецкая област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неклассное мероприят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я группы продленного д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ртуальная экскурсия по родному город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Лучший город на земле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00-летию города Лебедянь посвящаетс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готовила: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оспитатель ГПД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Молодых Ирина Юрьевн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13 год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. Лебедян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ртуальная экскурсия по родному город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 Лучший город на земле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вящается 400-летию Лебедян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чувство гордости за родной край;</w:t>
      </w:r>
    </w:p>
    <w:p>
      <w:pPr>
        <w:pStyle w:val="Normal"/>
        <w:numPr>
          <w:ilvl w:val="0"/>
          <w:numId w:val="2"/>
        </w:numPr>
        <w:rPr/>
      </w:pPr>
      <w:r>
        <w:rPr/>
        <w:t>Показать красоту и неповторимость родного города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творческие способности дет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Донести до детей информацию о праздновании знаменательной даты для нашего города – 400-летия со дня основания города Лебедян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знакомить с интересными людьми, живущими в нашем городе. </w:t>
      </w:r>
    </w:p>
    <w:p>
      <w:pPr>
        <w:pStyle w:val="Normal"/>
        <w:numPr>
          <w:ilvl w:val="0"/>
          <w:numId w:val="2"/>
        </w:numPr>
        <w:rPr/>
      </w:pPr>
      <w:r>
        <w:rPr/>
        <w:t>Дать детям возможность продемонстрировать свои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 «Лучший город на земле»;</w:t>
      </w:r>
    </w:p>
    <w:p>
      <w:pPr>
        <w:pStyle w:val="Normal"/>
        <w:numPr>
          <w:ilvl w:val="0"/>
          <w:numId w:val="1"/>
        </w:numPr>
        <w:rPr/>
      </w:pPr>
      <w:r>
        <w:rPr/>
        <w:t>Стол для жюри</w:t>
      </w:r>
    </w:p>
    <w:p>
      <w:pPr>
        <w:pStyle w:val="Normal"/>
        <w:numPr>
          <w:ilvl w:val="0"/>
          <w:numId w:val="1"/>
        </w:numPr>
        <w:rPr/>
      </w:pPr>
      <w:r>
        <w:rPr/>
        <w:t>Листы ватмана 2 шт.</w:t>
      </w:r>
    </w:p>
    <w:p>
      <w:pPr>
        <w:pStyle w:val="Normal"/>
        <w:numPr>
          <w:ilvl w:val="0"/>
          <w:numId w:val="1"/>
        </w:numPr>
        <w:rPr/>
      </w:pPr>
      <w:r>
        <w:rPr/>
        <w:t>Марк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ены: директор музея им Е.И. Замятина, О.Н. Бакланова- автор и исполнитель песен и стихов. группа продленного дня № 2, родит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вучит фонограмма фрагмента  Гимна Лебедянского района (1 куплет)_</w:t>
      </w:r>
    </w:p>
    <w:p>
      <w:pPr>
        <w:pStyle w:val="Normal"/>
        <w:rPr>
          <w:b/>
          <w:b/>
        </w:rPr>
      </w:pPr>
      <w:r>
        <w:rPr>
          <w:b/>
        </w:rPr>
        <w:t>(слайд № 1,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 Дорогие ребята, сегодня мы с вами погуляем по нашему  любимому городу Лебедянь. Он очень старый, в этом году ему исполняется 400 л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ихотворение Н. Тихонова «В Лебедяни» (Слайд №  3,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Есть город малый на Дону,</w:t>
        <w:br/>
        <w:t xml:space="preserve">Он мне милей большой Рязани,    </w:t>
        <w:br/>
        <w:t>В садах цветущих утонул,</w:t>
        <w:br/>
        <w:t>Плывёт в тумане утром ранним.</w:t>
      </w:r>
    </w:p>
    <w:p>
      <w:pPr>
        <w:pStyle w:val="Normal"/>
        <w:rPr/>
      </w:pPr>
      <w:r>
        <w:rPr/>
        <w:br/>
      </w:r>
      <w:r>
        <w:rPr>
          <w:b/>
        </w:rPr>
        <w:t>Ученик:</w:t>
      </w:r>
    </w:p>
    <w:p>
      <w:pPr>
        <w:pStyle w:val="Normal"/>
        <w:rPr/>
      </w:pPr>
      <w:r>
        <w:rPr/>
        <w:br/>
        <w:t xml:space="preserve">Всегда бываю счастлив тут –  </w:t>
        <w:br/>
        <w:t>Ведь я родился в Лебедяни,</w:t>
        <w:br/>
        <w:t>А как прекрасен женский люд,</w:t>
        <w:br/>
        <w:t>Сравнимый только с лебедями!</w:t>
        <w:b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  <w:r>
        <w:rPr/>
        <w:t xml:space="preserve">   Когда то много, много лет назад на высоком берегу древней реки Дон (теперь это место  называется Тяпкина гора)  построили оборонительную крепость, чтобы защищаться от набегов татар. С тех пор прошло много времени, крепость сгорела, строить ее снова не стали, зато появились поселения стрельцов, казаков и пушкарей. Начали строить церкви, монастыри. В городе проводились торговые ярмарки, одни из самых крупных в России, появился первый в России ипподром. Вот такая, ребята славная история у нашего  города</w:t>
      </w:r>
      <w:r>
        <w:rPr>
          <w:b/>
        </w:rPr>
        <w:t>.   (слайд № 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:    (слайды: ,6,7,8,9,10)</w:t>
        <w:br/>
        <w:t xml:space="preserve">  </w:t>
      </w:r>
    </w:p>
    <w:p>
      <w:pPr>
        <w:pStyle w:val="Normal"/>
        <w:rPr/>
      </w:pPr>
      <w:r>
        <w:rPr/>
        <w:t xml:space="preserve">На крутом берегу, на пологом лугу, </w:t>
        <w:br/>
        <w:t>Лебедянь - словно птица в полёте,</w:t>
        <w:br/>
        <w:t>Коль на Тяпкиной встать, с той горы поглядеть,</w:t>
        <w:br/>
        <w:t>То увидится взмах в развороте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Ученик: </w:t>
      </w:r>
    </w:p>
    <w:p>
      <w:pPr>
        <w:pStyle w:val="Style15"/>
        <w:rPr/>
      </w:pPr>
      <w:r>
        <w:rPr/>
        <w:t>Мы любим свой родимый городок,</w:t>
        <w:br/>
        <w:t xml:space="preserve">Где жизнь течёт рекой неторопливой. </w:t>
        <w:br/>
        <w:t xml:space="preserve">Куда ни глянь – на запад иль восток, – </w:t>
        <w:br/>
        <w:t>Он самый лучший и красивый.</w:t>
      </w:r>
    </w:p>
    <w:p>
      <w:pPr>
        <w:pStyle w:val="Style15"/>
        <w:rPr>
          <w:b/>
          <w:b/>
        </w:rPr>
      </w:pPr>
      <w:r>
        <w:rPr>
          <w:b/>
        </w:rPr>
        <w:t>Ученик:</w:t>
      </w:r>
    </w:p>
    <w:p>
      <w:pPr>
        <w:pStyle w:val="Style15"/>
        <w:rPr/>
      </w:pPr>
      <w:r>
        <w:rPr/>
        <w:t xml:space="preserve"> </w:t>
      </w:r>
      <w:r>
        <w:rPr/>
        <w:t xml:space="preserve">В родном краю для сердца всё милей: </w:t>
        <w:br/>
        <w:t xml:space="preserve">Здесь соловьи поют совсем иначе, </w:t>
        <w:br/>
        <w:t xml:space="preserve">Стволы берёз стройнее и белей. </w:t>
        <w:br/>
        <w:t>И синь небес бескрайней и прозрачней.</w:t>
      </w:r>
    </w:p>
    <w:p>
      <w:pPr>
        <w:pStyle w:val="Style15"/>
        <w:rPr>
          <w:b/>
          <w:b/>
        </w:rPr>
      </w:pPr>
      <w:r>
        <w:rPr>
          <w:b/>
        </w:rPr>
        <w:t>Ученик:</w:t>
      </w:r>
    </w:p>
    <w:p>
      <w:pPr>
        <w:pStyle w:val="Style15"/>
        <w:rPr/>
      </w:pPr>
      <w:r>
        <w:rPr/>
        <w:t xml:space="preserve">Но мы должны беречь ту красоту, </w:t>
        <w:br/>
        <w:t xml:space="preserve">Что так близка нам и понятна с детства, </w:t>
        <w:br/>
        <w:t xml:space="preserve">Красу лугов и неба чистоту </w:t>
        <w:br/>
        <w:t>Потомкам нашим передать в наследство.</w:t>
      </w:r>
    </w:p>
    <w:p>
      <w:pPr>
        <w:pStyle w:val="Style15"/>
        <w:rPr>
          <w:b/>
          <w:b/>
        </w:rPr>
      </w:pPr>
      <w:r>
        <w:rPr>
          <w:b/>
        </w:rPr>
        <w:t>Ученик:</w:t>
      </w:r>
    </w:p>
    <w:p>
      <w:pPr>
        <w:pStyle w:val="Style15"/>
        <w:rPr/>
      </w:pPr>
      <w:r>
        <w:rPr/>
        <w:t xml:space="preserve">Ведь Лебедянью назван был не зря </w:t>
        <w:br/>
        <w:t xml:space="preserve">Наш городок, и по ночам мне снится, </w:t>
        <w:br/>
        <w:t xml:space="preserve">Что утопает в зелени земля, </w:t>
        <w:br/>
        <w:t>А над землёй кружат две белых птицы.</w:t>
      </w:r>
    </w:p>
    <w:p>
      <w:pPr>
        <w:pStyle w:val="Style15"/>
        <w:rPr>
          <w:b/>
          <w:b/>
        </w:rPr>
      </w:pPr>
      <w:r>
        <w:rPr>
          <w:b/>
        </w:rPr>
        <w:t>Ученик:</w:t>
      </w:r>
    </w:p>
    <w:p>
      <w:pPr>
        <w:pStyle w:val="Style15"/>
        <w:rPr/>
      </w:pPr>
      <w:r>
        <w:rPr/>
        <w:t xml:space="preserve">Я так хочу, чтоб стаи лебедей </w:t>
        <w:br/>
        <w:t xml:space="preserve">Вернулись вновь, нам душу согревая, </w:t>
        <w:br/>
        <w:t xml:space="preserve">Чтоб люди стали чище и добрей </w:t>
        <w:br/>
        <w:t>И берегли красу родного края!</w:t>
      </w:r>
    </w:p>
    <w:p>
      <w:pPr>
        <w:pStyle w:val="Normal"/>
        <w:rPr/>
      </w:pPr>
      <w:r>
        <w:rPr/>
        <w:t xml:space="preserve">Давайте послушаем песню о нашем городе, которую сочинила наша землячка Ольга Николае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ление О. Баклановой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расивы сады в Лебедяни, </w:t>
        <w:br/>
        <w:t xml:space="preserve">И воздух в округе медов. </w:t>
        <w:br/>
        <w:t xml:space="preserve">Плывут облака лебедями </w:t>
        <w:br/>
        <w:t xml:space="preserve">Над кронами пышных садов. </w:t>
        <w:br/>
        <w:br/>
        <w:t xml:space="preserve">Прекрасней садов только люди: </w:t>
        <w:br/>
        <w:t xml:space="preserve">Обличье, сноровка и стать, - </w:t>
        <w:br/>
        <w:t xml:space="preserve">Работают, учатся, любят... </w:t>
        <w:br/>
        <w:t>С них надо б картину пис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  Правильно сказали наши чтецы, прекрасные люди жили и живут в нашем городе. Здесь родина великого писателя  Евгения Ивановича Замятина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(слайд 11),</w:t>
      </w:r>
      <w:r>
        <w:rPr/>
        <w:t xml:space="preserve"> пианиста Константина Николаевича Игумнова (</w:t>
      </w:r>
      <w:r>
        <w:rPr>
          <w:b/>
        </w:rPr>
        <w:t>слайд №12)</w:t>
      </w:r>
      <w:r>
        <w:rPr/>
        <w:t xml:space="preserve">  и многих знаменитых людей, которые принесли славу нашей стране. Вот и сегодня в нашем городе живет немало интересных людей. К нам гости пришла Людмила Федеровна Плеханова. Она директор музея им. Е.И.Замятина. Давайте попросим ее рассказать о музе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Выступление  Л.Ф. Плеханов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 Ребята, скажите, как можно назвать человека, который живет в Лебедяни?</w:t>
      </w:r>
    </w:p>
    <w:p>
      <w:pPr>
        <w:pStyle w:val="Normal"/>
        <w:rPr/>
      </w:pPr>
      <w:r>
        <w:rPr/>
        <w:t>Ответ: Лебедянец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Правильно, мы с вами живем в этом городе, значит, мы тоже лебедянцы и этим городимся. Сейчас мы проведем веселые соревнования и узнаем, кто же из нас самый находчивый, веселый и талантливый лебедянец.</w:t>
      </w:r>
    </w:p>
    <w:p>
      <w:pPr>
        <w:pStyle w:val="Normal"/>
        <w:rPr/>
      </w:pPr>
      <w:r>
        <w:rPr/>
        <w:t>Готовы? Ну, тогда начинаем.</w:t>
      </w:r>
    </w:p>
    <w:p>
      <w:pPr>
        <w:pStyle w:val="Normal"/>
        <w:rPr>
          <w:b/>
          <w:b/>
        </w:rPr>
      </w:pPr>
      <w:r>
        <w:rPr/>
        <w:t xml:space="preserve">Нам нужно создать две команды по  5 человек в каждой. </w:t>
      </w:r>
      <w:r>
        <w:rPr>
          <w:b/>
        </w:rPr>
        <w:t>(слайд № 13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Формирование коман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 оценивать состязания будут  : Л.Ф. Плеханова, О. Н. Бакланова мама Гричанной Насти  Анна Викторовна и мама Соседова Олега Людмила Васильевна. Прошу членов жюри занять свои ме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этап (Слайд № 1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даются эмблемы команд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я команд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Чебураш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евиз:  </w:t>
      </w:r>
      <w:r>
        <w:rPr/>
        <w:t xml:space="preserve">Хоть малы мы как букашки, </w:t>
      </w:r>
    </w:p>
    <w:p>
      <w:pPr>
        <w:pStyle w:val="Normal"/>
        <w:rPr/>
      </w:pPr>
      <w:r>
        <w:rPr/>
        <w:t>Но дружны, как чебураш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я кома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унывай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евиз: </w:t>
      </w:r>
      <w:r>
        <w:rPr/>
        <w:t xml:space="preserve">Мы без мамы не ревем, </w:t>
      </w:r>
    </w:p>
    <w:p>
      <w:pPr>
        <w:pStyle w:val="Normal"/>
        <w:rPr/>
      </w:pPr>
      <w:r>
        <w:rPr/>
        <w:t>Очень весело живе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2-й этап Конкурс умных и находчивых (слайд №1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нашем городе есть школа № 3 и в ней учатся очень умные и находчивые ребята. </w:t>
      </w:r>
    </w:p>
    <w:p>
      <w:pPr>
        <w:pStyle w:val="Normal"/>
        <w:rPr/>
      </w:pPr>
      <w:r>
        <w:rPr/>
        <w:t>Сейчас мы  это докажем. Я буду читать вам предложения, а вы должны их продолжить. За правильный ответ жюри будет начислять вам одно очк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Все маленькие серенькие мышки убегают проч от ... (кошки)</w:t>
        <w:br/>
        <w:t>2. Ела картошку мышка и не думала про ... (кошку)</w:t>
        <w:br/>
        <w:t>3. Всех я уму учу, а сама всегда ... (молчу)</w:t>
        <w:br/>
        <w:t>4. Эта трава очень злая ... (кропива)</w:t>
        <w:br/>
        <w:t>5. На зеленом лугу повстречались ... (друзья)</w:t>
        <w:br/>
        <w:t>6. Умывали свои личка возле речки две ... (лисички)</w:t>
        <w:br/>
        <w:t>7. Звери за лапы взялися и начались танцы в ... (лесу)</w:t>
        <w:br/>
        <w:t>8. Подъезжай до поворота, вот дворец а там ... (ворота)</w:t>
        <w:br/>
        <w:t>9. В нашем городе ни один, для покупок ... (магаз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/>
        <w:t xml:space="preserve">3-й этап  </w:t>
      </w:r>
      <w:r>
        <w:rPr>
          <w:rStyle w:val="StrongEmphasis"/>
        </w:rPr>
        <w:t>Конкурс скороговорок. (слайд № 16,17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Каждой команде дается одна скороговорка. Вы по одному должны будете проговаривать ее, правильно и без запинок. Жюри оценивает четкость произношения и скорость по 3-х бальной системе.</w:t>
      </w:r>
    </w:p>
    <w:p>
      <w:pPr>
        <w:pStyle w:val="Normal"/>
        <w:rPr/>
      </w:pPr>
      <w:r>
        <w:rPr/>
        <w:br/>
        <w:t>Шла Саша по шоссе и сосала сушку.</w:t>
        <w:br/>
        <w:t>Карл у Клары украл кораллы, а Клара у Карла украла кла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  Ребята, вы знаете, как чихает слон?</w:t>
      </w:r>
    </w:p>
    <w:p>
      <w:pPr>
        <w:pStyle w:val="Normal"/>
        <w:rPr/>
      </w:pPr>
      <w:r>
        <w:rPr/>
        <w:t xml:space="preserve">Вот я вам сейчас расскажу, и даже научу вас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гра с залом </w:t>
      </w:r>
    </w:p>
    <w:p>
      <w:pPr>
        <w:pStyle w:val="Normal"/>
        <w:rPr/>
      </w:pPr>
      <w:r>
        <w:rPr/>
        <w:br/>
        <w:t>1</w:t>
      </w:r>
      <w:r>
        <w:rPr>
          <w:b/>
        </w:rPr>
        <w:t>. Как чихает слон</w:t>
      </w:r>
      <w:r>
        <w:rPr/>
        <w:t xml:space="preserve"> </w:t>
        <w:br/>
        <w:t>Зал делится на три части. Первая говорит: «Ящики, ящики…», вторая – «хрящики», а третья самозабвенно кричит: «потащили, потащили…». А потом все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-й этап. Конкурс «Автопортрет»</w:t>
      </w:r>
      <w:r>
        <w:rPr/>
        <w:t xml:space="preserve">   На улице Советская, раньше она называлась Большая дворянская в старинном здании расположен Детско-юношеский центр</w:t>
      </w:r>
    </w:p>
    <w:p>
      <w:pPr>
        <w:pStyle w:val="Normal"/>
        <w:rPr>
          <w:rStyle w:val="StrongEmphasis"/>
        </w:rPr>
      </w:pPr>
      <w:r>
        <w:rPr>
          <w:b/>
        </w:rPr>
        <w:t xml:space="preserve"> </w:t>
      </w:r>
      <w:r>
        <w:rPr>
          <w:b/>
        </w:rPr>
        <w:t>( слайд № 13)</w:t>
      </w:r>
      <w:r>
        <w:rPr/>
        <w:t xml:space="preserve">   Здесь учат ребят петь , танцевать, рисовать, лепить и многое другое. Вот сейчас я хочу проверить, сможете ли вы заниматься в кружке рисования.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b/>
        </w:rPr>
        <w:t>( слайд№ 18,19)</w:t>
      </w:r>
    </w:p>
    <w:p>
      <w:pPr>
        <w:pStyle w:val="Normal"/>
        <w:rPr/>
      </w:pPr>
      <w:r>
        <w:rPr/>
        <w:br/>
        <w:t>На ватмане сделаны две прорези для рук. Участники берут каждый свой лист, продев руки в прорези, рисуют кистью портрет, не глядя. Наше жюри оценивает «шедевры» по 3-х бальной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5-й этап. Конкурс «За народными сказками»</w:t>
      </w:r>
      <w:r>
        <w:rPr/>
        <w:t xml:space="preserve">  А сейчас мы с вами погуляем в городском парке</w:t>
      </w:r>
      <w:r>
        <w:rPr>
          <w:b/>
        </w:rPr>
        <w:t xml:space="preserve">.  </w:t>
      </w:r>
      <w:r>
        <w:rPr/>
        <w:t xml:space="preserve">  Здесь много интересных аттракционов и живет там веселый сказочник</w:t>
      </w:r>
      <w:r>
        <w:rPr>
          <w:b/>
        </w:rPr>
        <w:t>.   (Слайд № 20)</w:t>
      </w:r>
    </w:p>
    <w:p>
      <w:pPr>
        <w:pStyle w:val="Normal"/>
        <w:rPr>
          <w:b/>
          <w:b/>
          <w:bCs/>
        </w:rPr>
      </w:pPr>
      <w:r>
        <w:rPr/>
        <w:t>Выходит сказочник и проводит   конкурс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br/>
        <w:t xml:space="preserve"> Сказочник  говорит первые слова из названия народных сказок, участники должны сказать это название целиком. Выигрывает та команда, которая даст больше правильных ответов.</w:t>
        <w:br/>
        <w:t xml:space="preserve"> 1. Иван Царевич и серый ... (волк)</w:t>
        <w:br/>
        <w:t>2. Сестрица Аленушка и братец ... (Иванушка)</w:t>
        <w:br/>
        <w:t>3. Финист - Ясный ... (сокол)</w:t>
        <w:br/>
        <w:t>4. Царевна - ... (Лягушка)</w:t>
        <w:br/>
        <w:t>5. Гуси - ... (Лебеди)</w:t>
        <w:br/>
        <w:t>6. По щучьему ... (велению)</w:t>
        <w:br/>
        <w:t>7. Мороз ... (Иванович)</w:t>
        <w:br/>
        <w:t>8. Белоснежка и семь ... (гномов)</w:t>
        <w:br/>
        <w:t>9. Конек - ... (Горбунок)</w:t>
      </w:r>
    </w:p>
    <w:p>
      <w:pPr>
        <w:pStyle w:val="Normal"/>
        <w:rPr/>
      </w:pPr>
      <w:r>
        <w:rPr/>
        <w:t>10 Снежная …(королева)</w:t>
      </w:r>
    </w:p>
    <w:p>
      <w:pPr>
        <w:pStyle w:val="Normal"/>
        <w:rPr/>
      </w:pPr>
      <w:r>
        <w:rPr/>
        <w:t>11 Гадкий…(утенок)</w:t>
      </w:r>
    </w:p>
    <w:p>
      <w:pPr>
        <w:pStyle w:val="Normal"/>
        <w:rPr/>
      </w:pPr>
      <w:r>
        <w:rPr/>
        <w:t>12 Рики…(тики Тав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-й этап  Конкурс юных артистов (слайды № 21,2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 теперь мы пойдем в районный дом культуры. Он расположен на центральной, самой красивой площади нашего города площади Ленина. </w:t>
      </w:r>
      <w:r>
        <w:rPr>
          <w:b/>
        </w:rPr>
        <w:t>(слайд № 14)</w:t>
      </w:r>
      <w:r>
        <w:rPr/>
        <w:t xml:space="preserve"> Здесь проходят концерты, выставки, конкурсы. Представьте, что вы на сцене и вам необходимо изобразить животных, названия которых написаны у вас на листочках. Команда-соперница должна угадать это животное.</w:t>
      </w:r>
    </w:p>
    <w:p>
      <w:pPr>
        <w:pStyle w:val="Normal"/>
        <w:rPr/>
      </w:pPr>
      <w:r>
        <w:rPr/>
        <w:t>За каждое угаданное животное  получаете один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-й этап.  Конкурс чтец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Каждой команде было дано домашнее задание. Подготовить стихотворение о Лебедяни. И теперь мы послушаем, что же нам  приготовили ребята.  Этот конкурс оценивается в три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ша встреча подошла к концу и сейчас жюри подведет итоги, а пока мы все вместе   споем песню «Дом, в котором ты живешь» А.  Руба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юри оглашает результаты конкурса, вручает победителям призы, а проигравшим утешительные призы. </w:t>
      </w:r>
    </w:p>
    <w:p>
      <w:pPr>
        <w:pStyle w:val="Normal"/>
        <w:rPr/>
      </w:pPr>
      <w:r>
        <w:rPr/>
        <w:t>Ребята, давайте поблагодарим наших гостей, за то, что они нашли время и пришли к нам на праздник и вручим им подарки, которые мы сделали своими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териалы газеты «Лебедянские вести»</w:t>
      </w:r>
    </w:p>
    <w:p>
      <w:pPr>
        <w:pStyle w:val="Normal"/>
        <w:rPr/>
      </w:pPr>
      <w:r>
        <w:rPr/>
        <w:t xml:space="preserve">Стихи Н. Тихонова,  Л. Федерова, Н. Михина. </w:t>
      </w:r>
    </w:p>
    <w:p>
      <w:pPr>
        <w:pStyle w:val="Normal"/>
        <w:rPr/>
      </w:pPr>
      <w:r>
        <w:rPr/>
        <w:t xml:space="preserve">Материалы сайта </w:t>
      </w:r>
      <w:hyperlink r:id="rId2">
        <w:r>
          <w:rPr>
            <w:rStyle w:val="InternetLink"/>
          </w:rPr>
          <w:t>http://лебедянь.рф/index.php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9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Стиль2"/>
    <w:basedOn w:val="2"/>
    <w:next w:val="Normal"/>
    <w:qFormat/>
    <w:pPr/>
    <w:rPr>
      <w:rFonts w:eastAsia="Arial Unicode MS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2:00Z</dcterms:created>
  <dc:creator>Администратор</dc:creator>
  <dc:description/>
  <cp:keywords/>
  <dc:language>en-US</dc:language>
  <cp:lastModifiedBy>Администратор</cp:lastModifiedBy>
  <cp:lastPrinted>2013-08-07T20:06:00Z</cp:lastPrinted>
  <dcterms:modified xsi:type="dcterms:W3CDTF">2013-08-10T14:01:00Z</dcterms:modified>
  <cp:revision>14</cp:revision>
  <dc:subject/>
  <dc:title/>
</cp:coreProperties>
</file>