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ды приветствовать вас на традиционном празднике – фестивале «Поверь в себ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месяц остался до окончания учебного года. Позади много интересных школьных дел, и сейчас мы вместе вспомним о самых интересных запоминающихся делах и моментах школь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здесь в нашем зале лучшие уче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, кто достиг хороших успехов  в учеб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, кто, не жалея себя на беговых дорожках и игровых площадках, завоевывает призы и меда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, о ком говорят «Мастера – золотые ру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учшие певцы, чтецы, танц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но сегодня все добрые слова, поздравления, награды вам, достойнейш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школа отмечает ваши заслуги и благодарит в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граждение пройдет в нескольких номинация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личные достижения, за достижения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так, начин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чнем мы с самых маленьких жителей нашей школьной страны. Для них заканчивается самый первый год учебы в школ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номинации « За настойчивость, терпение и упорство», награждаются…(хорошисты).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учшим знатокам природы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юбителям решать примеры и задач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икогда не списывающая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 самое безошибочное письмо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номинации « Самый трудолюбивый», награждаются…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номинации «Самый озорной», награждаются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класс</w:t>
      </w:r>
    </w:p>
    <w:p>
      <w:pPr>
        <w:pStyle w:val="Normal"/>
        <w:rPr/>
      </w:pPr>
      <w:r>
        <w:rPr>
          <w:i/>
          <w:sz w:val="32"/>
          <w:szCs w:val="32"/>
        </w:rPr>
        <w:t>Ученик</w:t>
      </w:r>
      <w:r>
        <w:rPr>
          <w:sz w:val="32"/>
          <w:szCs w:val="32"/>
        </w:rPr>
        <w:t xml:space="preserve">. Мы помним тот звонок весёлы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то прозвенел нам в первый раз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гда вошли с цветами в школ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свой самый лучший первый клас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Ученик.</w:t>
      </w:r>
      <w:r>
        <w:rPr>
          <w:sz w:val="32"/>
          <w:szCs w:val="32"/>
        </w:rPr>
        <w:t xml:space="preserve"> Как встретил у дверей учитель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ш верный друг на много дне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шумная семья больш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дружек новых и друз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Ученик.</w:t>
      </w:r>
      <w:r>
        <w:rPr>
          <w:sz w:val="32"/>
          <w:szCs w:val="32"/>
        </w:rPr>
        <w:t xml:space="preserve"> Мы были все смешными малыш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гда вошли впервые в этот класс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, получив тетрадь с карандашам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За парту сели первый в жизни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/Слайды презентации о жизни первоклассников./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класс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/Слайды презентации о жизни второклассников./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 xml:space="preserve">Вот бегут неуклюж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тороклашки по лужа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уроки бежать им не лен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понятно прохожи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этот день непогожи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 ребят впереди школьный ден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пев. Сочиненья, изложень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ожно в этот день пис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тому что в непогоду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 равно нельзя гул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номинации ----------------------- награждается коллектив 2 А класс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номинации -------------------------награждается коллектив 2 Б класс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 класс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/Слайды презентации о жизни третьеклассников./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ретьекласснику снитс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множенья таблиц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н умеет читать и пис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равненья реша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чень много он знае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стремится побольше узн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пев: третьеклассник, третьекласс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школе ты не первый го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гордится этим очен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ружный наш нар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номинации --------------------------- награждается коллектив 3 А класс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номинации ---------------------------награждается коллектив 3 Б класс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 класс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/Слайды презентации о жизни четвероклассников./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лимпиады и концерт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сказок волшебства пото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се вместе мы творили с вам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каждый здесь горел, как мог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есенний праздник, иль осенни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ль возле елки хоровод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т так и крепла наша дружб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ужал наш творческий наро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 сколько вместе перепет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еретанцовано у нас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ль вспоминать – не хватит времени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это нужен целый час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а, было время золото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ак ветер, быстро пронеслось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Его мы будем долго помни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сердцах оно отозвало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номинации ---------------------------- награждается коллектив 3 А класс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номинации ----------------------  --- награждается коллектив 3 Б класс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расскажем вам сейча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ему учили в школе на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т русский, наш язык родн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огатый, мудрый он тако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. Мы жители Зем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роду любим м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рода свои тайн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Лишь добрым открывае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атематика – предмет очень сложный, спору н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се задачи и примеры любим мы решать без ме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атематика у нас – это просто высший класс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Я примеры напишу, цифры столбиком слож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сё помножу, поделю, треугольник начерч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то за наслаждение - это уравнение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тематика моя – самая любима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кроме этих двух предмет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 вас предметов больше нету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нечно, есть, мы не забыли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ни нас многому учил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роки чтения – чувствов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ближайшему сочувствов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 физкультура – ловкост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еще выносливости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гда на музыку придем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ы дружно весело пое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 музыка так хорош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то, не таясь, поет душа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Лепить умеем, рисоват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пуговицы приши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лагодарим за доброе внимань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за заботу каждый день и час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 теплоту, любовь и понимань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а всё, чему вы научили нас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ы стали видеть глубже, мыслить шир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ы стали старше, лучше и мудре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поняли, за что так ценят в мир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екрасных и больших учител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*********************************************************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Номинация "Умники и умницы"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ак замечательно, что в школе есть ребят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ьи ум и знания приносят славу е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едь именно о них произнесут когда-то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ы - гордость и надежда наших дней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Право объявить победителей номинации "Умники и умницы" предоставляется 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бедителями стали: __________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Вручаются медали, аплодисменты.) Фанфа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Номинация "Мисс Очарование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жизни вашей не меньше, чем знани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игодится очаровани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Право объявить победителей номинации "Мисс Очарование" предоставляется ___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бедителями номинации стали: ______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Вручаются медали, аплодисменты.) Фанфа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Номинация "Душа класса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идером в классе стать очень не прост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ужно для всех интересным бы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ряд ли помогут тут тебе звезд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ажно людей знать и люби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Право объявить победителя номинации "Душа класса" предоставляется _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бедитель номинации: ___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Вручается медаль.) Фанфа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Номинация "Мисс и мистер Обаяние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ли кто-то вам улыбнулся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вокруг разлилось вдруг сиянье 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 вам фортуна внезапно вернулас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от что сделало обаянь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Право объявить победителей номинации "Мисс и мистер Обаяние" предоставляется 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бедителями номинации стали: _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Вручаются медали.) Фанфа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Номинация "Мисс Доброта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реди всех человеческих качест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но ценится неспрост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Жизнь не может идти инач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ка в мире есть доброт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Право объявить победителей номинации "Мисс Доброта" предоставляется 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бедителями номинации стали: 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Вручаются медали.) Фанфа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Номинация "Незаменимые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се, что надо, есть у них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учки, книжки и тетрад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Есть в портфеле на двоих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Рядом с ними - все в порядк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Право объявить победителей номинации "Незаменимые" предоставляется 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бедителями номинации стали: _____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Вручаются медали.) Фанфа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Номинация "Солнце класса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важно, какая сегодня погод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усть даже на улице дождик идет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душе и на сердце легко в непогоду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гда с вами рядом солнце живе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Право объявить победителей номинации "Солнце класса" предоставляется 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бедителями номинации стали: _____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Вручаются медали.) Фанфа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Номинация "Мисс Артистизм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Если вам дан талант блистать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е надо в землю зарыва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Право объявить победителя номинации "Мисс Артистизм" предоставляется 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бедителем номинации стала: _____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Вручается медаль.) Фанфа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Номинация "Мистер Весельчак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хандры и всех напасте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мех - вот главное лекарство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Право объявить победителя номинации "Мистер Весельчак" предоставляется 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бедителем номинации стал: _____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Вручается медаль.) Фанфары.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Номинация "Мистер Надежда и Опора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Жизнь не покажется штукой сложно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гда опереться на друга можно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несмотря на все перемены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дежность ценилась в любое врем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Право объявить победителя номинации "Мистер Надежда и Опора" предоставляется 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бедителем номинации стал: _____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(Вручается медаль.) Фанфар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Номинация "Верные друзья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с тобою - ты и 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0 лет уже друзь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ружбе преданной так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завидует люб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. Право объявить победителей номинации "Верные друзья" предоставляется 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бедителями номинации стали: _____________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Вручаются медал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, были светлые день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гда в торжественный тот ч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 каким-то радостным волнень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поступили в 1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лимпиады и концер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 сказок волшебства пот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е вместе мы творили с в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каждый здесь горел, как м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сенний праздник, иль осен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ль возле ёлки хоров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т так и крепла наша дружб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ужал наш творческий нар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есть школы тоже защища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вместе, где бы не пришло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в математике и в русс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редь первых место нам нашло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одили эстафе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в спортивном за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яч, скакалка, обру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егли для выносливых реб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колько вместе перепе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еретанцовано у н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ль вспомнить время не хвата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это нужен целый ч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, было время золото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ветер, быстро пронесло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го мы будем долго помн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сердцах оно отозвало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 природ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мотри, мой юный друг, что находится вокруг?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бо светло – голубое, солнце светит золото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тер листьями играет, тучка в небе проплыва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ле, речка и трава, горы, воздух и ли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тицы, звери и леса, гром, туманы и рос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еловек и время года – это всё вокруг прир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иложение 4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ки из школьной жизн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магазине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Ученик: </w:t>
      </w:r>
      <w:r>
        <w:rPr>
          <w:i/>
          <w:sz w:val="32"/>
          <w:szCs w:val="32"/>
        </w:rPr>
        <w:t>(обращается к продавцу):</w:t>
      </w:r>
    </w:p>
    <w:p>
      <w:pPr>
        <w:pStyle w:val="Normal"/>
        <w:ind w:firstLine="12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 Скажите, вот у меня один рубль, если я куплю у вас ручку за 60 </w:t>
      </w:r>
    </w:p>
    <w:p>
      <w:pPr>
        <w:pStyle w:val="Normal"/>
        <w:ind w:firstLine="12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пеек и ластик за 20 копеек, сколько я потрачу?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Продавец </w:t>
      </w:r>
      <w:r>
        <w:rPr>
          <w:i/>
          <w:sz w:val="32"/>
          <w:szCs w:val="32"/>
        </w:rPr>
        <w:t>(считает на калькуляторе):</w:t>
      </w:r>
    </w:p>
    <w:p>
      <w:pPr>
        <w:pStyle w:val="Normal"/>
        <w:ind w:firstLine="13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80 копеек, милейший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Ученик:  </w:t>
      </w:r>
      <w:r>
        <w:rPr>
          <w:i/>
          <w:sz w:val="32"/>
          <w:szCs w:val="32"/>
        </w:rPr>
        <w:t>- Так, хорошо! А сколько мне положено сдачи?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Продавец </w:t>
      </w:r>
      <w:r>
        <w:rPr>
          <w:i/>
          <w:sz w:val="32"/>
          <w:szCs w:val="32"/>
        </w:rPr>
        <w:t>(считает на калькуляторе):</w:t>
      </w:r>
    </w:p>
    <w:p>
      <w:pPr>
        <w:pStyle w:val="Normal"/>
        <w:ind w:firstLine="13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20 копеек, любезнейший!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Ученик: </w:t>
      </w:r>
      <w:r>
        <w:rPr>
          <w:i/>
          <w:sz w:val="32"/>
          <w:szCs w:val="32"/>
        </w:rPr>
        <w:t>- Отлично!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Продавец: </w:t>
      </w:r>
      <w:r>
        <w:rPr>
          <w:i/>
          <w:sz w:val="32"/>
          <w:szCs w:val="32"/>
        </w:rPr>
        <w:t xml:space="preserve"> - А на счёт товара вы не волнуйтесь, вам завернут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Ученик:  </w:t>
      </w:r>
      <w:r>
        <w:rPr>
          <w:i/>
          <w:sz w:val="32"/>
          <w:szCs w:val="32"/>
        </w:rPr>
        <w:t>- А я и не волнуюсь! Это нам задачку по математике задал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ория и практик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Сын: </w:t>
      </w:r>
      <w:r>
        <w:rPr>
          <w:i/>
          <w:sz w:val="32"/>
          <w:szCs w:val="32"/>
        </w:rPr>
        <w:t xml:space="preserve">- Пап, как ты думаешь, теоретически, можно одним снежком выбить </w:t>
      </w:r>
    </w:p>
    <w:p>
      <w:pPr>
        <w:pStyle w:val="Normal"/>
        <w:ind w:firstLine="9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ва стекла, разбить зеркало и испортить шкаф?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Отец:  </w:t>
      </w:r>
      <w:r>
        <w:rPr>
          <w:i/>
          <w:sz w:val="32"/>
          <w:szCs w:val="32"/>
        </w:rPr>
        <w:t>- Нет, сынок, теоретически, думаю это невозможно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Сын:  </w:t>
      </w:r>
      <w:r>
        <w:rPr>
          <w:i/>
          <w:sz w:val="32"/>
          <w:szCs w:val="32"/>
        </w:rPr>
        <w:t xml:space="preserve">- Вот и я так думаю! Поэтому ты не верь, когда тебе об этом </w:t>
      </w:r>
    </w:p>
    <w:p>
      <w:pPr>
        <w:pStyle w:val="Normal"/>
        <w:ind w:firstLine="9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втра учительница скаже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 (очень торжественн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я предлагаю открыть церемонию вручения школьного Оскара за победы и достижения в нелёгком ученическом труд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1 Мы продолжаем церемонию награжден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этих встреч в душ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леды останутся надолг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дёжно сердце, как мото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ежим быстрее во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таким здоровьем, как у н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передвинем гор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всей души благодари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роки физкультур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едующая номинация “Будущие звёздочки спорта”. Представляет 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2 Сценки из школьной жизни. (приложение 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 Находчивым и сообразительным оказался ученик из сцен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я с удовольствием объявляю следующую номинацию “Настойчивость 2012…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2 Победителей этой номинации представляет …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2 Уважаемые зрители, давайте немножко разомнёмся перед оглашением следующей номинац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пробуйте за 1 минуту как можно быстрее ответить на вопросы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ава от 99 болезней. (звероб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епыми или зрячими родятся зайцы? (зрячим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может пить ногой? (лягуш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собирает яблоки спиной? (ёж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ингвин – птица или нет? (птиц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ноцветные грибы. (сыроеж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ая ягода бывает красной, чёрной и белой? (смородин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ая птица выше всех летает? (орё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 стрекочет кузнечик? (ногой о крыл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ая высокая трава? (бамбу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дущий 1 </w:t>
      </w:r>
      <w:r>
        <w:rPr>
          <w:i/>
          <w:sz w:val="32"/>
          <w:szCs w:val="32"/>
        </w:rPr>
        <w:t>Вы наверное догадались, что следующая номинация “Знатоки природы”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 когда уроки кончаются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дко кто огорчает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корей во дворе встречаю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“доспехи” свои облачаю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качелях вовсю качаются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общем, много чего приключае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гда уроки конч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едущий 2 Следующая номинация так и называется “Искатели приключений”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бедителей этой номинации представляе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1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ечно, важно знать науки –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ы изучаем их без ск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без отдыха друз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может жить 4 “А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вас звучат весёлые частушки! (приложение 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рогие учител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найти слова достойн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сказать без лишних фра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 мы очень благодарны ва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то мы очень любим в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 Дорогие друзья! Разрешите мне объявить следующую Номинацию “Лучший педагог” Номинантов представляет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еник 3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кренне сыновнее “спасибо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ворим мы всем учителя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удьте молодыми и счастливы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ира, долгих лет, здоровья в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минация «Самый дружный класс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дружбу крепкую св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пятый класс возьм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на долгие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ждый сохран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еник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всегда “один за всех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Будем мы в отве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т тогда все скажут на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“</w:t>
      </w:r>
      <w:r>
        <w:rPr>
          <w:sz w:val="32"/>
          <w:szCs w:val="32"/>
        </w:rPr>
        <w:t>Вот такие дети!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едущий 2 </w:t>
      </w:r>
      <w:r>
        <w:rPr>
          <w:i/>
          <w:sz w:val="32"/>
          <w:szCs w:val="32"/>
        </w:rPr>
        <w:t>Дорогие гости! Встречайте следующих победителей номинации “Восходящие звёздочки сцены”. Их представляет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 Внимание! Девочки приготовили для вас сюрприз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2 Мне с нетерпением хочется предложить вашему Вниманию любительский спектакль“Красная шапочка” (приложение 10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1 За годы обучения в начальной школе каждый из нас смог чем-то отличиться и тем самым запомниться учителю и одноклассни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2 Продолжая церемонию вручения школьного Оскара, я с большим удовольствием объявляю следующую номинацию “Душа компании”, которую представит 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Выступление звёзд эстра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риложение 10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юбительский спектакль «Красная шапочка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а сцену поднимаются 12 родителей, которые будут выступать в ролях:   </w:t>
      </w:r>
    </w:p>
    <w:p>
      <w:pPr>
        <w:sectPr>
          <w:type w:val="nextPage"/>
          <w:pgSz w:w="11906" w:h="16838"/>
          <w:pgMar w:left="851" w:right="851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расная шапочка,</w:t>
      </w:r>
    </w:p>
    <w:p>
      <w:pPr>
        <w:pStyle w:val="Normal"/>
        <w:ind w:firstLine="12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ма</w:t>
      </w:r>
    </w:p>
    <w:p>
      <w:pPr>
        <w:pStyle w:val="Normal"/>
        <w:ind w:firstLine="12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лк</w:t>
      </w:r>
    </w:p>
    <w:p>
      <w:pPr>
        <w:pStyle w:val="Normal"/>
        <w:ind w:firstLine="12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абушка</w:t>
      </w:r>
    </w:p>
    <w:p>
      <w:pPr>
        <w:pStyle w:val="Normal"/>
        <w:ind w:firstLine="12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рона</w:t>
      </w:r>
    </w:p>
    <w:p>
      <w:pPr>
        <w:pStyle w:val="Normal"/>
        <w:ind w:firstLine="120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хотники</w:t>
      </w:r>
    </w:p>
    <w:p>
      <w:pPr>
        <w:sectPr>
          <w:type w:val="continuous"/>
          <w:pgSz w:w="11906" w:h="16838"/>
          <w:pgMar w:left="851" w:right="851" w:gutter="0" w:header="0" w:top="539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ссовка (деревья, дождь, ветер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Массовка справа от меня вытягивает перед собой руки и плавно водят ими из стороны в сторону. Одновременно вытяните губы «трубочкой» и произносите «у-у-у». Это завывает ветер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Массовка слева будет изображать дождь, то есть тихонько хлопать ладонями и вполголоса говорить «кап-кап-кап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Остальные персонажи входят в образы и будут изображать героев сказки. Я выдам им реквизит – корзиночка и горшочек, красная шапочка, стул, топор и очки, ружья, маски вороны и вол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Я же выступлю в ролях сценариста, режиссёра и комментатора событий.</w:t>
      </w:r>
    </w:p>
    <w:p>
      <w:pPr>
        <w:pStyle w:val="Normal"/>
        <w:rPr/>
      </w:pPr>
      <w:r>
        <w:rPr>
          <w:i/>
          <w:i/>
          <w:sz w:val="32"/>
          <w:sz w:val="32"/>
          <w:szCs w:val="32"/>
          <w:rtl w:val="true"/>
        </w:rPr>
        <w:t>٭</w:t>
      </w:r>
      <w:r>
        <w:rPr>
          <w:i/>
          <w:sz w:val="32"/>
          <w:szCs w:val="32"/>
        </w:rPr>
        <w:t xml:space="preserve">Однажды рано утром </w:t>
      </w:r>
      <w:r>
        <w:rPr>
          <w:b/>
          <w:i/>
          <w:sz w:val="32"/>
          <w:szCs w:val="32"/>
        </w:rPr>
        <w:t xml:space="preserve">мама </w:t>
      </w:r>
      <w:r>
        <w:rPr>
          <w:i/>
          <w:sz w:val="32"/>
          <w:szCs w:val="32"/>
        </w:rPr>
        <w:t>сказала дочке: «Я узнала доченька, что бабушка плохо себя чувствует. Пожалуйста, надень свою шапочку и пойди отнеси бабушке пирожки и горшочек масла».</w:t>
      </w:r>
    </w:p>
    <w:p>
      <w:pPr>
        <w:pStyle w:val="Normal"/>
        <w:rPr/>
      </w:pPr>
      <w:r>
        <w:rPr>
          <w:i/>
          <w:sz w:val="32"/>
          <w:szCs w:val="32"/>
        </w:rPr>
        <w:t>-</w:t>
      </w:r>
      <w:r>
        <w:rPr>
          <w:b/>
          <w:i/>
          <w:sz w:val="32"/>
          <w:szCs w:val="32"/>
        </w:rPr>
        <w:t xml:space="preserve"> Мама, пожалуйста повторите (</w:t>
      </w:r>
      <w:r>
        <w:rPr>
          <w:i/>
          <w:sz w:val="32"/>
          <w:szCs w:val="32"/>
        </w:rPr>
        <w:t>мама повторяет, ведущий продолжает)</w:t>
      </w:r>
    </w:p>
    <w:p>
      <w:pPr>
        <w:pStyle w:val="Normal"/>
        <w:rPr/>
      </w:pPr>
      <w:r>
        <w:rPr>
          <w:b/>
          <w:i/>
          <w:sz w:val="32"/>
          <w:szCs w:val="32"/>
        </w:rPr>
        <w:t>Красная Шапочка</w:t>
      </w:r>
      <w:r>
        <w:rPr>
          <w:i/>
          <w:sz w:val="32"/>
          <w:szCs w:val="32"/>
        </w:rPr>
        <w:t xml:space="preserve"> пошла по лесной дорожке и стала</w:t>
      </w:r>
      <w:r>
        <w:rPr>
          <w:rFonts w:cs="Arial" w:ascii="Arial" w:hAnsi="Arial"/>
          <w:i/>
          <w:sz w:val="32"/>
          <w:szCs w:val="32"/>
        </w:rPr>
        <w:t xml:space="preserve"> собирать цветочки для бабушки. Вдруг </w:t>
      </w:r>
      <w:r>
        <w:rPr>
          <w:rFonts w:cs="Arial" w:ascii="Arial" w:hAnsi="Arial"/>
          <w:b/>
          <w:i/>
          <w:sz w:val="32"/>
          <w:szCs w:val="32"/>
        </w:rPr>
        <w:t xml:space="preserve">ворона </w:t>
      </w:r>
      <w:r>
        <w:rPr>
          <w:rFonts w:cs="Arial" w:ascii="Arial" w:hAnsi="Arial"/>
          <w:i/>
          <w:sz w:val="32"/>
          <w:szCs w:val="32"/>
        </w:rPr>
        <w:t xml:space="preserve">замахала крыльями и закаркала. Подул </w:t>
      </w:r>
      <w:r>
        <w:rPr>
          <w:rFonts w:cs="Arial" w:ascii="Arial" w:hAnsi="Arial"/>
          <w:b/>
          <w:i/>
          <w:sz w:val="32"/>
          <w:szCs w:val="32"/>
        </w:rPr>
        <w:t>ветер</w:t>
      </w:r>
      <w:r>
        <w:rPr>
          <w:rFonts w:cs="Arial" w:ascii="Arial" w:hAnsi="Arial"/>
          <w:i/>
          <w:sz w:val="32"/>
          <w:szCs w:val="32"/>
        </w:rPr>
        <w:t xml:space="preserve">, </w:t>
      </w:r>
      <w:r>
        <w:rPr>
          <w:rFonts w:cs="Arial" w:ascii="Arial" w:hAnsi="Arial"/>
          <w:b/>
          <w:i/>
          <w:sz w:val="32"/>
          <w:szCs w:val="32"/>
        </w:rPr>
        <w:t>деревья</w:t>
      </w:r>
      <w:r>
        <w:rPr>
          <w:rFonts w:cs="Arial" w:ascii="Arial" w:hAnsi="Arial"/>
          <w:i/>
          <w:sz w:val="32"/>
          <w:szCs w:val="32"/>
        </w:rPr>
        <w:t xml:space="preserve"> стали раскачиваться (массовка справа).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 xml:space="preserve">Пошёл </w:t>
      </w:r>
      <w:r>
        <w:rPr>
          <w:rFonts w:cs="Arial" w:ascii="Arial" w:hAnsi="Arial"/>
          <w:b/>
          <w:i/>
          <w:sz w:val="32"/>
          <w:szCs w:val="32"/>
        </w:rPr>
        <w:t>дождь</w:t>
      </w:r>
      <w:r>
        <w:rPr>
          <w:rFonts w:cs="Arial" w:ascii="Arial" w:hAnsi="Arial"/>
          <w:i/>
          <w:sz w:val="32"/>
          <w:szCs w:val="32"/>
        </w:rPr>
        <w:t xml:space="preserve"> (массовка слева).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 xml:space="preserve">А что делала </w:t>
      </w:r>
      <w:r>
        <w:rPr>
          <w:rFonts w:cs="Arial" w:ascii="Arial" w:hAnsi="Arial"/>
          <w:b/>
          <w:i/>
          <w:sz w:val="32"/>
          <w:szCs w:val="32"/>
        </w:rPr>
        <w:t>девочка?</w:t>
      </w:r>
      <w:r>
        <w:rPr>
          <w:rFonts w:cs="Arial" w:ascii="Arial" w:hAnsi="Arial"/>
          <w:i/>
          <w:sz w:val="32"/>
          <w:szCs w:val="32"/>
        </w:rPr>
        <w:t xml:space="preserve"> Она спряталась под маленькими деревьями и пережидает дождик.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 xml:space="preserve">Из своего логова вышел голодный </w:t>
      </w:r>
      <w:r>
        <w:rPr>
          <w:rFonts w:cs="Arial" w:ascii="Arial" w:hAnsi="Arial"/>
          <w:b/>
          <w:i/>
          <w:sz w:val="32"/>
          <w:szCs w:val="32"/>
        </w:rPr>
        <w:t xml:space="preserve">волк </w:t>
      </w:r>
      <w:r>
        <w:rPr>
          <w:rFonts w:cs="Arial" w:ascii="Arial" w:hAnsi="Arial"/>
          <w:i/>
          <w:sz w:val="32"/>
          <w:szCs w:val="32"/>
        </w:rPr>
        <w:t>и, крадучись, пошёл за Красной Шапочкой. Но деревья сцепили свои ветки, чтобы не допустить его к девочке (деревья берутся за руки).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 xml:space="preserve">Но </w:t>
      </w:r>
      <w:r>
        <w:rPr>
          <w:rFonts w:cs="Arial" w:ascii="Arial" w:hAnsi="Arial"/>
          <w:b/>
          <w:i/>
          <w:sz w:val="32"/>
          <w:szCs w:val="32"/>
        </w:rPr>
        <w:t xml:space="preserve">волк </w:t>
      </w:r>
      <w:r>
        <w:rPr>
          <w:rFonts w:cs="Arial" w:ascii="Arial" w:hAnsi="Arial"/>
          <w:i/>
          <w:sz w:val="32"/>
          <w:szCs w:val="32"/>
        </w:rPr>
        <w:t>преодолел эту преграду и догнал девочку: «куда это ты идёшь, Красная Шапочка?»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- Повторите…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</w:rPr>
        <w:t>Девочка</w:t>
      </w:r>
      <w:r>
        <w:rPr>
          <w:rFonts w:cs="Arial" w:ascii="Arial" w:hAnsi="Arial"/>
          <w:i/>
          <w:sz w:val="32"/>
          <w:szCs w:val="32"/>
        </w:rPr>
        <w:t xml:space="preserve"> ответила: «Иду к своей больной бабушке, несу ей пирожки и маслице» </w:t>
      </w:r>
      <w:r>
        <w:rPr>
          <w:rFonts w:cs="Arial" w:ascii="Arial" w:hAnsi="Arial"/>
          <w:b/>
          <w:i/>
          <w:sz w:val="32"/>
          <w:szCs w:val="32"/>
        </w:rPr>
        <w:t>Повторите…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</w:rPr>
        <w:t>Волк</w:t>
      </w:r>
      <w:r>
        <w:rPr>
          <w:rFonts w:cs="Arial" w:ascii="Arial" w:hAnsi="Arial"/>
          <w:i/>
          <w:sz w:val="32"/>
          <w:szCs w:val="32"/>
        </w:rPr>
        <w:t xml:space="preserve"> ответил: «Ну ладно, иди, нам не по пути!»  </w:t>
      </w:r>
      <w:r>
        <w:rPr>
          <w:rFonts w:cs="Arial" w:ascii="Arial" w:hAnsi="Arial"/>
          <w:b/>
          <w:i/>
          <w:sz w:val="32"/>
          <w:szCs w:val="32"/>
        </w:rPr>
        <w:t>Повторите…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 xml:space="preserve">А сам коротким путём, пока девочка опять собирала цветочки, повернул к бабушкиному домику. Снова закаркала </w:t>
      </w:r>
      <w:r>
        <w:rPr>
          <w:rFonts w:cs="Arial" w:ascii="Arial" w:hAnsi="Arial"/>
          <w:b/>
          <w:i/>
          <w:sz w:val="32"/>
          <w:szCs w:val="32"/>
        </w:rPr>
        <w:t>ворона</w:t>
      </w:r>
      <w:r>
        <w:rPr>
          <w:rFonts w:cs="Arial" w:ascii="Arial" w:hAnsi="Arial"/>
          <w:i/>
          <w:sz w:val="32"/>
          <w:szCs w:val="32"/>
        </w:rPr>
        <w:t xml:space="preserve">, подул </w:t>
      </w:r>
      <w:r>
        <w:rPr>
          <w:rFonts w:cs="Arial" w:ascii="Arial" w:hAnsi="Arial"/>
          <w:b/>
          <w:i/>
          <w:sz w:val="32"/>
          <w:szCs w:val="32"/>
        </w:rPr>
        <w:t>ветер</w:t>
      </w:r>
      <w:r>
        <w:rPr>
          <w:rFonts w:cs="Arial" w:ascii="Arial" w:hAnsi="Arial"/>
          <w:i/>
          <w:sz w:val="32"/>
          <w:szCs w:val="32"/>
        </w:rPr>
        <w:t xml:space="preserve">, зашумели </w:t>
      </w:r>
      <w:r>
        <w:rPr>
          <w:rFonts w:cs="Arial" w:ascii="Arial" w:hAnsi="Arial"/>
          <w:b/>
          <w:i/>
          <w:sz w:val="32"/>
          <w:szCs w:val="32"/>
        </w:rPr>
        <w:t>деревья,</w:t>
      </w:r>
      <w:r>
        <w:rPr>
          <w:rFonts w:cs="Arial" w:ascii="Arial" w:hAnsi="Arial"/>
          <w:i/>
          <w:sz w:val="32"/>
          <w:szCs w:val="32"/>
        </w:rPr>
        <w:t xml:space="preserve"> пошёл </w:t>
      </w:r>
      <w:r>
        <w:rPr>
          <w:rFonts w:cs="Arial" w:ascii="Arial" w:hAnsi="Arial"/>
          <w:b/>
          <w:i/>
          <w:sz w:val="32"/>
          <w:szCs w:val="32"/>
        </w:rPr>
        <w:t>дождь</w:t>
      </w:r>
      <w:r>
        <w:rPr>
          <w:rFonts w:cs="Arial" w:ascii="Arial" w:hAnsi="Arial"/>
          <w:i/>
          <w:sz w:val="32"/>
          <w:szCs w:val="32"/>
        </w:rPr>
        <w:t>…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</w:rPr>
        <w:t>Красная Шапочка</w:t>
      </w:r>
      <w:r>
        <w:rPr>
          <w:rFonts w:cs="Arial" w:ascii="Arial" w:hAnsi="Arial"/>
          <w:i/>
          <w:sz w:val="32"/>
          <w:szCs w:val="32"/>
        </w:rPr>
        <w:t xml:space="preserve"> снова спряталась от дождя.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</w:rPr>
        <w:t>Волк</w:t>
      </w:r>
      <w:r>
        <w:rPr>
          <w:rFonts w:cs="Arial" w:ascii="Arial" w:hAnsi="Arial"/>
          <w:i/>
          <w:sz w:val="32"/>
          <w:szCs w:val="32"/>
        </w:rPr>
        <w:t xml:space="preserve"> подбежал к бабушкиному домику и постучался. 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</w:rPr>
        <w:t xml:space="preserve">Бабушка </w:t>
      </w:r>
      <w:r>
        <w:rPr>
          <w:rFonts w:cs="Arial" w:ascii="Arial" w:hAnsi="Arial"/>
          <w:i/>
          <w:sz w:val="32"/>
          <w:szCs w:val="32"/>
        </w:rPr>
        <w:t>сидела на стуле и вязала носки, она спросила «Кто там?»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 xml:space="preserve">А </w:t>
      </w:r>
      <w:r>
        <w:rPr>
          <w:rFonts w:cs="Arial" w:ascii="Arial" w:hAnsi="Arial"/>
          <w:b/>
          <w:i/>
          <w:sz w:val="32"/>
          <w:szCs w:val="32"/>
        </w:rPr>
        <w:t>волк</w:t>
      </w:r>
      <w:r>
        <w:rPr>
          <w:rFonts w:cs="Arial" w:ascii="Arial" w:hAnsi="Arial"/>
          <w:i/>
          <w:sz w:val="32"/>
          <w:szCs w:val="32"/>
        </w:rPr>
        <w:t xml:space="preserve"> тонким голоском ответил:  «Это я, твоя внучка Красная Шапочка»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- Дёрни за верёвочку, дверь и откроется!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</w:rPr>
        <w:t>Волк</w:t>
      </w:r>
      <w:r>
        <w:rPr>
          <w:rFonts w:cs="Arial" w:ascii="Arial" w:hAnsi="Arial"/>
          <w:i/>
          <w:sz w:val="32"/>
          <w:szCs w:val="32"/>
        </w:rPr>
        <w:t xml:space="preserve"> ворвался в дом и «ам» - проглотил бабушку. Надел её капор и очки, взял вязание.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 xml:space="preserve">К дому подошла </w:t>
      </w:r>
      <w:r>
        <w:rPr>
          <w:rFonts w:cs="Arial" w:ascii="Arial" w:hAnsi="Arial"/>
          <w:b/>
          <w:i/>
          <w:sz w:val="32"/>
          <w:szCs w:val="32"/>
        </w:rPr>
        <w:t>Красная Шапочка</w:t>
      </w:r>
      <w:r>
        <w:rPr>
          <w:rFonts w:cs="Arial" w:ascii="Arial" w:hAnsi="Arial"/>
          <w:i/>
          <w:sz w:val="32"/>
          <w:szCs w:val="32"/>
        </w:rPr>
        <w:t>, постучалась.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 xml:space="preserve">«Кто там?» - спросил </w:t>
      </w:r>
      <w:r>
        <w:rPr>
          <w:rFonts w:cs="Arial" w:ascii="Arial" w:hAnsi="Arial"/>
          <w:b/>
          <w:i/>
          <w:sz w:val="32"/>
          <w:szCs w:val="32"/>
        </w:rPr>
        <w:t>волк.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</w:rPr>
        <w:t>Красная Шапочка</w:t>
      </w:r>
      <w:r>
        <w:rPr>
          <w:rFonts w:cs="Arial" w:ascii="Arial" w:hAnsi="Arial"/>
          <w:i/>
          <w:sz w:val="32"/>
          <w:szCs w:val="32"/>
        </w:rPr>
        <w:t xml:space="preserve"> вошла в дом, она спросила…. </w:t>
      </w:r>
      <w:r>
        <w:rPr>
          <w:rFonts w:cs="Arial" w:ascii="Arial" w:hAnsi="Arial"/>
          <w:b/>
          <w:i/>
          <w:sz w:val="32"/>
          <w:szCs w:val="32"/>
        </w:rPr>
        <w:t>(обычно далее комментарии  не нужны, родители продолжают дальше).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</w:rPr>
        <w:t xml:space="preserve">Волк </w:t>
      </w:r>
      <w:r>
        <w:rPr>
          <w:rFonts w:cs="Arial" w:ascii="Arial" w:hAnsi="Arial"/>
          <w:i/>
          <w:sz w:val="32"/>
          <w:szCs w:val="32"/>
        </w:rPr>
        <w:t xml:space="preserve">проглотил бедную </w:t>
      </w:r>
      <w:r>
        <w:rPr>
          <w:rFonts w:cs="Arial" w:ascii="Arial" w:hAnsi="Arial"/>
          <w:b/>
          <w:i/>
          <w:sz w:val="32"/>
          <w:szCs w:val="32"/>
        </w:rPr>
        <w:t>Красную Шапочку</w:t>
      </w:r>
      <w:r>
        <w:rPr>
          <w:rFonts w:cs="Arial" w:ascii="Arial" w:hAnsi="Arial"/>
          <w:i/>
          <w:sz w:val="32"/>
          <w:szCs w:val="32"/>
        </w:rPr>
        <w:t xml:space="preserve"> и уснул прямо на стуле.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 xml:space="preserve">По лесу шли </w:t>
      </w:r>
      <w:r>
        <w:rPr>
          <w:rFonts w:cs="Arial" w:ascii="Arial" w:hAnsi="Arial"/>
          <w:b/>
          <w:i/>
          <w:sz w:val="32"/>
          <w:szCs w:val="32"/>
        </w:rPr>
        <w:t>охотники</w:t>
      </w:r>
      <w:r>
        <w:rPr>
          <w:rFonts w:cs="Arial" w:ascii="Arial" w:hAnsi="Arial"/>
          <w:i/>
          <w:sz w:val="32"/>
          <w:szCs w:val="32"/>
        </w:rPr>
        <w:t xml:space="preserve">. Они давно выслеживали </w:t>
      </w:r>
      <w:r>
        <w:rPr>
          <w:rFonts w:cs="Arial" w:ascii="Arial" w:hAnsi="Arial"/>
          <w:b/>
          <w:i/>
          <w:sz w:val="32"/>
          <w:szCs w:val="32"/>
        </w:rPr>
        <w:t>волка</w:t>
      </w:r>
      <w:r>
        <w:rPr>
          <w:rFonts w:cs="Arial" w:ascii="Arial" w:hAnsi="Arial"/>
          <w:i/>
          <w:sz w:val="32"/>
          <w:szCs w:val="32"/>
        </w:rPr>
        <w:t xml:space="preserve">. </w:t>
      </w:r>
      <w:r>
        <w:rPr>
          <w:rFonts w:cs="Arial" w:ascii="Arial" w:hAnsi="Arial"/>
          <w:b/>
          <w:i/>
          <w:sz w:val="32"/>
          <w:szCs w:val="32"/>
        </w:rPr>
        <w:t>Охотники</w:t>
      </w:r>
      <w:r>
        <w:rPr>
          <w:rFonts w:cs="Arial" w:ascii="Arial" w:hAnsi="Arial"/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 xml:space="preserve">вбежали в дом, убили </w:t>
      </w:r>
      <w:r>
        <w:rPr>
          <w:rFonts w:cs="Arial" w:ascii="Arial" w:hAnsi="Arial"/>
          <w:b/>
          <w:i/>
          <w:sz w:val="32"/>
          <w:szCs w:val="32"/>
        </w:rPr>
        <w:t>волка</w:t>
      </w:r>
      <w:r>
        <w:rPr>
          <w:rFonts w:cs="Arial" w:ascii="Arial" w:hAnsi="Arial"/>
          <w:i/>
          <w:sz w:val="32"/>
          <w:szCs w:val="32"/>
        </w:rPr>
        <w:t xml:space="preserve">, разрезали ему живот. Оттуда вышли </w:t>
      </w:r>
      <w:r>
        <w:rPr>
          <w:rFonts w:cs="Arial" w:ascii="Arial" w:hAnsi="Arial"/>
          <w:b/>
          <w:i/>
          <w:sz w:val="32"/>
          <w:szCs w:val="32"/>
        </w:rPr>
        <w:t>бабушка и Красная Шапочка</w:t>
      </w:r>
      <w:r>
        <w:rPr>
          <w:rFonts w:cs="Arial" w:ascii="Arial" w:hAnsi="Arial"/>
          <w:i/>
          <w:sz w:val="32"/>
          <w:szCs w:val="32"/>
        </w:rPr>
        <w:t xml:space="preserve">. Они стали обнимать </w:t>
      </w:r>
      <w:r>
        <w:rPr>
          <w:rFonts w:cs="Arial" w:ascii="Arial" w:hAnsi="Arial"/>
          <w:b/>
          <w:i/>
          <w:sz w:val="32"/>
          <w:szCs w:val="32"/>
        </w:rPr>
        <w:t xml:space="preserve">охотников </w:t>
      </w:r>
      <w:r>
        <w:rPr>
          <w:rFonts w:cs="Arial" w:ascii="Arial" w:hAnsi="Arial"/>
          <w:i/>
          <w:sz w:val="32"/>
          <w:szCs w:val="32"/>
        </w:rPr>
        <w:t>и благодарить их.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 xml:space="preserve">Затем все взялись за руки и закружились в хороводе… </w:t>
      </w:r>
      <w:r>
        <w:rPr>
          <w:rFonts w:cs="Arial" w:ascii="Arial" w:hAnsi="Arial"/>
          <w:b/>
          <w:i/>
          <w:sz w:val="32"/>
          <w:szCs w:val="32"/>
        </w:rPr>
        <w:t>играет музыка</w:t>
      </w:r>
    </w:p>
    <w:p>
      <w:pPr>
        <w:pStyle w:val="Normal"/>
        <w:rPr/>
      </w:pPr>
      <w:r>
        <w:rPr>
          <w:rFonts w:cs="Arial" w:ascii="Arial" w:hAnsi="Arial"/>
          <w:i/>
          <w:sz w:val="32"/>
          <w:szCs w:val="32"/>
        </w:rPr>
        <w:t xml:space="preserve">И хотя в это время шумел </w:t>
      </w:r>
      <w:r>
        <w:rPr>
          <w:rFonts w:cs="Arial" w:ascii="Arial" w:hAnsi="Arial"/>
          <w:b/>
          <w:i/>
          <w:sz w:val="32"/>
          <w:szCs w:val="32"/>
        </w:rPr>
        <w:t>дождь</w:t>
      </w:r>
      <w:r>
        <w:rPr>
          <w:rFonts w:cs="Arial" w:ascii="Arial" w:hAnsi="Arial"/>
          <w:i/>
          <w:sz w:val="32"/>
          <w:szCs w:val="32"/>
        </w:rPr>
        <w:t xml:space="preserve">, раскачивались </w:t>
      </w:r>
      <w:r>
        <w:rPr>
          <w:rFonts w:cs="Arial" w:ascii="Arial" w:hAnsi="Arial"/>
          <w:b/>
          <w:i/>
          <w:sz w:val="32"/>
          <w:szCs w:val="32"/>
        </w:rPr>
        <w:t>деревья</w:t>
      </w:r>
      <w:r>
        <w:rPr>
          <w:rFonts w:cs="Arial" w:ascii="Arial" w:hAnsi="Arial"/>
          <w:i/>
          <w:sz w:val="32"/>
          <w:szCs w:val="32"/>
        </w:rPr>
        <w:t xml:space="preserve"> и шёл дождь, все танцевали.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Молодцы!!!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firstLine="120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cols w:num="2" w:equalWidth="false" w:sep="false">
        <w:col w:w="1440" w:space="1440"/>
        <w:col w:w="0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02689C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1E6A90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Url1">
    <w:name w:val="url1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8:00Z</dcterms:created>
  <dc:creator>Admin</dc:creator>
  <dc:description/>
  <cp:keywords/>
  <dc:language>en-US</dc:language>
  <cp:lastModifiedBy>Admin</cp:lastModifiedBy>
  <dcterms:modified xsi:type="dcterms:W3CDTF">2012-04-20T12:09:00Z</dcterms:modified>
  <cp:revision>2</cp:revision>
  <dc:subject/>
  <dc:title/>
</cp:coreProperties>
</file>