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ассный час на тему «Осторожно – огонь!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учащихся с причинами возникновения пожаров, с правилами пожарной безопасности; привитие навыков осторожного обращения с     огнем и пожароопасными предметами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алфавит, ватманы, маркеры, фломастеры, карандаши.</w:t>
      </w:r>
    </w:p>
    <w:p>
      <w:pPr>
        <w:pStyle w:val="Normal"/>
        <w:spacing w:lineRule="auto" w:line="36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I</w:t>
      </w:r>
      <w:r>
        <w:rPr>
          <w:b/>
          <w:sz w:val="28"/>
          <w:szCs w:val="28"/>
        </w:rPr>
        <w:t>. 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>- Дорогие, ребята! Нам в класс доставили письмо, но оно зашифровано. Давайте попробуем его прочитать. Для этого нам понадобиться алфавит. Каждая цифра соответствует порядковому номеру буквы в алфавите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5, 6, 20, 10! 2, 21, 5, 30, 20, 6   16, 19, 20, 16, 18, 16, 8, 15, 29,   19   16, 4, 15, 7, 14!»           (слайд 2.)         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b/>
          <w:sz w:val="28"/>
          <w:szCs w:val="28"/>
          <w:lang w:val="de-DE"/>
        </w:rPr>
        <w:t>II</w:t>
      </w:r>
      <w:r>
        <w:rPr>
          <w:b/>
          <w:sz w:val="28"/>
          <w:szCs w:val="28"/>
        </w:rPr>
        <w:t>.Сообщение темы занятия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егодня мы выясним причины возникновения пожаров. Ведь пожар является страшной катастрофой, в результате которой  страдает природа, сгорают квартиры и дома, погибают люди</w:t>
      </w:r>
      <w:r>
        <w:rPr>
          <w:b/>
          <w:sz w:val="28"/>
          <w:szCs w:val="28"/>
        </w:rPr>
        <w:t>. (слайд 3)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b/>
          <w:sz w:val="28"/>
          <w:szCs w:val="28"/>
          <w:lang w:val="de-DE"/>
        </w:rPr>
        <w:t>III</w:t>
      </w:r>
      <w:r>
        <w:rPr>
          <w:b/>
          <w:sz w:val="28"/>
          <w:szCs w:val="28"/>
        </w:rPr>
        <w:t xml:space="preserve"> Знакомство с новым материал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Беседа о полезных свойствах огня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>- Слово «огонь» известно человеку с давних времен, ведь благодаря именно огню наши далекие предки смогли выжить в суровых жизненных условиях. Огонь давал свет, на огне приготавливали пищу, он согревал людей. Позднее с помощью огня люди научились обрабатывать различные материалы (глину, металлы) и изготавливать из них оружие и орудия труда. И сейчас он верно служит нам в повседневном быту и на производстве. И мы готовы защищать огонь как нашего друга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без доброго огня обойтись  нельзя и дня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адежно дружит с нами. Гонит холод, гонит мрак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иветливое пламя поднимает словно флаг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огонь хороший нужен, и за то ему почет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ребятам греет ужин, режет сталь и хлеб печет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езные свойства огня научились использовать люди различных профессий. Отгадайте, о какой профессии идет речь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идел, как он управляет огнем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ая маска надета на нем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строится дом – посмотри поутру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 стеганной куртке сидит на ветру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л он опоры могучих мостов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л он суда из огромных листов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о с железом он сможет сварить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обрый волшебник, что тут говорить. (электросварщик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фессии людей, связанных с огнем? (сталевар, кочегар, кузнец, пекарь, стеклодув)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явление причин возникновения пожара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ют все: человек без огня, не живет ни единого дня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гне как при солнце светло! При огне и зимою тепло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ребята, вокруг: нам огонь – повседневный друг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огда мы небрежны с огнем, он становится нашим врагом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еосторожном  обращении огонь нередко становится из верного друга в беспощадного врага, который в считанные минуты уничтожает то, что создавалось долгими годами упорного труда. Он все сметает на своем пути и его остановить бывает невозможно. Давайте послушаем стихотворения и выясним причины возникновения пожаров.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а спичке, как на ветке, голубой дрожит листок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ломая прутья клетки, хищник делает бросок.(спички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енту гладила Анюта и увидела подруг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леклась на три минуты и забыла про утюг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уж дело не до шутки! Вот что значит - три минутки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енты нет, кругом угар, чуть не сделался пожар.(элетронагревательные приборы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мастерил Сергей пугач, пострелял немного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Сережу врач лечит от ожогов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 такого пугача путь обычный до врача.(взрывчатые вещества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дядя не жалеет что в лесу окурок тлеет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акого дядю глядя, мы, ребята, скажем речь: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же вам не стыдно, дядя? Лес нам надо уберечь! (незатушенная сигарета) </w:t>
      </w:r>
      <w:r>
        <w:rPr>
          <w:b/>
          <w:sz w:val="28"/>
          <w:szCs w:val="28"/>
        </w:rPr>
        <w:t>(слайд 4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мы выяснили причины возникновения пожаров. Если соблюдать правила пожарной безопасности, этого бедствия можно избежать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казание помощи при пожаре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поступите в случае возникновения пожара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оказывает квалифицированную помощь при пожаре?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жаре, при пожаре знает каждый гражданин: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жаре, при пожаре набирают ноль – один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машины красные, спешат в места опасные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жие сторонятся, пожарные торопятся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борьбу с пожарами направляются очень смелые люди – пожарные. Рискуя собственной жизнью, они бросаются в огонь для спасения людей и их имущества. Современная пожарная техника позволяет в считанные минуты локализовать огонь и свести к минимуму нанесенный пожаром ущерб. Зачастую пожарным помогают самые обычные люди</w:t>
      </w:r>
      <w:r>
        <w:rPr>
          <w:b/>
          <w:sz w:val="28"/>
          <w:szCs w:val="28"/>
        </w:rPr>
        <w:t>. (слайд 5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курс загадо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и. Как вы наверно догадались, отгадки связаны с темой нашего занятия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пит и злится,                                           Что бывает, если птички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ы боится,                                                  зажигают дома спички?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языком, а не лает,                                                                   (пожар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зубов, а кусает. (огонь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ела мошка - осиновая ножка,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г села – все сено съела.    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спичка)                                                                               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ал на пол уголек, деревянный пол зажег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мотри, не жди, не стой, а залей его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водой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де хранится мусор или просто разный хлам,   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будет потрудиться, навести порядок там           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лу, лопату взяли и быстро все …    (убрали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младшие сестрички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игают дома спички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ты должен предпринять?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спички те …  (отнять)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b/>
          <w:sz w:val="28"/>
          <w:szCs w:val="28"/>
        </w:rPr>
        <w:t>5. Работа с пословиц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слова, составьте из них пословицу, объясните ее значение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, искра, родит, мала, да, пламень (Искра мала, да велик пламень родит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гонь, хозяин, но, слуга, хороший, плохой. (Огонь слуга хороший, да хозяин плохой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, туши, искра, и. тогда, пепле, в. (Пока искра в пепле, тогда и туши)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гонь, не, выплывешь, не, схватит, вода. (Огонь не вода – схватит не выплывешь)  </w:t>
      </w:r>
      <w:r>
        <w:rPr>
          <w:b/>
          <w:sz w:val="28"/>
          <w:szCs w:val="28"/>
        </w:rPr>
        <w:t>(слайд 6)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кторина «Когда огонь перестал быть другом»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>- Вашему вниманию представляются вопросы, постарайтесь на них ответить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елать, если загорелась ваша квартира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ступить, если загорелся телевизор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одручные средства можно использовать при тушении пожара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во время пожара нельзя открывать окна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паснее на пожаре – дым или огонь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ужно дышать в задымленном помещении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ужно передвигаться по задымленным коридорам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сделать при тушении электропроводки?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веты во избежание пожара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 Помните о том, что нельзя шутить с огнем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 огнем не осторожен, у того пожар возможен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чки -  не тронь! В спичках -  огонь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грай, дружок со спичкой. Помни ты, она мала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т спички – невелички может дом сгореть дотла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дома и сарая разжигать огонь не смей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беда большая для построек и людей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имущество хочешь сберечь,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ходи, когда топится печь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уши белье над газом, все сгорит единым разом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 утюг, хозяев нет,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стыне дымится след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! Меры  принимайте, 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юг горячий выключайте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 избежанье всяких бед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гню на елку хода нет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мните, дети, правила эти!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ы о пожаре услыхал – скорей об этом дай сигнал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омнит каждый гражданин: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ный номер 01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 Соблюдение правил пожарной безопасности поможет в целости любую квартиру, любой дом, где вы живете, любое предприятие, где работают ваши мамы и папы, сберечь жизнь и здоровье людей. Будьте предельны осторожны в обращении с огнем и ни в коем случае не допускайте превращения огня в пожар!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курс скороговорщиков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шему вниманию предлагаются скороговорки. Вам необходимо постараться правильно и быстро их проговорить, а также запомнить о чем в них говориться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*Уголек из печки скок и поджег половичок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  <w:szCs w:val="28"/>
        </w:rPr>
        <w:t>* Шалун со спичками шалил, шалун в больницу угодил.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 Уголек в уголок принеси, в уголке уголек потуши. </w:t>
      </w:r>
      <w:r>
        <w:rPr>
          <w:b/>
          <w:sz w:val="28"/>
          <w:szCs w:val="28"/>
        </w:rPr>
        <w:t>(слайд 7)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Выполнение творческой работы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группы. Детям выдаются ватманы, карандаши, маркеры. Фломастеры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роявим свое творчество, фантазию. Изобразите знак пожарной безопасности, который напомнит о правилах пожарной безопасности. Свою работу необходимо защитить, объяснив, что вы изобразили, к чему вы призываете. 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IV</w:t>
      </w:r>
      <w:r>
        <w:rPr>
          <w:b/>
          <w:sz w:val="28"/>
          <w:szCs w:val="28"/>
        </w:rPr>
        <w:t>. Итог занятия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нового на нашем занятии?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избежать несчастных случаев получите памятки по правилам пожарной безопасности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8:00Z</dcterms:created>
  <dc:creator>DNA7 X64</dc:creator>
  <dc:description/>
  <cp:keywords/>
  <dc:language>en-US</dc:language>
  <cp:lastModifiedBy>DNA7 X64</cp:lastModifiedBy>
  <cp:lastPrinted>2010-09-21T19:25:00Z</cp:lastPrinted>
  <dcterms:modified xsi:type="dcterms:W3CDTF">2010-09-21T15:27:00Z</dcterms:modified>
  <cp:revision>7</cp:revision>
  <dc:subject/>
  <dc:title>Классный час на тему «Осторожно – огонь</dc:title>
</cp:coreProperties>
</file>