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9052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ситуация – Тебе поручили оформить новогоднюю газету: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Отложу все дела и займусь оформлением</w:t>
              <w:br/>
              <w:t>б) Займусь, когда будет свободное время</w:t>
              <w:br/>
              <w:t>в) Перепоручу другому однокласснику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ситуация – Ты сидишь в транспорте. Заходит пожилая женщина: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Уступлю место</w:t>
              <w:br/>
              <w:t>б) Попрошу соседа, чтобы уступил место</w:t>
              <w:br/>
              <w:t>в) Отвернусь, и буду смотреть в окно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ситуация – Ты видишь, как бьют твоего одноклассника: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остараюсь защитить</w:t>
              <w:br/>
              <w:t>б) Попрошу вмешаться прохожих</w:t>
              <w:br/>
              <w:t>в) Пройду мимо</w:t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ситуация – Ты нашел кошелек, где было 100 рублей: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остараюсь вернуть владельцу</w:t>
              <w:br/>
              <w:t>б) Передам взрослому</w:t>
              <w:br/>
              <w:t>в) Возьму себ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ситуация – Тебе поручили оформить новогоднюю газету: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Отложу все дела и займусь оформлением</w:t>
              <w:br/>
              <w:t>б) Займусь, когда будет свободное время</w:t>
              <w:br/>
              <w:t>в) Перепоручу другому однокласснику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ситуация – Ты сидишь в транспорте. Заходит пожилая женщина: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Уступлю место</w:t>
              <w:br/>
              <w:t>б) Попрошу соседа, чтобы уступил место</w:t>
              <w:br/>
              <w:t>в) Отвернусь, и буду смотреть в окно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ситуация – Ты видишь, как бьют твоего одноклассника: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остараюсь защитить</w:t>
              <w:br/>
              <w:t>б) Попрошу вмешаться прохожих</w:t>
              <w:br/>
              <w:t>в) Пройду мимо</w:t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ситуация – Ты нашел кошелек, где было 100 рублей: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остараюсь вернуть владельцу</w:t>
              <w:br/>
              <w:t>б) Передам взрослому</w:t>
              <w:br/>
              <w:t>в) Возьму себ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6:30:00Z</dcterms:created>
  <dc:creator>Илья</dc:creator>
  <dc:description/>
  <dc:language>en-US</dc:language>
  <cp:lastModifiedBy>Илья</cp:lastModifiedBy>
  <dcterms:modified xsi:type="dcterms:W3CDTF">2012-01-23T16:32:00Z</dcterms:modified>
  <cp:revision>1</cp:revision>
  <dc:subject/>
  <dc:title/>
</cp:coreProperties>
</file>