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юхова Ольга Петровна</w:t>
      </w:r>
    </w:p>
    <w:p>
      <w:pPr>
        <w:pStyle w:val="Normal"/>
        <w:spacing w:lineRule="auto" w:line="360" w:before="0" w:after="0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КС(К)ОУ для обучающихся, воспитанников с ограниченными возможностями здоровья «Специальная (коррекционная) общеобразовательная школа – интернат VIII вида № 4» г. Осинники</w:t>
      </w:r>
    </w:p>
    <w:p>
      <w:pPr>
        <w:pStyle w:val="Normal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  <w:t>Программ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5"/>
          <w:sz w:val="28"/>
          <w:szCs w:val="28"/>
        </w:rPr>
        <w:t>по организации физкультурно-оздоровительной работы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344" w:hanging="1344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«Я в мире спорта»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1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воспитанников 1-9 классов </w:t>
      </w:r>
      <w:r>
        <w:rPr>
          <w:rFonts w:cs="Times New Roman CYR" w:ascii="Times New Roman CYR" w:hAnsi="Times New Roman CYR"/>
          <w:spacing w:val="-5"/>
          <w:sz w:val="28"/>
          <w:szCs w:val="28"/>
        </w:rPr>
        <w:t>специальной (коррекционной) общеобразовательной школы-интерната VIII вид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1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shd w:fill="FFFFFF" w:val="clear"/>
        <w:autoSpaceDE w:val="false"/>
        <w:spacing w:before="302" w:after="0"/>
        <w:ind w:right="5" w:firstLine="514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В соответствии с «Конвенцией о правах ребенка» </w:t>
      </w: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>(1989)</w:t>
      </w:r>
      <w:r>
        <w:rPr>
          <w:rFonts w:cs="Times New Roman CYR" w:ascii="Times New Roman CYR" w:hAnsi="Times New Roman CYR"/>
          <w:b/>
          <w:bCs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и «Всемирной </w:t>
      </w:r>
      <w:r>
        <w:rPr>
          <w:rFonts w:cs="Times New Roman CYR" w:ascii="Times New Roman CYR" w:hAnsi="Times New Roman CYR"/>
          <w:sz w:val="28"/>
          <w:szCs w:val="28"/>
        </w:rPr>
        <w:t xml:space="preserve">декларацией об обеспечении выживания, защиты и развития детей» (1993) </w:t>
      </w:r>
      <w:r>
        <w:rPr>
          <w:rFonts w:cs="Times New Roman CYR" w:ascii="Times New Roman CYR" w:hAnsi="Times New Roman CYR"/>
          <w:spacing w:val="-3"/>
          <w:sz w:val="28"/>
          <w:szCs w:val="28"/>
        </w:rPr>
        <w:t xml:space="preserve">каждому ребенку должно быть гарантировано право на развитие, воспитание и </w:t>
      </w:r>
      <w:r>
        <w:rPr>
          <w:rFonts w:cs="Times New Roman CYR" w:ascii="Times New Roman CYR" w:hAnsi="Times New Roman CYR"/>
          <w:sz w:val="28"/>
          <w:szCs w:val="28"/>
        </w:rPr>
        <w:t xml:space="preserve">образование с учетом его индивидуальных возможностей. Положения, </w:t>
      </w:r>
      <w:r>
        <w:rPr>
          <w:rFonts w:cs="Times New Roman CYR" w:ascii="Times New Roman CYR" w:hAnsi="Times New Roman CYR"/>
          <w:spacing w:val="-3"/>
          <w:sz w:val="28"/>
          <w:szCs w:val="28"/>
        </w:rPr>
        <w:t xml:space="preserve">отраженные в этих документах, распространяются на всех детей, в том числе и </w:t>
      </w:r>
      <w:r>
        <w:rPr>
          <w:rFonts w:cs="Times New Roman CYR" w:ascii="Times New Roman CYR" w:hAnsi="Times New Roman CYR"/>
          <w:sz w:val="28"/>
          <w:szCs w:val="28"/>
        </w:rPr>
        <w:t xml:space="preserve">детей с интеллектуальной недостаточностью. Они обеспечивают правовую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защиту детства, поддержку семьи как естественной среды жизни ребенка, охрану </w:t>
      </w:r>
      <w:r>
        <w:rPr>
          <w:rFonts w:cs="Times New Roman CYR" w:ascii="Times New Roman CYR" w:hAnsi="Times New Roman CYR"/>
          <w:spacing w:val="-3"/>
          <w:sz w:val="28"/>
          <w:szCs w:val="28"/>
        </w:rPr>
        <w:t xml:space="preserve">здоровья, обеспечения воспитания, развития и образования детей, поддержку тех </w:t>
      </w:r>
      <w:r>
        <w:rPr>
          <w:rFonts w:cs="Times New Roman CYR" w:ascii="Times New Roman CYR" w:hAnsi="Times New Roman CYR"/>
          <w:sz w:val="28"/>
          <w:szCs w:val="28"/>
        </w:rPr>
        <w:t>из них, которые в этом нуждаютс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0" w:firstLine="51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Объективные данные, полученные при изучении здоровья подрастающего поколения </w:t>
      </w: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>в</w:t>
      </w:r>
      <w:r>
        <w:rPr>
          <w:rFonts w:cs="Times New Roman CYR" w:ascii="Times New Roman CYR" w:hAnsi="Times New Roman CYR"/>
          <w:b/>
          <w:bCs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России, заставляют серьезно задуматься над проблемой усиления медицинской, социально-психологической, педагогической помощи детям, 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 xml:space="preserve">испытывающим трудности в развитии с самого детства. К сожалению, число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детей с интеллектуальной недостаточностью, которым необходимы специальные 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 xml:space="preserve">коррекционно-образовательные услуги, не имеет тенденции к сокращению, </w:t>
      </w:r>
      <w:r>
        <w:rPr>
          <w:rFonts w:cs="Times New Roman CYR" w:ascii="Times New Roman CYR" w:hAnsi="Times New Roman CYR"/>
          <w:sz w:val="28"/>
          <w:szCs w:val="28"/>
        </w:rPr>
        <w:t>напротив, их количество увеличиваетс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0" w:firstLine="514"/>
        <w:jc w:val="both"/>
        <w:rPr/>
      </w:pP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>Осознание необходимости специальной разработки содержания, форм и методов коррекционно-развивающей работы в образовательных учреждениях компенсирующего</w:t>
      </w:r>
      <w:r>
        <w:rPr>
          <w:rFonts w:cs="Times New Roman CYR" w:ascii="Times New Roman CYR" w:hAnsi="Times New Roman CYR"/>
          <w:b/>
          <w:bCs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 xml:space="preserve">вида связано также с изменением общественной позиции по </w:t>
      </w:r>
      <w:r>
        <w:rPr>
          <w:rFonts w:cs="Times New Roman CYR" w:ascii="Times New Roman CYR" w:hAnsi="Times New Roman CYR"/>
          <w:bCs/>
          <w:spacing w:val="-3"/>
          <w:sz w:val="28"/>
          <w:szCs w:val="28"/>
        </w:rPr>
        <w:t xml:space="preserve">отношению к детям, имеющим интеллектуальные нарушения, с появлением тенденции к их интеграции в среду нормально развивающихся сверстников, </w:t>
      </w:r>
      <w:r>
        <w:rPr>
          <w:rFonts w:cs="Times New Roman CYR" w:ascii="Times New Roman CYR" w:hAnsi="Times New Roman CYR"/>
          <w:bCs/>
          <w:sz w:val="28"/>
          <w:szCs w:val="28"/>
        </w:rPr>
        <w:t>усилением роли семьи в их воспитани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5" w:right="5" w:firstLine="504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Дети с интеллектуальной недостаточностью составляют самую многочисленную группу среди «проблемных» детей. В подавляющем </w:t>
      </w: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 xml:space="preserve">большинстве интеллектуальные нарушения являются следствием органического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оражения центральной нервной системы на ранних этапах онтогенеза. Деструктивное влияние органического поражения ЦНС имеет системный характер, когда в патологический процесс оказываются вовлеченными все </w:t>
      </w: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 xml:space="preserve">стороны психофизического развития ребенка - мотивационно-потребностная, </w:t>
      </w:r>
      <w:r>
        <w:rPr>
          <w:rFonts w:cs="Times New Roman CYR" w:ascii="Times New Roman CYR" w:hAnsi="Times New Roman CYR"/>
          <w:bCs/>
          <w:spacing w:val="-5"/>
          <w:sz w:val="28"/>
          <w:szCs w:val="28"/>
        </w:rPr>
        <w:t xml:space="preserve">социально-личностная, моторно-двигательная, кроме того, эмоционально-волевая сфера, а также когнитивные процессы, мышление, деятельность, речь, поведение. </w:t>
      </w: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 xml:space="preserve">Последствия поражения ЦНС выражаются в задержке сроков возникновения и </w:t>
      </w:r>
      <w:r>
        <w:rPr>
          <w:rFonts w:cs="Times New Roman CYR" w:ascii="Times New Roman CYR" w:hAnsi="Times New Roman CYR"/>
          <w:bCs/>
          <w:spacing w:val="-3"/>
          <w:sz w:val="28"/>
          <w:szCs w:val="28"/>
        </w:rPr>
        <w:t xml:space="preserve">качественном своеобразии всех психических новообразований и, главное, в </w:t>
      </w:r>
      <w:r>
        <w:rPr>
          <w:rFonts w:cs="Times New Roman CYR" w:ascii="Times New Roman CYR" w:hAnsi="Times New Roman CYR"/>
          <w:bCs/>
          <w:sz w:val="28"/>
          <w:szCs w:val="28"/>
        </w:rPr>
        <w:t>неравномерности, нарушении целостности развит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0" w:firstLine="504"/>
        <w:jc w:val="both"/>
        <w:rPr/>
      </w:pPr>
      <w:r>
        <w:rPr>
          <w:rFonts w:cs="Times New Roman CYR" w:ascii="Times New Roman CYR" w:hAnsi="Times New Roman CYR"/>
          <w:bCs/>
          <w:spacing w:val="-3"/>
          <w:sz w:val="28"/>
          <w:szCs w:val="28"/>
        </w:rPr>
        <w:t xml:space="preserve">У детей с интеллектуальной недостаточностью имеются нарушения со </w:t>
      </w: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 xml:space="preserve">стороны сердечно-сосудистой и дыхательной систем и физического развития. У </w:t>
      </w:r>
      <w:r>
        <w:rPr>
          <w:rFonts w:cs="Times New Roman CYR" w:ascii="Times New Roman CYR" w:hAnsi="Times New Roman CYR"/>
          <w:bCs/>
          <w:spacing w:val="-1"/>
          <w:sz w:val="28"/>
          <w:szCs w:val="28"/>
        </w:rPr>
        <w:t xml:space="preserve">многих из них наблюдается функциональная слабость миокарда, сердечная </w:t>
      </w: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 xml:space="preserve">аритмия, понижение артериального давления. Дыхание у них поверхностное, неритмичное; небольшая мышечная нагрузка резко учащает его, и необходимо </w:t>
      </w:r>
      <w:r>
        <w:rPr>
          <w:rFonts w:cs="Times New Roman CYR" w:ascii="Times New Roman CYR" w:hAnsi="Times New Roman CYR"/>
          <w:bCs/>
          <w:sz w:val="28"/>
          <w:szCs w:val="28"/>
        </w:rPr>
        <w:t>длительное время для восстановле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0" w:right="5" w:firstLine="504"/>
        <w:jc w:val="both"/>
        <w:rPr/>
      </w:pPr>
      <w:r>
        <w:rPr>
          <w:rFonts w:cs="Times New Roman CYR" w:ascii="Times New Roman CYR" w:hAnsi="Times New Roman CYR"/>
          <w:bCs/>
          <w:spacing w:val="-1"/>
          <w:sz w:val="28"/>
          <w:szCs w:val="28"/>
        </w:rPr>
        <w:t xml:space="preserve">Отклонения в физическом развитии у детей с интеллектуальной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едостаточностью выражаются в отставании роста, в значительной </w:t>
      </w:r>
      <w:r>
        <w:rPr>
          <w:rFonts w:cs="Times New Roman CYR" w:ascii="Times New Roman CYR" w:hAnsi="Times New Roman CYR"/>
          <w:bCs/>
          <w:spacing w:val="-2"/>
          <w:sz w:val="28"/>
          <w:szCs w:val="28"/>
        </w:rPr>
        <w:t xml:space="preserve">ослабленности мышц, в нарушении формы грудной клетки, позвоночника, </w:t>
      </w:r>
      <w:r>
        <w:rPr>
          <w:rFonts w:cs="Times New Roman CYR" w:ascii="Times New Roman CYR" w:hAnsi="Times New Roman CYR"/>
          <w:bCs/>
          <w:sz w:val="28"/>
          <w:szCs w:val="28"/>
        </w:rPr>
        <w:t>конечностей и т.д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" w:firstLine="49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pacing w:val="-5"/>
          <w:sz w:val="28"/>
          <w:szCs w:val="28"/>
        </w:rPr>
        <w:t xml:space="preserve">В научных работах таких авторов, как Лебединский В.В, Лебединская К.С.,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Мастюкова Е.М., Марковская И.Ф., Певзнер М.С. отмечается, что у детей с </w:t>
      </w:r>
      <w:r>
        <w:rPr>
          <w:rFonts w:cs="Times New Roman CYR" w:ascii="Times New Roman CYR" w:hAnsi="Times New Roman CYR"/>
          <w:spacing w:val="-5"/>
          <w:sz w:val="28"/>
          <w:szCs w:val="28"/>
        </w:rPr>
        <w:t xml:space="preserve">интеллектуальной недостаточностью обнаруживается отставание в двигательном </w:t>
      </w:r>
      <w:r>
        <w:rPr>
          <w:rFonts w:cs="Times New Roman CYR" w:ascii="Times New Roman CYR" w:hAnsi="Times New Roman CYR"/>
          <w:sz w:val="28"/>
          <w:szCs w:val="28"/>
        </w:rPr>
        <w:t xml:space="preserve">развитии, нарушение регуляции произвольных движений, а также несформированность техники выполнения движений и недостаточность </w:t>
      </w:r>
      <w:r>
        <w:rPr>
          <w:rFonts w:cs="Times New Roman CYR" w:ascii="Times New Roman CYR" w:hAnsi="Times New Roman CYR"/>
          <w:spacing w:val="-3"/>
          <w:sz w:val="28"/>
          <w:szCs w:val="28"/>
        </w:rPr>
        <w:t xml:space="preserve">двигательных   качеств,   несовершенство   мелкой   моторики   рук.  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0" w:firstLine="509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Практически во всех научных работах, посвященных проблеме </w:t>
      </w:r>
      <w:r>
        <w:rPr>
          <w:rFonts w:cs="Times New Roman CYR" w:ascii="Times New Roman CYR" w:hAnsi="Times New Roman CYR"/>
          <w:bCs/>
          <w:spacing w:val="-5"/>
          <w:sz w:val="28"/>
          <w:szCs w:val="28"/>
        </w:rPr>
        <w:t xml:space="preserve">интеллектуальной недостаточности, в программах обучения и воспитания данного </w:t>
      </w: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 xml:space="preserve">контингента детей, методических рекомендациях к проведению коррекционной работы с этими детьми, указывается необходимость проводить специальные  </w:t>
      </w:r>
      <w:r>
        <w:rPr>
          <w:rFonts w:cs="Times New Roman CYR" w:ascii="Times New Roman CYR" w:hAnsi="Times New Roman CYR"/>
          <w:bCs/>
          <w:spacing w:val="-2"/>
          <w:sz w:val="28"/>
          <w:szCs w:val="28"/>
        </w:rPr>
        <w:t xml:space="preserve">мероприятия, направленные на охрану и укрепление здоровья, коррекцию и </w:t>
      </w: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>развитие общей и мелкой моторики.</w:t>
      </w:r>
      <w:r>
        <w:rPr>
          <w:rFonts w:cs="Times New Roman CYR" w:ascii="Times New Roman CYR" w:hAnsi="Times New Roman CYR"/>
          <w:spacing w:val="-5"/>
          <w:sz w:val="28"/>
          <w:szCs w:val="28"/>
        </w:rPr>
        <w:t xml:space="preserve"> Однако ни в одной публикации нет описания </w:t>
      </w:r>
      <w:r>
        <w:rPr>
          <w:rFonts w:cs="Times New Roman CYR" w:ascii="Times New Roman CYR" w:hAnsi="Times New Roman CYR"/>
          <w:sz w:val="28"/>
          <w:szCs w:val="28"/>
        </w:rPr>
        <w:t>последовательной системы физкультурно-оздоровительной работы с данной категорией детей, что и вызвало необходимость написания данной программ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5" w:right="14" w:firstLine="5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В исследованиях отечественных и зарубежных авторов показано, что </w:t>
      </w:r>
      <w:r>
        <w:rPr>
          <w:rFonts w:cs="Times New Roman CYR" w:ascii="Times New Roman CYR" w:hAnsi="Times New Roman CYR"/>
          <w:bCs/>
          <w:spacing w:val="-1"/>
          <w:sz w:val="28"/>
          <w:szCs w:val="28"/>
        </w:rPr>
        <w:t xml:space="preserve">работа по коррекции недостатков моторной сферы положительно влияет ни </w:t>
      </w:r>
      <w:r>
        <w:rPr>
          <w:rFonts w:cs="Times New Roman CYR" w:ascii="Times New Roman CYR" w:hAnsi="Times New Roman CYR"/>
          <w:bCs/>
          <w:sz w:val="28"/>
          <w:szCs w:val="28"/>
        </w:rPr>
        <w:t>развитие интеллектуальной и речевой деятельности, а также на их общее развитие.</w:t>
      </w:r>
    </w:p>
    <w:p>
      <w:pPr>
        <w:pStyle w:val="Normal"/>
        <w:shd w:fill="FFFFFF" w:val="clear"/>
        <w:tabs>
          <w:tab w:val="clear" w:pos="720"/>
          <w:tab w:val="left" w:pos="525" w:leader="none"/>
        </w:tabs>
        <w:spacing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pacing w:val="-2"/>
          <w:sz w:val="28"/>
          <w:szCs w:val="28"/>
        </w:rPr>
        <w:tab/>
        <w:t xml:space="preserve">При организации работы с детьми, имеющими различные нарушения </w:t>
      </w: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 xml:space="preserve">развития, огромное значение имеет целенаправленное преодоление недостатков моторики, развитие движений, охрана и укрепление здоровья детей. Конечно же, </w:t>
      </w:r>
      <w:r>
        <w:rPr>
          <w:rFonts w:cs="Times New Roman CYR" w:ascii="Times New Roman CYR" w:hAnsi="Times New Roman CYR"/>
          <w:bCs/>
          <w:spacing w:val="-5"/>
          <w:sz w:val="28"/>
          <w:szCs w:val="28"/>
        </w:rPr>
        <w:t xml:space="preserve">подходы к организации физического воспитания детей с разными отклонениями в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азвитии неодинаковы. Они учитывают структуру дефекта, степень </w:t>
      </w: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 xml:space="preserve">выраженности нарушений, состояние здоровья и многое другое. Однако всегда </w:t>
      </w:r>
      <w:r>
        <w:rPr>
          <w:rFonts w:cs="Times New Roman CYR" w:ascii="Times New Roman CYR" w:hAnsi="Times New Roman CYR"/>
          <w:bCs/>
          <w:spacing w:val="-2"/>
          <w:sz w:val="28"/>
          <w:szCs w:val="28"/>
        </w:rPr>
        <w:t xml:space="preserve">физическое воспитание является важной частью общей системы обучения, </w:t>
      </w:r>
      <w:r>
        <w:rPr>
          <w:rFonts w:cs="Times New Roman CYR" w:ascii="Times New Roman CYR" w:hAnsi="Times New Roman CYR"/>
          <w:bCs/>
          <w:sz w:val="28"/>
          <w:szCs w:val="28"/>
        </w:rPr>
        <w:t>воспитания и лечения детей с нарушениями развития.</w:t>
      </w:r>
      <w:r>
        <w:rPr>
          <w:color w:val="000000"/>
          <w:spacing w:val="15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5" w:right="34" w:firstLine="50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зкультурно</w:t>
      </w: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 xml:space="preserve"> -оздоровительная работа в специальном (коррекционном) </w:t>
      </w:r>
      <w:r>
        <w:rPr>
          <w:rFonts w:cs="Times New Roman CYR" w:ascii="Times New Roman CYR" w:hAnsi="Times New Roman CYR"/>
          <w:bCs/>
          <w:spacing w:val="-3"/>
          <w:sz w:val="28"/>
          <w:szCs w:val="28"/>
        </w:rPr>
        <w:t xml:space="preserve">образовательном учреждении включает в себя непосредственно физическое </w:t>
      </w:r>
      <w:r>
        <w:rPr>
          <w:rFonts w:cs="Times New Roman CYR" w:ascii="Times New Roman CYR" w:hAnsi="Times New Roman CYR"/>
          <w:bCs/>
          <w:spacing w:val="-2"/>
          <w:sz w:val="28"/>
          <w:szCs w:val="28"/>
        </w:rPr>
        <w:t xml:space="preserve">воспитание; организацию рационального двигательного режима; создание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комфортной,  безопасной развивающей среды необходимой для обеспечения </w:t>
      </w:r>
      <w:r>
        <w:rPr>
          <w:rFonts w:cs="Times New Roman CYR" w:ascii="Times New Roman CYR" w:hAnsi="Times New Roman CYR"/>
          <w:bCs/>
          <w:spacing w:val="-2"/>
          <w:sz w:val="28"/>
          <w:szCs w:val="28"/>
        </w:rPr>
        <w:t>двигательной активности детей; профилактические и    оздоровител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ьные </w:t>
      </w: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 xml:space="preserve">мероприятия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5" w:right="34" w:firstLine="504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>Данная программа позволит систематизировать и углубить знания о здоровом образе жизни, заинтересовать учащихся в необходимости систематических занятий физической культурой и спортом во внеурочное врем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0" w:right="48" w:firstLine="504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pacing w:val="-4"/>
          <w:sz w:val="28"/>
          <w:szCs w:val="28"/>
        </w:rPr>
        <w:t>Цель программы</w:t>
      </w:r>
      <w:r>
        <w:rPr>
          <w:rFonts w:cs="Times New Roman CYR" w:ascii="Times New Roman CYR" w:hAnsi="Times New Roman CYR"/>
          <w:i/>
          <w:iCs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- формирование, сохранение и укрепление здоровья детей </w:t>
      </w:r>
      <w:r>
        <w:rPr>
          <w:rFonts w:cs="Times New Roman CYR" w:ascii="Times New Roman CYR" w:hAnsi="Times New Roman CYR"/>
          <w:sz w:val="28"/>
          <w:szCs w:val="28"/>
        </w:rPr>
        <w:t>с ограниченными возможностями здоровь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518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pacing w:val="-5"/>
          <w:sz w:val="28"/>
          <w:szCs w:val="28"/>
        </w:rPr>
        <w:t>Задачи программ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ind w:left="0" w:right="115" w:firstLine="426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здоровительные задачи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правлены на охрану жизни и укрепление здоровья воспитанников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0" w:firstLine="504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Они способствуют гармоничному психосоматическому развитию, совершенствованию защитных функций организма, повышению устойчивости к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различным заболеваниям, увеличению работоспособности. Оздоровительные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задачи конкретизируются с учетом индивидуальных особенностей ребенка и 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 xml:space="preserve">направлены на формирование правильной осанки, развитие сводов стопы,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укрепление связочно-суставного аппарата, развитие гармоничного телосложения, </w:t>
      </w:r>
      <w:r>
        <w:rPr>
          <w:rFonts w:cs="Times New Roman CYR" w:ascii="Times New Roman CYR" w:hAnsi="Times New Roman CYR"/>
          <w:spacing w:val="-3"/>
          <w:sz w:val="28"/>
          <w:szCs w:val="28"/>
        </w:rPr>
        <w:t xml:space="preserve">регулирование роста и массы костей, развитие мышц лица, туловища, рук, ног,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плечевого пояса, кистей, пальцев, шеи, глаз, внутренних органов - сердца, </w:t>
      </w:r>
      <w:r>
        <w:rPr>
          <w:rFonts w:cs="Times New Roman CYR" w:ascii="Times New Roman CYR" w:hAnsi="Times New Roman CYR"/>
          <w:sz w:val="28"/>
          <w:szCs w:val="28"/>
        </w:rPr>
        <w:t xml:space="preserve">кровеносных сосудов, дыхательных мышц и др. Оздоровление предполагает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также совершенствование деятельности сердечно-сосудистой и дыхательной </w:t>
      </w:r>
      <w:r>
        <w:rPr>
          <w:rFonts w:cs="Times New Roman CYR" w:ascii="Times New Roman CYR" w:hAnsi="Times New Roman CYR"/>
          <w:spacing w:val="-5"/>
          <w:sz w:val="28"/>
          <w:szCs w:val="28"/>
        </w:rPr>
        <w:t xml:space="preserve">системы, развитие умения приспосабливаться к меняющейся нагрузке и внешним </w:t>
      </w:r>
      <w:r>
        <w:rPr>
          <w:rFonts w:cs="Times New Roman CYR" w:ascii="Times New Roman CYR" w:hAnsi="Times New Roman CYR"/>
          <w:sz w:val="28"/>
          <w:szCs w:val="28"/>
        </w:rPr>
        <w:t>условия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autoSpaceDE w:val="false"/>
        <w:spacing w:before="0" w:after="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бразовательные задачи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едполагают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1022" w:leader="none"/>
        </w:tabs>
        <w:autoSpaceDE w:val="false"/>
        <w:spacing w:before="0" w:after="0"/>
        <w:rPr>
          <w:rFonts w:ascii="Times New Roman CYR" w:hAnsi="Times New Roman CYR" w:cs="Times New Roman CYR"/>
          <w:spacing w:val="-3"/>
          <w:sz w:val="28"/>
          <w:szCs w:val="28"/>
        </w:rPr>
      </w:pPr>
      <w:r>
        <w:rPr>
          <w:rFonts w:cs="Times New Roman CYR" w:ascii="Times New Roman CYR" w:hAnsi="Times New Roman CYR"/>
          <w:spacing w:val="-3"/>
          <w:sz w:val="28"/>
          <w:szCs w:val="28"/>
        </w:rPr>
        <w:t>формирование двигательных умений и навык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1022" w:leader="none"/>
        </w:tabs>
        <w:autoSpaceDE w:val="false"/>
        <w:spacing w:before="0" w:after="0"/>
        <w:rPr/>
      </w:pPr>
      <w:r>
        <w:rPr>
          <w:rFonts w:cs="Times New Roman CYR" w:ascii="Times New Roman CYR" w:hAnsi="Times New Roman CYR"/>
          <w:spacing w:val="-1"/>
          <w:sz w:val="28"/>
          <w:szCs w:val="28"/>
        </w:rPr>
        <w:t xml:space="preserve">развитие двигательных, качеств (быстроты, силы, гибкости, </w:t>
      </w:r>
      <w:r>
        <w:rPr>
          <w:rFonts w:cs="Times New Roman CYR" w:ascii="Times New Roman CYR" w:hAnsi="Times New Roman CYR"/>
          <w:sz w:val="28"/>
          <w:szCs w:val="28"/>
        </w:rPr>
        <w:t>выносливости, глазомера, ловкости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rPr/>
      </w:pP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развитие двигательных способностей (функции равновесия, </w:t>
      </w:r>
      <w:r>
        <w:rPr>
          <w:rFonts w:cs="Times New Roman CYR" w:ascii="Times New Roman CYR" w:hAnsi="Times New Roman CYR"/>
          <w:sz w:val="28"/>
          <w:szCs w:val="28"/>
        </w:rPr>
        <w:t>координации движений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0" w:firstLine="504"/>
        <w:jc w:val="both"/>
        <w:rPr/>
      </w:pP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В процессе физического воспитания дети приобретают определенную </w:t>
      </w:r>
      <w:r>
        <w:rPr>
          <w:rFonts w:cs="Times New Roman CYR" w:ascii="Times New Roman CYR" w:hAnsi="Times New Roman CYR"/>
          <w:spacing w:val="-3"/>
          <w:sz w:val="28"/>
          <w:szCs w:val="28"/>
        </w:rPr>
        <w:t xml:space="preserve">систему знаний о физических упражнениях, их структуре, оздоровительном воздействии на организм; осознают свои двигательные действия; получают необходимые знания о выполнении движений, спортивных упражнений, игр; </w:t>
      </w:r>
      <w:r>
        <w:rPr>
          <w:rFonts w:cs="Times New Roman CYR" w:ascii="Times New Roman CYR" w:hAnsi="Times New Roman CYR"/>
          <w:spacing w:val="-5"/>
          <w:sz w:val="28"/>
          <w:szCs w:val="28"/>
        </w:rPr>
        <w:t xml:space="preserve">познают свое тело и учатся управлять им. Занимаясь физическими упражнениями, 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 xml:space="preserve">ребенок закрепляет знания об окружающем, он познает свойства предметов, у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него обогащается словарный запас, развивается пространственная ориентировка, </w:t>
      </w:r>
      <w:r>
        <w:rPr>
          <w:rFonts w:cs="Times New Roman CYR" w:ascii="Times New Roman CYR" w:hAnsi="Times New Roman CYR"/>
          <w:sz w:val="28"/>
          <w:szCs w:val="28"/>
        </w:rPr>
        <w:t>память, внимание, мышление, воображени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ind w:left="0" w:right="19"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pacing w:val="-3"/>
          <w:sz w:val="28"/>
          <w:szCs w:val="28"/>
        </w:rPr>
        <w:t>Воспитательные задачи</w:t>
      </w:r>
      <w:r>
        <w:rPr>
          <w:rFonts w:cs="Times New Roman CYR" w:ascii="Times New Roman CYR" w:hAnsi="Times New Roman CYR"/>
          <w:i/>
          <w:iCs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3"/>
          <w:sz w:val="28"/>
          <w:szCs w:val="28"/>
        </w:rPr>
        <w:t xml:space="preserve">направлены на формирование творческой, </w:t>
      </w:r>
      <w:r>
        <w:rPr>
          <w:rFonts w:cs="Times New Roman CYR" w:ascii="Times New Roman CYR" w:hAnsi="Times New Roman CYR"/>
          <w:sz w:val="28"/>
          <w:szCs w:val="28"/>
        </w:rPr>
        <w:t>разноплановой и гармонично развитой личност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0" w:firstLine="49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pacing w:val="-3"/>
          <w:sz w:val="28"/>
          <w:szCs w:val="28"/>
        </w:rPr>
        <w:t xml:space="preserve">В процессе воспитания у детей формируются: потребность в 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 xml:space="preserve">ежедневных физических упражнениях; умение рационально использовать </w:t>
      </w:r>
      <w:r>
        <w:rPr>
          <w:rFonts w:cs="Times New Roman CYR" w:ascii="Times New Roman CYR" w:hAnsi="Times New Roman CYR"/>
          <w:spacing w:val="-3"/>
          <w:sz w:val="28"/>
          <w:szCs w:val="28"/>
        </w:rPr>
        <w:t xml:space="preserve">физические упражнения в самостоятельной двигательной деятельности; самостоятельность творчество, инициативность; самоорганизация, стремление к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взаимопомощи. Кроме того, у детей воспитывается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стремление к помощи взрослому в проведении и </w:t>
      </w:r>
      <w:r>
        <w:rPr>
          <w:rFonts w:cs="Times New Roman CYR" w:ascii="Times New Roman CYR" w:hAnsi="Times New Roman CYR"/>
          <w:sz w:val="28"/>
          <w:szCs w:val="28"/>
        </w:rPr>
        <w:t xml:space="preserve">организации разнообразных форм спортивных игр. Создаются благоприятные </w:t>
      </w:r>
      <w:r>
        <w:rPr>
          <w:rFonts w:cs="Times New Roman CYR" w:ascii="Times New Roman CYR" w:hAnsi="Times New Roman CYR"/>
          <w:spacing w:val="-3"/>
          <w:sz w:val="28"/>
          <w:szCs w:val="28"/>
        </w:rPr>
        <w:t xml:space="preserve">условия для воспитания положительных черт характера (организованности, </w:t>
      </w:r>
      <w:r>
        <w:rPr>
          <w:rFonts w:cs="Times New Roman CYR" w:ascii="Times New Roman CYR" w:hAnsi="Times New Roman CYR"/>
          <w:spacing w:val="-5"/>
          <w:sz w:val="28"/>
          <w:szCs w:val="28"/>
        </w:rPr>
        <w:t xml:space="preserve">скромности, отзывчивости и т.п.); закладываются нравственные основы личности (чувства собственного достоинства, справедливости, товарищества за порученное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дело, умение заниматься в коллективе); осуществляется воспитание волевых качеств (смелость, решительность, уверенность в своих силах, выдержка, </w:t>
      </w:r>
      <w:r>
        <w:rPr>
          <w:rFonts w:cs="Times New Roman CYR" w:ascii="Times New Roman CYR" w:hAnsi="Times New Roman CYR"/>
          <w:spacing w:val="-3"/>
          <w:sz w:val="28"/>
          <w:szCs w:val="28"/>
        </w:rPr>
        <w:t xml:space="preserve">настойчивость, самообладание); прививается культура чувств, эстетическое </w:t>
      </w:r>
      <w:r>
        <w:rPr>
          <w:rFonts w:cs="Times New Roman CYR" w:ascii="Times New Roman CYR" w:hAnsi="Times New Roman CYR"/>
          <w:sz w:val="28"/>
          <w:szCs w:val="28"/>
        </w:rPr>
        <w:t>отношение к физическим упражнения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ind w:left="0" w:firstLine="426"/>
        <w:jc w:val="both"/>
        <w:rPr/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Коррекционно-развивающие задачи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правлены на преодоление </w:t>
      </w:r>
      <w:r>
        <w:rPr>
          <w:rFonts w:cs="Times New Roman CYR" w:ascii="Times New Roman CYR" w:hAnsi="Times New Roman CYR"/>
          <w:spacing w:val="-3"/>
          <w:sz w:val="28"/>
          <w:szCs w:val="28"/>
        </w:rPr>
        <w:t xml:space="preserve">недостатков двигательной сферы, физического и психического развития детей.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Улучшение анатомно-физиологического статуса детей предполагает коррекцию </w:t>
      </w:r>
      <w:r>
        <w:rPr>
          <w:rFonts w:cs="Times New Roman CYR" w:ascii="Times New Roman CYR" w:hAnsi="Times New Roman CYR"/>
          <w:sz w:val="28"/>
          <w:szCs w:val="28"/>
        </w:rPr>
        <w:t xml:space="preserve">неправильных установок опорно-двигательного аппарата (отдельных </w:t>
      </w:r>
      <w:r>
        <w:rPr>
          <w:rFonts w:cs="Times New Roman CYR" w:ascii="Times New Roman CYR" w:hAnsi="Times New Roman CYR"/>
          <w:spacing w:val="-3"/>
          <w:sz w:val="28"/>
          <w:szCs w:val="28"/>
        </w:rPr>
        <w:t xml:space="preserve">конечностей, стопы, кисти, позвоночника); нормализацию мышечного тонуса;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преодоление слабости отдельных мышц; улучшение подвижности в суставах; сенсорное обогащение: улучшение мышечно-суставного чувства и тактильных ощущений; формирование вестибулярных реакций; преодоление недостаточности </w:t>
      </w:r>
      <w:r>
        <w:rPr>
          <w:rFonts w:cs="Times New Roman CYR" w:ascii="Times New Roman CYR" w:hAnsi="Times New Roman CYR"/>
          <w:spacing w:val="-3"/>
          <w:sz w:val="28"/>
          <w:szCs w:val="28"/>
        </w:rPr>
        <w:t xml:space="preserve">в деятельности нервной, сердечно-сосудистой, дыхательной и других систем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организма ребенка. Кроме того, решаются и </w:t>
      </w:r>
      <w:r>
        <w:rPr>
          <w:rFonts w:cs="Times New Roman CYR" w:ascii="Times New Roman CYR" w:hAnsi="Times New Roman CYR"/>
          <w:spacing w:val="-3"/>
          <w:sz w:val="28"/>
          <w:szCs w:val="28"/>
        </w:rPr>
        <w:t xml:space="preserve">общекоррекционные задачи - преодоление недостатков в развитии высших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психических функций: внимания, памяти, мышления, речи. У воспитанников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формируется саморегуляция, повышается умственная работоспособность,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формируется умение действовать во внутреннем умственном плане.</w:t>
      </w:r>
    </w:p>
    <w:p>
      <w:pPr>
        <w:pStyle w:val="Normal"/>
        <w:shd w:fill="FFFFFF" w:val="clear"/>
        <w:spacing w:before="0" w:after="0"/>
        <w:ind w:right="19" w:hanging="0"/>
        <w:jc w:val="both"/>
        <w:rPr/>
      </w:pPr>
      <w:r>
        <w:rPr>
          <w:rFonts w:eastAsia="Calibri" w:cs="Calibri"/>
          <w:color w:val="FF0000"/>
          <w:spacing w:val="-4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се вышеперечисленные задачи </w:t>
      </w:r>
      <w:r>
        <w:rPr>
          <w:rFonts w:cs="Times New Roman" w:ascii="Times New Roman" w:hAnsi="Times New Roman"/>
          <w:sz w:val="28"/>
          <w:szCs w:val="28"/>
        </w:rPr>
        <w:t>физкультурно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- оздоровительной работы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коле-интернате решаются в единстве. Они способствуют всестороннему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оспитанию воспитанников, направленному на физическое, интеллектуальное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моциональное, нравственное развитие, психофизическую готовность к </w:t>
      </w:r>
      <w:r>
        <w:rPr>
          <w:rFonts w:cs="Times New Roman" w:ascii="Times New Roman" w:hAnsi="Times New Roman"/>
          <w:sz w:val="28"/>
          <w:szCs w:val="28"/>
        </w:rPr>
        <w:t>производственным условиям и рабочим нагрузкам.</w:t>
      </w:r>
    </w:p>
    <w:p>
      <w:pPr>
        <w:pStyle w:val="Normal"/>
        <w:shd w:fill="FFFFFF" w:val="clear"/>
        <w:spacing w:before="0" w:after="0"/>
        <w:ind w:right="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ab/>
        <w:t xml:space="preserve">В специальном (коррекционном) учреждении система </w:t>
      </w:r>
      <w:r>
        <w:rPr>
          <w:rFonts w:cs="Times New Roman CYR" w:ascii="Times New Roman CYR" w:hAnsi="Times New Roman CYR"/>
          <w:sz w:val="28"/>
          <w:szCs w:val="28"/>
        </w:rPr>
        <w:t>физкультурно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здоровительной работы несколько отличается от массовых учреждений. О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стоит из двух основных блоков. В первом блоке решаются общие задач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физического воспитания и оздоровления воспитанников: формирование, развит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совершенствование двигательных умений и навыков, совершенствован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ехники выполнения движений, обеспечение двигательной активности детей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существление профилактических и общеукрепляющих оздоровительных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ероприятий. Во втором блоке решаются специфические (коррекционные) задачи </w:t>
      </w:r>
      <w:r>
        <w:rPr>
          <w:rFonts w:cs="Times New Roman" w:ascii="Times New Roman" w:hAnsi="Times New Roman"/>
          <w:spacing w:val="-2"/>
          <w:sz w:val="28"/>
          <w:szCs w:val="28"/>
        </w:rPr>
        <w:t>физического воспитания: коррекция недостатков двигательной сферы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еодоление недостатков психического развития детей средствами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физических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жнений, оздоровление детей с учетом особенностей здоровья той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или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ной </w:t>
      </w:r>
      <w:r>
        <w:rPr>
          <w:rFonts w:cs="Times New Roman" w:ascii="Times New Roman" w:hAnsi="Times New Roman"/>
          <w:sz w:val="28"/>
          <w:szCs w:val="28"/>
        </w:rPr>
        <w:t>категории детей с нарушениями развит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рганизации </w:t>
      </w:r>
      <w:r>
        <w:rPr>
          <w:rFonts w:cs="Times New Roman CYR" w:ascii="Times New Roman CYR" w:hAnsi="Times New Roman CYR"/>
          <w:sz w:val="28"/>
          <w:szCs w:val="28"/>
        </w:rPr>
        <w:t>физкультурно</w:t>
      </w:r>
      <w:r>
        <w:rPr>
          <w:rFonts w:cs="Times New Roman" w:ascii="Times New Roman" w:hAnsi="Times New Roman"/>
          <w:sz w:val="28"/>
          <w:szCs w:val="28"/>
        </w:rPr>
        <w:t xml:space="preserve"> – оздоровительной работы с учащимися руководствуемся следующими принципами: системность, непрерывность, динамичность, учет возрастных и психофизических возможностей воспитанников, индивидуальный и дифференцированный подход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растные особенности данного контингента детей, в предлагаемой нами программе работа была спланирована таким образом, чтобы можно было решить следующие задач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о организации физкультурно – оздоровительной работы в младших классах: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вигательной активности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отдельных физкультурно – оздоровительных технологий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требности в физических упражнениях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ветственности за свое здоровь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арших классах решаются следующие задачи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привычек по физической тренировке тел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ческих умений по охране здоровь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ривычки к здоровому образу жизни.</w:t>
      </w:r>
    </w:p>
    <w:p>
      <w:pPr>
        <w:pStyle w:val="Normal"/>
        <w:shd w:fill="FFFFFF" w:val="clear"/>
        <w:spacing w:before="0" w:after="0"/>
        <w:ind w:right="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10" w:hanging="0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  <w:t>Сроки реализации программы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Данная программа рассчитана на воспитанников с 1 по 9 класс </w:t>
      </w:r>
      <w:r>
        <w:rPr>
          <w:rFonts w:cs="Times New Roman CYR" w:ascii="Times New Roman CYR" w:hAnsi="Times New Roman CYR"/>
          <w:spacing w:val="-5"/>
          <w:sz w:val="28"/>
          <w:szCs w:val="28"/>
        </w:rPr>
        <w:t>специальной (коррекционной) общеобразовательной школы-интерната VIII вида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10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сновные направления и условия реализации программы</w:t>
      </w:r>
    </w:p>
    <w:p>
      <w:pPr>
        <w:pStyle w:val="Normal"/>
        <w:widowControl w:val="false"/>
        <w:shd w:fill="FFFFFF" w:val="clear"/>
        <w:autoSpaceDE w:val="false"/>
        <w:spacing w:before="100" w:after="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Основные направления реализации программ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5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отка системы приёмов, метод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5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базы методических разработок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5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а спортивных секц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5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ация и проведение спортивных общешкольных мероприятий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1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1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реализации данной программы в МС(К)ОУ созданы следующие услов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5" w:after="0"/>
        <w:rPr/>
      </w:pPr>
      <w:r>
        <w:rPr>
          <w:rFonts w:cs="Times New Roman CYR" w:ascii="Times New Roman CYR" w:hAnsi="Times New Roman CYR"/>
          <w:sz w:val="28"/>
          <w:szCs w:val="28"/>
        </w:rPr>
        <w:t>спортивный зал, оснащенный инвентар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5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нажерный зал, оборудованный современным оборудовани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5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ртивная площад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5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говая дорож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5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утбольное пол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5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гровая площадка для дет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5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ннисные столы.</w:t>
      </w:r>
    </w:p>
    <w:p>
      <w:pPr>
        <w:pStyle w:val="Normal"/>
        <w:widowControl w:val="false"/>
        <w:shd w:fill="FFFFFF" w:val="clear"/>
        <w:autoSpaceDE w:val="false"/>
        <w:spacing w:before="5" w:after="0"/>
        <w:rPr/>
      </w:pPr>
      <w:r>
        <w:rPr>
          <w:rFonts w:cs="Times New Roman CYR" w:ascii="Times New Roman CYR" w:hAnsi="Times New Roman CYR"/>
          <w:sz w:val="28"/>
          <w:szCs w:val="28"/>
        </w:rPr>
        <w:t>Физкультурно – оздоровительная деятельность включает в себ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5" w:after="0"/>
        <w:rPr/>
      </w:pPr>
      <w:r>
        <w:rPr>
          <w:rFonts w:cs="Times New Roman CYR" w:ascii="Times New Roman CYR" w:hAnsi="Times New Roman CYR"/>
          <w:sz w:val="28"/>
          <w:szCs w:val="28"/>
        </w:rPr>
        <w:t>создание системы двигательной активности в течение дн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5" w:after="0"/>
        <w:rPr/>
      </w:pPr>
      <w:r>
        <w:rPr>
          <w:rFonts w:cs="Times New Roman CYR" w:ascii="Times New Roman CYR" w:hAnsi="Times New Roman CYR"/>
          <w:sz w:val="28"/>
          <w:szCs w:val="28"/>
        </w:rPr>
        <w:t>утренняя гимнастика (ежедневно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5" w:after="0"/>
        <w:rPr/>
      </w:pPr>
      <w:r>
        <w:rPr>
          <w:rFonts w:cs="Times New Roman CYR" w:ascii="Times New Roman CYR" w:hAnsi="Times New Roman CYR"/>
          <w:sz w:val="28"/>
          <w:szCs w:val="28"/>
        </w:rPr>
        <w:t>прогулки с включением подвижных игр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5" w:after="0"/>
        <w:rPr/>
      </w:pPr>
      <w:r>
        <w:rPr>
          <w:rFonts w:cs="Times New Roman CYR" w:ascii="Times New Roman CYR" w:hAnsi="Times New Roman CYR"/>
          <w:sz w:val="28"/>
          <w:szCs w:val="28"/>
        </w:rPr>
        <w:t>оздоровительный бег (ежедневно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5" w:after="0"/>
        <w:rPr/>
      </w:pPr>
      <w:r>
        <w:rPr>
          <w:rFonts w:cs="Times New Roman CYR" w:ascii="Times New Roman CYR" w:hAnsi="Times New Roman CYR"/>
          <w:sz w:val="28"/>
          <w:szCs w:val="28"/>
        </w:rPr>
        <w:t>применение здоровьесберегающих технологий: пальчиковая, зрительная, дыхательная гимнастика, физкультминутки и паузы (на соответствующих занятиях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5" w:after="0"/>
        <w:rPr/>
      </w:pPr>
      <w:r>
        <w:rPr>
          <w:rFonts w:cs="Times New Roman CYR" w:ascii="Times New Roman CYR" w:hAnsi="Times New Roman CYR"/>
          <w:sz w:val="28"/>
          <w:szCs w:val="28"/>
        </w:rPr>
        <w:t>спортивные досуги, развлечения, праздники, конкурсы, соревнова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5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ртивные секции.</w:t>
      </w:r>
    </w:p>
    <w:p>
      <w:pPr>
        <w:pStyle w:val="Normal"/>
        <w:spacing w:before="0" w:after="0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ческие занятия сочетают в себе теоретическую и оздоровительную направленность, построены в игровой, увлекательной форме, доступны, интересны по содержанию. Для реализации программного материала используются разнообразные формы работы: индивидуальные, коллективные и массовые. При этом составленный план сочетает разные виды деятельности. Воспитанники получают представления о потребности в хорошем здоровье, учатся практическим навыкам физической культуры. В оздоровительных целях с детьми проводятся различные виды гимнастик (двигательная, дыхательная, зрительная и т.д.) Для повышения двигательной активности с детьми проводятся спортивные часы, дни здоровья, турслеты,  подвижные игры, динамические паузы с использованием развивающих упражнений направленных на развитие всех групп мышц организма.</w:t>
      </w:r>
    </w:p>
    <w:p>
      <w:pPr>
        <w:pStyle w:val="Normal"/>
        <w:widowControl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ых условий реализации данной программы является создание на занятиях, спортивных мероприятиях атмосферы радости, удовольствия, соучастия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что могло бы способствовать активизации интереса детей к занятиям физической культурой и спортом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>В программе принимают участ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before="0" w:after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оспитанники школы-интерна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члены педагогического коллекти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медицинские работн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одители.</w:t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rFonts w:ascii="Times New Roman" w:hAnsi="Times New Roman" w:cs="Times New Roman"/>
          <w:b/>
          <w:b/>
          <w:iCs/>
          <w:spacing w:val="-4"/>
          <w:sz w:val="28"/>
          <w:szCs w:val="28"/>
        </w:rPr>
      </w:pPr>
      <w:r>
        <w:rPr>
          <w:rFonts w:cs="Times New Roman"/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Структурирование и содержание программы</w:t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/>
      </w:pPr>
      <w:r>
        <w:rPr>
          <w:iCs/>
          <w:spacing w:val="-4"/>
          <w:sz w:val="28"/>
          <w:szCs w:val="28"/>
        </w:rPr>
        <w:t>1 класс</w:t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tbl>
      <w:tblPr>
        <w:tblW w:w="90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4328"/>
        <w:gridCol w:w="2933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Сроки проведения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 xml:space="preserve">Форма 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ентяб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Что такое здоровье?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Подвижные игры на улиц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Сороконожк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Мой веселый звонкий мяч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Прогулк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ая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развлечение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Октяб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Юный – краевед – турист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 Станем сильными и здоровым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Делай с нами! Делай как мы! Делай лучше нас!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Мы за здоровый образ жизни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Туристический слет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-оздоровительная игр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Нояб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Угадай, вид спорт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Моя семья и физкультур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Веселые старты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идактическая игр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оревнование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каб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Три богатыря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Мое здоровье зависит от меня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Подвижные игры на свежем воздух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Зимние забавы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Янва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Кто быстрей?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Мужичок с ноготок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ые состязания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оревнование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Феврал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Спорт и здоровь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Путешествие в страну Спортландия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Сын полк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Одень спортсменов перед соревнованием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нформационное сообще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ый час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 –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идактическая игр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Март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Физическая культура и рациональное питани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Самый сильный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В здоровом теле – здоровый дух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нформационное сообще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 -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Апрел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Мы – выбираем здоровь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О, спорт – ты мир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Мы за здоровый образ жизн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Подвижные игры на улице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состяз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 рисунков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Прогулк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Май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Зарничк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Не урони мяч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Азбука здоровья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Играйте вместе с нами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-патриотическая игр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 – путешеств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0" w:right="19" w:hanging="0"/>
        <w:contextualSpacing/>
        <w:rPr>
          <w:rFonts w:ascii="Times New Roman" w:hAnsi="Times New Roman" w:cs="Times New Roman"/>
          <w:b/>
          <w:b/>
          <w:bCs/>
          <w:iCs/>
          <w:spacing w:val="-4"/>
          <w:sz w:val="28"/>
          <w:szCs w:val="28"/>
        </w:rPr>
      </w:pPr>
      <w:r>
        <w:rPr>
          <w:rFonts w:cs="Times New Roman"/>
          <w:b/>
          <w:bCs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0" w:right="19" w:hanging="0"/>
        <w:contextualSpacing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/>
      </w:pPr>
      <w:r>
        <w:rPr>
          <w:b/>
          <w:iCs/>
          <w:spacing w:val="-4"/>
          <w:sz w:val="28"/>
          <w:szCs w:val="28"/>
        </w:rPr>
        <w:t>Структурирование и содержание программы</w:t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2 класс</w:t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tbl>
      <w:tblPr>
        <w:tblW w:w="90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4328"/>
        <w:gridCol w:w="2933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Сроки проведения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 xml:space="preserve">Форма 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ентяб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Если хочешь быть здоров…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Ловкач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Подвижные игры на улиц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Кладоискатели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ая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Прогулк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ая игр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Октяб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Юный – краевед – турист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Физкультура и здоровь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Мы, спортивные ребят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Мы за здоровый образ жизни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Туристический слет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 - эстафета</w:t>
            </w:r>
          </w:p>
          <w:p>
            <w:pPr>
              <w:pStyle w:val="Style15"/>
              <w:ind w:left="0" w:hanging="0"/>
              <w:jc w:val="both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Нояб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Делай с нами! Делай как мы! Делай лучше нас!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Как сделать свое тело гибким и красивым?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Веселые старты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-оздоровительная игр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оревнование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каб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Путешествие в страну здоровья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Сила, ловкость и здоровь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</w:t>
            </w:r>
            <w:r>
              <w:rPr>
                <w:b/>
                <w:iCs/>
                <w:spacing w:val="-4"/>
                <w:sz w:val="24"/>
                <w:szCs w:val="24"/>
              </w:rPr>
              <w:t>. «</w:t>
            </w:r>
            <w:r>
              <w:rPr>
                <w:iCs/>
                <w:spacing w:val="-4"/>
                <w:sz w:val="24"/>
                <w:szCs w:val="24"/>
              </w:rPr>
              <w:t>Угадай, вид спорта</w:t>
            </w:r>
            <w:r>
              <w:rPr>
                <w:b/>
                <w:iCs/>
                <w:spacing w:val="-4"/>
                <w:sz w:val="24"/>
                <w:szCs w:val="24"/>
              </w:rPr>
              <w:t>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Зимние забавы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ый час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нформационное сообще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идактическая игр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Янва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Саночная эстафет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Кто быстрее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оревнов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мандная эстафет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Феврал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«Твое здоровье зависит только от тебя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«А, ну-ка мальчики!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Сын полк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</w:t>
            </w:r>
            <w:r>
              <w:rPr>
                <w:b/>
                <w:iCs/>
                <w:spacing w:val="-4"/>
                <w:sz w:val="24"/>
                <w:szCs w:val="24"/>
              </w:rPr>
              <w:t xml:space="preserve"> </w:t>
            </w:r>
            <w:r>
              <w:rPr>
                <w:iCs/>
                <w:spacing w:val="-4"/>
                <w:sz w:val="24"/>
                <w:szCs w:val="24"/>
              </w:rPr>
              <w:t>«Не урони мяч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развлечение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Cs/>
                <w:spacing w:val="-4"/>
                <w:sz w:val="24"/>
                <w:szCs w:val="24"/>
              </w:rPr>
              <w:t>Игра –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Март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Я здоровье берегу – сам себе я помогу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Подвижные игры на свежем воздух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В здоровом теле – здоровый дух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Викторин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Прогулк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Апрел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Мы – выбираем здоровь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О, спорт – ты мир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Мы за здоровый образ жизн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Самый сильный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состяз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 рисунков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 - эстафет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Май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Зарничк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Знакомство с русскими народными играм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Веселый стадион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Играйте вместе с нами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-патриотическая игр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Прогулк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ый праздник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</w:tbl>
    <w:p>
      <w:pPr>
        <w:pStyle w:val="Style15"/>
        <w:shd w:fill="FFFFFF" w:val="clear"/>
        <w:spacing w:lineRule="auto" w:line="276" w:before="259" w:after="0"/>
        <w:ind w:left="0" w:right="19" w:hanging="0"/>
        <w:contextualSpacing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0" w:right="19" w:hanging="0"/>
        <w:contextualSpacing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/>
      </w:pPr>
      <w:r>
        <w:rPr>
          <w:b/>
          <w:iCs/>
          <w:spacing w:val="-4"/>
          <w:sz w:val="28"/>
          <w:szCs w:val="28"/>
        </w:rPr>
        <w:t>Структурирование и содержание программы</w:t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3 класс</w:t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tbl>
      <w:tblPr>
        <w:tblW w:w="90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4328"/>
        <w:gridCol w:w="2933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Сроки проведения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 xml:space="preserve">Форма 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ентяб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Как беречь свое здоровь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Кто быстрее 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Лесные робинзоны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Путешествие в страну Физкультурию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состяз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сорев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Октяб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Юный – краевед – турист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Гимнастика и мое самочувстви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Подвижные игры на свежем воздух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Мы за здоровый образ жизни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Туристический слет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Прогулка</w:t>
            </w:r>
          </w:p>
          <w:p>
            <w:pPr>
              <w:pStyle w:val="Style15"/>
              <w:ind w:left="0" w:hanging="0"/>
              <w:jc w:val="both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Нояб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Самый сильный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«Учись сам делать правильный выбор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Веселые старты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 -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Проблемные ситуации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оревнование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каб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Огонек здоровья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Спорт и Я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Одень спортсменов перед соревнованием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Зимние забавы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ый час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итуативная игр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Янва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Рождественская гонк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Путешествие по городу Здоровейску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Лыжная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-соревнование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Феврал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Саночная эстафет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Физическая культура и питани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Сын полк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Ловкие и смелые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оревнов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нформационное сообщение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Cs/>
                <w:spacing w:val="-4"/>
                <w:sz w:val="24"/>
                <w:szCs w:val="24"/>
              </w:rPr>
              <w:t>Игра –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Март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Спорт для всех и каждого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Охрана здоровья моего организм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В здоровом теле – здоровый дух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соревнов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Апрел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Мы – выбираем здоровь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О, спорт – ты мир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Мы за здоровый образ жизн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Подвижные игры на улице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состяз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 рисунков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Прогулк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Май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Зарничк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Знакомство с русскими народными играми 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Наше здоровь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Играйте вместе с нами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-патриотическая игр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Прогулк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-КВН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</w:tbl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0" w:right="19" w:hanging="0"/>
        <w:contextualSpacing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/>
      </w:pPr>
      <w:r>
        <w:rPr>
          <w:b/>
          <w:iCs/>
          <w:spacing w:val="-4"/>
          <w:sz w:val="28"/>
          <w:szCs w:val="28"/>
        </w:rPr>
        <w:t>Структурирование и содержание программы</w:t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4 класс</w:t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tbl>
      <w:tblPr>
        <w:tblW w:w="90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4328"/>
        <w:gridCol w:w="2933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Сроки проведения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 xml:space="preserve">Форма 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ентяб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 Я сам отвечаю за свое здоровь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Тропа испытаний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Зов джунглей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Кто вперед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 - соревнов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соревнование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Cs/>
                <w:spacing w:val="-4"/>
                <w:sz w:val="24"/>
                <w:szCs w:val="24"/>
              </w:rPr>
              <w:t>Игра - эстафет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Октяб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Юный – краевед – турист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Как сохранить силу и красоту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Подвижные игры на свежем воздух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Мы за здоровый образ жизни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Туристический слет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нформационное сообще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Прогулка</w:t>
            </w:r>
          </w:p>
          <w:p>
            <w:pPr>
              <w:pStyle w:val="Style15"/>
              <w:ind w:left="0" w:hanging="0"/>
              <w:jc w:val="both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Нояб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Ловкие и умелые»</w:t>
            </w:r>
          </w:p>
          <w:p>
            <w:pPr>
              <w:pStyle w:val="Style15"/>
              <w:ind w:left="0" w:hanging="0"/>
              <w:rPr/>
            </w:pPr>
            <w:r>
              <w:rPr>
                <w:iCs/>
                <w:spacing w:val="-4"/>
                <w:sz w:val="24"/>
                <w:szCs w:val="24"/>
              </w:rPr>
              <w:t>2. «Я знаю, как одеться комфортно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(занятия спортом в разную погоду)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Веселые старты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ая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итуативная игр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оревнование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каб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Что я знаю о спорте и спортсменах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Посещение спортивной секции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Детские Олимпийские игры»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Зимние забавы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Экскурсия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ый праздник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Янва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Рождественская гонк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Два Мороза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Лыжная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ая игр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Феврал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</w:t>
            </w:r>
            <w:r>
              <w:rPr>
                <w:b/>
                <w:iCs/>
                <w:spacing w:val="-4"/>
                <w:sz w:val="24"/>
                <w:szCs w:val="24"/>
              </w:rPr>
              <w:t xml:space="preserve"> </w:t>
            </w:r>
            <w:r>
              <w:rPr>
                <w:iCs/>
                <w:spacing w:val="-4"/>
                <w:sz w:val="24"/>
                <w:szCs w:val="24"/>
              </w:rPr>
              <w:t>«Саночная эстафет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Какой я спортсмен?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Сын полк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Попробуй,  догони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оревнов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Разговор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Cs/>
                <w:spacing w:val="-4"/>
                <w:sz w:val="24"/>
                <w:szCs w:val="24"/>
              </w:rPr>
              <w:t>Игра –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Март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С физкультурой мы дружны – нам болезни не страшны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Я буду тренироваться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В здоровом теле – здоровый дух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ый час</w:t>
            </w:r>
          </w:p>
          <w:p>
            <w:pPr>
              <w:pStyle w:val="Style15"/>
              <w:ind w:left="0" w:hanging="0"/>
              <w:jc w:val="both"/>
              <w:rPr>
                <w:b/>
                <w:b/>
                <w:iCs/>
                <w:color w:val="FF0000"/>
                <w:spacing w:val="-4"/>
                <w:sz w:val="24"/>
                <w:szCs w:val="24"/>
              </w:rPr>
            </w:pPr>
            <w:r>
              <w:rPr>
                <w:b/>
                <w:iCs/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Апрел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Мы – выбираем здоровь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О, спорт – ты мир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Мы за здоровый образ жизн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Русские народные игры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состяз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 рисунков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Прогулк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Май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Зарничк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Таежные робинзоны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Наше здоровь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Играйте вместе с нами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-патриотическая игр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ая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-КВН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</w:tbl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0" w:right="19" w:hanging="0"/>
        <w:contextualSpacing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/>
      </w:pPr>
      <w:r>
        <w:rPr>
          <w:b/>
          <w:iCs/>
          <w:spacing w:val="-4"/>
          <w:sz w:val="28"/>
          <w:szCs w:val="28"/>
        </w:rPr>
        <w:t>Структурирование и содержание программы</w:t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5 класс</w:t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tbl>
      <w:tblPr>
        <w:tblW w:w="90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4327"/>
        <w:gridCol w:w="2933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Сроки проведени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Форма</w:t>
            </w:r>
          </w:p>
          <w:p>
            <w:pPr>
              <w:pStyle w:val="Style15"/>
              <w:ind w:left="0" w:hanging="0"/>
              <w:jc w:val="center"/>
              <w:rPr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ентяб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Охрана здоровья моего организм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В поисках сокровищ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От игры к спорту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Сильные и смелые, ловкие, умелые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- 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Октяб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Дорогой туриста – краевед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Школьный двор – спортивный двор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Гимнастика тела и красот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Мы за здоровый образ жизни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Туристический слет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артакиа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нформационное сообще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Нояб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Олимпийские игры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Погода и занятия спортом в различные времена год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Снайпер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 xml:space="preserve">Спортивно–оздоровительный праздник 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итуации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Подвижная игр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каб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Страна Спортландия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Гигиена - важное условие занятий физической культурой и спортом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Все за здоровьем!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Зимние забавы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ый час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нформационное сообще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соревнов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Янва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Быстрый лыжник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Белая ладья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ая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оревнование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Феврал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Как заставить себя тренироваться?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Веселые старты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Юные защитники отечеств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Рыцарский турнир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Разговор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соревнов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ное состяз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Март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Тренировки и спорт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Смелее, девчонки!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В здоровом теле – здоровый дух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развлече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Апрел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Мы – выбираем здоровь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О, спорт – ты мир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Мы за здоровый образ жизн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Улыбка, спорт, здоровье – нам в жизни ценное подспорье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состяз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 рисунков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 - КВН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Май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Зарниц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Русские народные игры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Тропа здоровья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Марафон игр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-патриотическая игр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Прогулк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 - соревнов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развлечение</w:t>
            </w:r>
          </w:p>
        </w:tc>
      </w:tr>
    </w:tbl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0" w:right="19" w:hanging="0"/>
        <w:contextualSpacing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/>
      </w:pPr>
      <w:r>
        <w:rPr>
          <w:b/>
          <w:iCs/>
          <w:spacing w:val="-4"/>
          <w:sz w:val="28"/>
          <w:szCs w:val="28"/>
        </w:rPr>
        <w:t>Структурирование и содержание программы</w:t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6 класс</w:t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tbl>
      <w:tblPr>
        <w:tblW w:w="90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4327"/>
        <w:gridCol w:w="2933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Сроки проведени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 xml:space="preserve">Форма 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ентяб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Здоровый образ жизн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Со спортом вместе…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В стране Олимпи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Выходи во двор – поиграем!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 -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ый час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артакиад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Октяб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Дорогой туриста – краевед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Плавание – важнейший компонент здорового образа жизн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Посещение спортивной секции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Мы за здоровый образ жизни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Туристический слет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нформационное сообще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Экскурсия</w:t>
            </w:r>
          </w:p>
          <w:p>
            <w:pPr>
              <w:pStyle w:val="Style15"/>
              <w:ind w:left="0" w:hanging="0"/>
              <w:jc w:val="both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Нояб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Мы будущие олимпийцы!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Что помогает мне быть сильным и здоровым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Со спортом вместе…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 xml:space="preserve">Спортивные соревнования 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ая эстафет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каб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На старт!»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Воля и тренировк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Самые ловки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Зимние забавы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Подвижные игры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Янва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Быстрый лыжник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Равный среди равных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ая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оревнование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Феврал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Здоровье и спорт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Один за всех и все за одного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Юные защитники отечеств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Стартуем вместе!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ый праздник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ное состяз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артакиад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Март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Туризм и путешествия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Смелее, девчонки!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В здоровом теле – здоровый дух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нформационное сообще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развлече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Апрел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Мы – выбираем здоровь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О, спорт – ты мир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Мы за здоровый образ жизн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Улыбка, спорт, здоровье – нам в жизни ценное подспорье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состяз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 рисунков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 - КВН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Май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Зарниц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Тропа испытаний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Здоровье молодежи – богатство Росси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Робинзонада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-патриотическая  игр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 xml:space="preserve">Игра - соревнование 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Акция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ая эстафета</w:t>
            </w:r>
          </w:p>
        </w:tc>
      </w:tr>
    </w:tbl>
    <w:p>
      <w:pPr>
        <w:pStyle w:val="Style15"/>
        <w:shd w:fill="FFFFFF" w:val="clear"/>
        <w:spacing w:lineRule="auto" w:line="276" w:before="259" w:after="0"/>
        <w:ind w:left="0" w:right="19" w:hanging="0"/>
        <w:contextualSpacing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0" w:right="19" w:hanging="0"/>
        <w:contextualSpacing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/>
      </w:pPr>
      <w:r>
        <w:rPr>
          <w:b/>
          <w:iCs/>
          <w:spacing w:val="-4"/>
          <w:sz w:val="28"/>
          <w:szCs w:val="28"/>
        </w:rPr>
        <w:t>Структурирование и содержание программы</w:t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7 класс</w:t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tbl>
      <w:tblPr>
        <w:tblW w:w="90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4327"/>
        <w:gridCol w:w="2933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Сроки проведени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 xml:space="preserve">Форма 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ентяб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Красота тела и физическая культур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От игры к спорту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Здравствуй, Олимп!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Все на старт!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 –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артакиа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оревнование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Октяб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Дорогой туриста – краевед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Шейпинг, аэробика – что это?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Кожаный мяч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Мы за здоровый образ жизни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Туристический слет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нформационное сообще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оревнование</w:t>
            </w:r>
          </w:p>
          <w:p>
            <w:pPr>
              <w:pStyle w:val="Style15"/>
              <w:ind w:left="0" w:hanging="0"/>
              <w:jc w:val="both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Нояб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Сила моего тел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 Сильные и смелые, ловкие, умелы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Олимпийский резерв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каб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Спорт равных возможностей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Праздники здоровья. Твое участи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Исправь допущенную ошибку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Зимние забавы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состяз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Разговор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Проблемная ситуация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Янва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Лыжные эстафеты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Посещение спортивной секци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оревнов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Феврал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Спорт и тренировк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А, ну-ка парни!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Юные защитники отечеств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Воля к победе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 -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ное состяз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соревнование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Март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Свое здоровье береги – сам себе ты помоги!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Кто вперед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В здоровом теле – здоровый дух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 – КВН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Апрел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Мы – выбираем здоровь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О, спорт – ты мир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Мы за здоровый образ жизн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Один за всех – все за одного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состяз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 рисунков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ая игр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Май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Зарниц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Спортивные старты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Здоровье молодежи – богатство Росси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Кто быстрее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-патриотическая игр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оревнов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Акция</w:t>
            </w:r>
          </w:p>
          <w:p>
            <w:pPr>
              <w:pStyle w:val="Normal"/>
              <w:spacing w:lineRule="auto" w:line="240" w:before="0" w:after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</w:t>
            </w:r>
          </w:p>
        </w:tc>
      </w:tr>
    </w:tbl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0" w:right="19" w:hanging="0"/>
        <w:contextualSpacing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/>
      </w:pPr>
      <w:r>
        <w:rPr>
          <w:b/>
          <w:iCs/>
          <w:spacing w:val="-4"/>
          <w:sz w:val="28"/>
          <w:szCs w:val="28"/>
        </w:rPr>
        <w:t>Структурирование и содержание программы</w:t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8 класс</w:t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tbl>
      <w:tblPr>
        <w:tblW w:w="90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4327"/>
        <w:gridCol w:w="2933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Сроки проведени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Форма</w:t>
            </w:r>
          </w:p>
          <w:p>
            <w:pPr>
              <w:pStyle w:val="Style15"/>
              <w:ind w:left="0" w:hanging="0"/>
              <w:jc w:val="center"/>
              <w:rPr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ентяб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Красота и здоровь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Стартуем вместе!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 Тропа здоровья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Мир олимпизма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артакиа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 - соревнов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ый праздник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Октяб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Дорогой туриста – краевед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Мои физические показател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Воля к побед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Мы за здоровый образ жизни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Туристический слет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нформационное сообще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ая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Нояб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Образ жизни и бессонниц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Гимнастика – жизнь и успех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Самые быстрые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Проблемная ситуация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каб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На старт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 Со спортом вместе…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Что такое активный отдых?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Зимние забавы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состяз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ый час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Разговор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Янва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Лыжные эстафеты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Большой спорт и здоровье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оревнов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Феврал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Посещение спортивной секции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А, ну-ка парни!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Юные защитники отечеств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Как заставить себя тренироваться?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Экскурсия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 -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ное состяз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Март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Свое здоровье береги – сам себе ты помоги!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Спорт для всех и каждого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В здоровом теле – здоровый дух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 – КВН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оревнов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Апрел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Мы – выбираем здоровь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О, спорт – ты мир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Мы за здоровый образ жизн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Самый спортивный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состяз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 рисунков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Май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Зарниц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Олимпийские надежды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Здоровье молодежи – богатство Росси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Состязание в прериях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-патриотическая игр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артакиа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Акция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ый праздник</w:t>
            </w:r>
          </w:p>
        </w:tc>
      </w:tr>
    </w:tbl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0" w:right="19" w:hanging="0"/>
        <w:contextualSpacing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0" w:right="19" w:hanging="0"/>
        <w:contextualSpacing/>
        <w:jc w:val="center"/>
        <w:rPr/>
      </w:pPr>
      <w:r>
        <w:rPr>
          <w:b/>
          <w:iCs/>
          <w:spacing w:val="-4"/>
          <w:sz w:val="28"/>
          <w:szCs w:val="28"/>
        </w:rPr>
        <w:t>Структурирование и содержание программы</w:t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9 класс</w:t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tbl>
      <w:tblPr>
        <w:tblW w:w="90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4327"/>
        <w:gridCol w:w="2933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Сроки проведени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 xml:space="preserve">Форма 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ентяб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Мое здоровье – мое богатство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Равный среди равных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Кожаный мяч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Экспресс здоровья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ая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оревнов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ый праздник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Октяб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Дорогой туриста – краевед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Взаимосвязь здоровья и физических показателей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Белая ладья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Мы за здоровый образ жизни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Туристический слет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нформационное сообще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</w:t>
            </w:r>
          </w:p>
          <w:p>
            <w:pPr>
              <w:pStyle w:val="Style15"/>
              <w:ind w:left="0" w:hanging="0"/>
              <w:jc w:val="both"/>
              <w:rPr>
                <w:b/>
                <w:b/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Нояб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Красота тела и физическая культур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На старт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Занятия спортом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 – эстафет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Разговор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каб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Мы за здоровый образ жизн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Как и кто играет в хоккей?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Знатоки олимпизм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Зимние забавы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ый час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Январ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Лыжные эстафеты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Спартак, вперед!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оревнов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артакиад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Феврал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Спорт, тренажеры и правильное их использовани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Посещение спортивной секции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Юные защитники отечеств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Спорт для всех!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Экскурсия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Конкурсное состяза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артакиад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Март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Свое здоровье береги – сам себе ты помоги!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Туризм – как один из видов активного отдых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В здоровом теле – здоровый дух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гра – КВН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Информационное сообщение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Апрель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Мы – выбираем здоровье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О, спорт – ты мир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Мы за здоровый образ жизн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Меткий стрелок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состяз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Май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1. «Зарница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2. «Со спортом вместе…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3. «Здоровье молодежи – богатство России»</w:t>
            </w:r>
          </w:p>
          <w:p>
            <w:pPr>
              <w:pStyle w:val="Style15"/>
              <w:ind w:left="0" w:hanging="0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4. «Воля к победе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 xml:space="preserve">Спортивно-патриотическая игра 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артакиада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Акция</w:t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iCs/>
                <w:spacing w:val="-4"/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Спортивное соревнование</w:t>
            </w:r>
          </w:p>
        </w:tc>
      </w:tr>
    </w:tbl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рогнозируемые результаты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В процессе реализации физкультурно – оздоровительной программы «Я в мире спорта»</w:t>
      </w:r>
      <w:r>
        <w:rPr>
          <w:rFonts w:cs="Times New Roman CYR" w:ascii="Times New Roman CYR" w:hAnsi="Times New Roman CYR"/>
          <w:sz w:val="28"/>
          <w:szCs w:val="28"/>
        </w:rPr>
        <w:t xml:space="preserve"> для детей с ограниченными возможностями здоровья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sz w:val="28"/>
          <w:szCs w:val="28"/>
          <w:u w:val="single"/>
        </w:rPr>
        <w:t>младших классов должны 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здоровье, как его охранять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браза жизни для личного здоровь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физических упражнений и двигательной активности для развития здорового организм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sz w:val="28"/>
          <w:szCs w:val="28"/>
          <w:u w:val="single"/>
        </w:rPr>
        <w:t>младших классов должны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есложные физические упражн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отдельными навыками тренировки своего организма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ть свои двигательные потребности в течение всего дня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игру, соблюдать правила поведения в играх;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sz w:val="28"/>
          <w:szCs w:val="28"/>
          <w:u w:val="single"/>
        </w:rPr>
        <w:t>старших классов должны 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доровье – бесценный дар, который постоянно надо беречь и приумножать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спорта, физкультуры для организма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sz w:val="28"/>
          <w:szCs w:val="28"/>
          <w:u w:val="single"/>
        </w:rPr>
        <w:t>старших классов должны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для себя комплекс утренней гимнастики, физической нагрузки в течение дн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элементами какого – либо вида спорт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Заключен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егодня очень актуальны проблемы сохранения здоровья детей и привития им навыков здорового образа жизни. Поэтому одним из приоритетных направлений воспитательной работы школы является физкультурно - оздоровительное направление. </w:t>
        <w:br/>
        <w:t xml:space="preserve">   В рамках работы школы значительную роль в оздоровлении детей играют внеклассные мероприятия спортивной направленности. В школе имеется хорошая материальная база для проведения мероприятий по оздоровлению и сохранению здоровья школьников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ниверсальным механизмом формирования навыков здорового образа жизни остается оздоровительно-педагогическое воздействие на стиль жизни школьников, поскольку уровень и качество жизни каждого ребенка обусловлены материальными возможностями его семьи. </w:t>
        <w:br/>
        <w:t xml:space="preserve">   Именно поэтому любое общеобразовательное учреждение должно стать «школой здорового стиля жизни» учащихся, где любая их деятельность (учебная, спортивная, досуговая, а также двигательная активность и др.) будет носить оздоровительно-педагогическую направленность и способствовать воспитанию у детей привычек, а затем и потребностей к здоровому образу жизни, формирование навыков принятия самостоятельных решений в отношении поддержания и укрепления своего здоровья. </w:t>
        <w:br/>
        <w:t xml:space="preserve">   Занятия оздоровительно-педагогического характера должны быть систематичными и комплексными, вызывать у ребенка положительные эмоциональные реакции, по возможности содержать элементы дидактической игры и двигательные упражнения. Кроме того, материалы подобных занятий должны находить отражение во всех режимных моментах учебно-воспитательного процесса школ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остичь желаемого результата, родителям и педагогам необходимо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ть, что только общими усилиями членов семьи и коллектива школы-интерната можно помочь ребенку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ь о том, что ребенок - уникальная личность, поэтому недопустимо сравнивать его с другими детьм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, что в родителях и педагогах ребенок всегда должен видеть людей, готовых оказать ему личную поддержку и прийти на помощь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м: воспитывать в детях безграничное уважение к родителям, учитывать пожелания и предложения родителей, высоко ценить их участие в жизни класса; родителям: внушать ребенку доверие к педагогу и активно участвовать в делах класс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у ребенка уверенности в себе и своих возможностях, проявлять понимание, деликатность, терпимость и такт при воспитании и обучении детей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246" w:leader="none"/>
          <w:tab w:val="left" w:pos="3634" w:leader="none"/>
          <w:tab w:val="left" w:pos="555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алашова В.А., Степаненко В.П., Бекешева Л.М. Основные </w:t>
      </w:r>
      <w:r>
        <w:rPr>
          <w:rFonts w:cs="Times New Roman" w:ascii="Times New Roman" w:hAnsi="Times New Roman"/>
          <w:spacing w:val="-5"/>
          <w:sz w:val="28"/>
          <w:szCs w:val="28"/>
        </w:rPr>
        <w:t>на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«Оздоровительная </w:t>
      </w:r>
      <w:r>
        <w:rPr>
          <w:rFonts w:cs="Times New Roman" w:ascii="Times New Roman" w:hAnsi="Times New Roman"/>
          <w:spacing w:val="-7"/>
          <w:sz w:val="28"/>
          <w:szCs w:val="28"/>
        </w:rPr>
        <w:t>мод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общеобразовательного учреждения» // Завуч. - 2000, № 4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50" w:leader="none"/>
          <w:tab w:val="left" w:pos="6235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ко Г.А. Организация физкультурно - оздоровительной работы в</w:t>
        <w:tab/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етском   саду   для   детей  с   задержкой   психического   развития.   // </w:t>
      </w:r>
      <w:r>
        <w:rPr>
          <w:rFonts w:cs="Times New Roman" w:ascii="Times New Roman" w:hAnsi="Times New Roman"/>
          <w:sz w:val="28"/>
          <w:szCs w:val="28"/>
        </w:rPr>
        <w:t>Коррекционная педагогика. - 2006, № 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50" w:leader="none"/>
          <w:tab w:val="left" w:pos="6235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паев  М.В.  Воспитательные  системы  образовательных учреждений  - основы типологии./ М.В. Воропаев - Тамбов, 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autoSpaceDE w:val="false"/>
        <w:spacing w:before="0" w:after="0"/>
        <w:ind w:left="264" w:right="139" w:hanging="235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система класса: методическое пособие / под ред. Е. Н. Степанова. - Псков, 199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autoSpaceDE w:val="false"/>
        <w:spacing w:before="5" w:after="0"/>
        <w:ind w:left="264" w:right="34" w:hanging="235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оспитательные систем современной школы: опыт, поиски, перспективы / </w:t>
      </w:r>
      <w:r>
        <w:rPr>
          <w:rFonts w:cs="Times New Roman" w:ascii="Times New Roman" w:hAnsi="Times New Roman"/>
          <w:spacing w:val="-4"/>
          <w:sz w:val="28"/>
          <w:szCs w:val="28"/>
        </w:rPr>
        <w:t>сост. Л. К. Балясная; научн. ред. Л. И. Новикова, Н. Л. Селиванова. - М., 1995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ная система специальной (коррекционной) школы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: [Текст]: коллективная моногр. / Н.Е. Разенкова, О.В. Паршукова, С.А. Лагутина, Е.Д. Рукавицина, И.И. Доровских, Т.В. Гребенщикова, С.Л. Савченко - Новокузнецк: РИО КузГПА, 2010.-242 с. Рецензенты: Н.Г. Коновалова д-р мед. наук, профессор ; Л.Ф.Резанова к.п.н., доцен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autoSpaceDE w:val="false"/>
        <w:spacing w:before="0" w:after="0"/>
        <w:ind w:left="250" w:hanging="25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митриев А.А. Коррекционно-педагогическая работа по развитию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вигательной сферы учащихся с нарушением интеллектуального </w:t>
      </w:r>
      <w:r>
        <w:rPr>
          <w:rFonts w:cs="Times New Roman" w:ascii="Times New Roman" w:hAnsi="Times New Roman"/>
          <w:sz w:val="28"/>
          <w:szCs w:val="28"/>
        </w:rPr>
        <w:t>развития.- М., 2004. - 13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азин Э.М., Блинова Н.Г., Литвинова Н.А. Основы индивидуального здоровья человека: Введение в общую и прикладную валеологию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чеб.пособие для студ. Высш. учеб. заведений. -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уманит. изд. </w:t>
      </w:r>
      <w:r>
        <w:rPr>
          <w:rFonts w:cs="Times New Roman" w:ascii="Times New Roman" w:hAnsi="Times New Roman"/>
          <w:sz w:val="28"/>
          <w:szCs w:val="28"/>
        </w:rPr>
        <w:t>центр ВЛАДОС, 2000. - 193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оновалова Н.Г. Оздоровительная физическая активность в воспитательно-образовательном процессе; малые формы: учебно-</w:t>
      </w:r>
      <w:r>
        <w:rPr>
          <w:rFonts w:cs="Times New Roman" w:ascii="Times New Roman" w:hAnsi="Times New Roman"/>
          <w:spacing w:val="-2"/>
          <w:sz w:val="28"/>
          <w:szCs w:val="28"/>
        </w:rPr>
        <w:t>методическое пособие / Новокузнецк: изд-во МОУ ДПО ИПК, 2005. -</w:t>
      </w:r>
      <w:r>
        <w:rPr>
          <w:rFonts w:cs="Times New Roman" w:ascii="Times New Roman" w:hAnsi="Times New Roman"/>
          <w:sz w:val="28"/>
          <w:szCs w:val="28"/>
        </w:rPr>
        <w:t>6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учма В.Р., Барсукова Н.К., Храмцов П.И. Приоритетные направления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 ценности здоровья и здорового образа жизни </w:t>
      </w:r>
      <w:r>
        <w:rPr>
          <w:rFonts w:cs="Times New Roman" w:ascii="Times New Roman" w:hAnsi="Times New Roman"/>
          <w:spacing w:val="-4"/>
          <w:sz w:val="28"/>
          <w:szCs w:val="28"/>
        </w:rPr>
        <w:t>современных подростков // Вестник образования. - 2004, № 18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чихина В.Ф. Внеклассная воспитательная работа во вспомогательной школе-интернате: Пособие для учителей и воспитателей. М: Просвещение, 1983. - 10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ем проблемы воспитания. Методические разработки педагогических советов./ под ред. Е.Н. Степанова, М.А. Александровой. - М., 2004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ветова Е.В. Оздоровительные технологии в школе. - Ростов н/Д: </w:t>
      </w:r>
      <w:r>
        <w:rPr>
          <w:rFonts w:cs="Times New Roman" w:ascii="Times New Roman" w:hAnsi="Times New Roman"/>
          <w:sz w:val="28"/>
          <w:szCs w:val="28"/>
        </w:rPr>
        <w:t>Феникс, 2006.-288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упаха И.В., Пужаева Е.З., Соколова И.Ю. Здоровьееберегающие технологии в образовательно-воспитательном процессе.- М.: Илекса, </w:t>
      </w:r>
      <w:r>
        <w:rPr>
          <w:rFonts w:cs="Times New Roman" w:ascii="Times New Roman" w:hAnsi="Times New Roman"/>
          <w:spacing w:val="-2"/>
          <w:sz w:val="28"/>
          <w:szCs w:val="28"/>
        </w:rPr>
        <w:t>Народное образование; Ставрополь: Ставропольсервисшкола, 2003. -</w:t>
      </w:r>
      <w:r>
        <w:rPr>
          <w:rFonts w:cs="Times New Roman" w:ascii="Times New Roman" w:hAnsi="Times New Roman"/>
          <w:sz w:val="28"/>
          <w:szCs w:val="28"/>
        </w:rPr>
        <w:t>400 с.</w:t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rPr>
          <w:rFonts w:ascii="Times New Roman" w:hAnsi="Times New Roman" w:cs="Times New Roman"/>
          <w:iCs/>
          <w:spacing w:val="-4"/>
          <w:sz w:val="28"/>
          <w:szCs w:val="28"/>
        </w:rPr>
      </w:pPr>
      <w:r>
        <w:rPr>
          <w:rFonts w:cs="Times New Roman"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rPr>
          <w:b/>
          <w:b/>
          <w:i/>
          <w:i/>
          <w:iCs/>
          <w:spacing w:val="-4"/>
          <w:sz w:val="28"/>
          <w:szCs w:val="28"/>
        </w:rPr>
      </w:pPr>
      <w:r>
        <w:rPr>
          <w:b/>
          <w:i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rPr>
          <w:b/>
          <w:b/>
          <w:i/>
          <w:i/>
          <w:iCs/>
          <w:spacing w:val="-4"/>
          <w:sz w:val="28"/>
          <w:szCs w:val="28"/>
        </w:rPr>
      </w:pPr>
      <w:r>
        <w:rPr>
          <w:b/>
          <w:i/>
          <w:iCs/>
          <w:spacing w:val="-4"/>
          <w:sz w:val="28"/>
          <w:szCs w:val="28"/>
        </w:rPr>
      </w:r>
    </w:p>
    <w:p>
      <w:pPr>
        <w:pStyle w:val="Style15"/>
        <w:shd w:fill="FFFFFF" w:val="clear"/>
        <w:spacing w:lineRule="auto" w:line="276" w:before="259" w:after="0"/>
        <w:ind w:left="720" w:right="19" w:hanging="0"/>
        <w:contextualSpacing/>
        <w:rPr>
          <w:b/>
          <w:b/>
          <w:i/>
          <w:i/>
          <w:iCs/>
          <w:spacing w:val="-4"/>
          <w:sz w:val="28"/>
          <w:szCs w:val="28"/>
        </w:rPr>
      </w:pPr>
      <w:r>
        <w:rPr>
          <w:b/>
          <w:i/>
          <w:iCs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4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8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3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44:00Z</dcterms:created>
  <dc:creator>1</dc:creator>
  <dc:description/>
  <cp:keywords/>
  <dc:language>en-US</dc:language>
  <cp:lastModifiedBy>Admin</cp:lastModifiedBy>
  <dcterms:modified xsi:type="dcterms:W3CDTF">2012-03-09T12:50:00Z</dcterms:modified>
  <cp:revision>5</cp:revision>
  <dc:subject/>
  <dc:title/>
</cp:coreProperties>
</file>