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</w:rPr>
        <w:t>Классный час «</w:t>
      </w:r>
      <w:r>
        <w:rPr>
          <w:rFonts w:cs="Times New Roman" w:ascii="Times New Roman" w:hAnsi="Times New Roman"/>
          <w:b/>
          <w:bCs/>
          <w:color w:val="000000"/>
          <w:kern w:val="2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kern w:val="2"/>
        </w:rPr>
        <w:t>игналы светофора»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</w:rPr>
        <w:t>Крупина Нина Павловна,</w:t>
        <w:br/>
      </w:r>
      <w:r>
        <w:rPr>
          <w:rFonts w:cs="Times New Roman" w:ascii="Times New Roman" w:hAnsi="Times New Roman"/>
          <w:iCs/>
          <w:color w:val="000000"/>
        </w:rPr>
        <w:t>учитель начальных классов МБОУ СОШ №31 г. Мурманска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>Цель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Познакомить с историей появления светофора, жестами регулировщика, которые соответствуют сигналам светофора. 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вать навыки практического выполнения правил уличного движения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</w:rPr>
        <w:t xml:space="preserve">Формировать привычку переходить улицу только на зелёный сигнал светофора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борудование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зентац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та района школы на доске. Светофорчики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</w:rPr>
        <w:t xml:space="preserve">Раздаточные листы с заданием. 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Ход урока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рг. момент. 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Сегодня у нас в классе много гостей. Поздоровайтесь ребята. Начинаем классный час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I. Актуализация знаний и постановка проблемной ситуации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Ребята, к вам в гости ещё спешат и сказочные герои.</w:t>
      </w:r>
    </w:p>
    <w:p>
      <w:pPr>
        <w:pStyle w:val="Style14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1 Ведущий</w:t>
      </w:r>
      <w:r>
        <w:rPr>
          <w:bCs/>
        </w:rPr>
        <w:t xml:space="preserve">:  </w:t>
      </w:r>
      <w:r>
        <w:rPr/>
        <w:t>Давайте вспомним сказку,</w:t>
        <w:br/>
        <w:t xml:space="preserve">                        А может, и не сказку,</w:t>
        <w:br/>
        <w:t xml:space="preserve">                        Простой типичный случай</w:t>
        <w:br/>
        <w:t xml:space="preserve">                        Из жизни городской,</w:t>
        <w:br/>
        <w:t xml:space="preserve">                        О том, что помнить нужно,</w:t>
        <w:br/>
        <w:t xml:space="preserve">                        О правилах дорожных,</w:t>
        <w:br/>
        <w:t xml:space="preserve">                         Когда шагаешь в школу</w:t>
        <w:br/>
        <w:t xml:space="preserve">                         Или идёшь домой.</w:t>
        <w:br/>
        <w:t xml:space="preserve">                         Возьмём сюжет известный,</w:t>
        <w:br/>
        <w:t xml:space="preserve">                         Из сказки интересной:</w:t>
        <w:br/>
        <w:t xml:space="preserve">                         Кто раньше доберётся </w:t>
        <w:br/>
        <w:t xml:space="preserve">                         До бабушки больной?</w:t>
      </w:r>
    </w:p>
    <w:p>
      <w:pPr>
        <w:pStyle w:val="Style14"/>
        <w:spacing w:lineRule="auto" w:line="360"/>
        <w:rPr/>
      </w:pPr>
      <w:r>
        <w:rPr/>
        <w:t xml:space="preserve">(Звучит песня из к/фильма «Про Красную Шапочку», входят </w:t>
      </w:r>
      <w:r>
        <w:rPr>
          <w:iCs/>
        </w:rPr>
        <w:t>герои сказки “Красная Шапочка”</w:t>
      </w:r>
      <w:r>
        <w:rPr/>
        <w:t>, музыка выключается)</w:t>
      </w:r>
    </w:p>
    <w:p>
      <w:pPr>
        <w:pStyle w:val="Style14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>1 Ведущий</w:t>
      </w:r>
      <w:r>
        <w:rPr/>
        <w:t>: Вот Шапочка Красная,</w:t>
        <w:br/>
        <w:t xml:space="preserve">                  Девочка умная, прекрасная,</w:t>
        <w:br/>
        <w:t xml:space="preserve">                  Достойна вашего уважения,</w:t>
        <w:br/>
        <w:t xml:space="preserve">                  Соблюдает правила движения.</w:t>
      </w:r>
    </w:p>
    <w:p>
      <w:pPr>
        <w:pStyle w:val="Style14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>2 Ведущий</w:t>
      </w:r>
      <w:r>
        <w:rPr/>
        <w:t>: И серый волк зубастый.</w:t>
        <w:br/>
        <w:t xml:space="preserve">                     Себя крутым считает.</w:t>
      </w:r>
    </w:p>
    <w:p>
      <w:pPr>
        <w:pStyle w:val="Style14"/>
        <w:spacing w:lineRule="auto" w:line="360"/>
        <w:rPr/>
      </w:pPr>
      <w:r>
        <w:rPr>
          <w:b/>
          <w:bCs/>
        </w:rPr>
        <w:t>Волк</w:t>
      </w:r>
      <w:r>
        <w:rPr/>
        <w:t>: Я не крутой, а суперклассный.</w:t>
      </w:r>
    </w:p>
    <w:p>
      <w:pPr>
        <w:pStyle w:val="Style14"/>
        <w:spacing w:lineRule="auto" w:line="360"/>
        <w:rPr/>
      </w:pPr>
      <w:r>
        <w:rPr>
          <w:b/>
          <w:bCs/>
        </w:rPr>
        <w:t>Волк</w:t>
      </w:r>
      <w:r>
        <w:rPr/>
        <w:t>: Куда идёшь ты, Шапочка?</w:t>
        <w:br/>
        <w:t xml:space="preserve">           Прилежная девочка, лапочка?</w:t>
      </w:r>
    </w:p>
    <w:p>
      <w:pPr>
        <w:pStyle w:val="Style14"/>
        <w:numPr>
          <w:ilvl w:val="0"/>
          <w:numId w:val="0"/>
        </w:numPr>
        <w:spacing w:lineRule="auto" w:line="360"/>
        <w:outlineLvl w:val="0"/>
        <w:rPr/>
      </w:pPr>
      <w:r>
        <w:rPr/>
        <w:t>К</w:t>
      </w:r>
      <w:r>
        <w:rPr>
          <w:b/>
          <w:bCs/>
        </w:rPr>
        <w:t>расная Шапочка</w:t>
      </w:r>
      <w:r>
        <w:rPr/>
        <w:t>: Я к бабушке своей иду,</w:t>
        <w:br/>
        <w:t xml:space="preserve">                                    Маслице и пирожки несу.</w:t>
        <w:br/>
        <w:t xml:space="preserve">                                     К ней напрямик лежит дорога,</w:t>
        <w:br/>
        <w:t xml:space="preserve">                                     Но опасностей там много.</w:t>
        <w:br/>
        <w:t xml:space="preserve">                                     А есть ещё одна: по ней</w:t>
        <w:br/>
        <w:t xml:space="preserve">                                     Путь безопасней, но длинней.</w:t>
        <w:br/>
        <w:t xml:space="preserve">                                     Пойду по длинной я дороге.</w:t>
      </w:r>
    </w:p>
    <w:p>
      <w:pPr>
        <w:pStyle w:val="Style14"/>
        <w:spacing w:lineRule="auto" w:line="360"/>
        <w:rPr/>
      </w:pPr>
      <w:r>
        <w:rPr>
          <w:b/>
          <w:bCs/>
        </w:rPr>
        <w:t>Волк</w:t>
      </w:r>
      <w:r>
        <w:rPr/>
        <w:t>: Иди, иди. Устанут ноги.</w:t>
        <w:br/>
        <w:t xml:space="preserve">           Я ж покороче дорогу найду.</w:t>
        <w:br/>
        <w:t xml:space="preserve">           К бабке твоей побыстрей добегу.</w:t>
      </w:r>
    </w:p>
    <w:p>
      <w:pPr>
        <w:pStyle w:val="Style14"/>
        <w:spacing w:lineRule="auto" w:line="360"/>
        <w:rPr/>
      </w:pPr>
      <w:r>
        <w:rPr>
          <w:b/>
          <w:bCs/>
        </w:rPr>
        <w:t>Красная Шапочка</w:t>
      </w:r>
      <w:r>
        <w:rPr/>
        <w:t>: Смотри, осторожней,</w:t>
        <w:br/>
        <w:t xml:space="preserve">                                    Не попасть бы в беду.</w:t>
      </w:r>
    </w:p>
    <w:p>
      <w:pPr>
        <w:pStyle w:val="Style14"/>
        <w:spacing w:lineRule="auto" w:line="360"/>
        <w:rPr/>
      </w:pPr>
      <w:r>
        <w:rPr/>
        <w:br/>
      </w:r>
      <w:r>
        <w:rPr>
          <w:b/>
          <w:bCs/>
        </w:rPr>
        <w:t>Волк</w:t>
      </w:r>
      <w:r>
        <w:rPr/>
        <w:t>: Подумаешь, дорога!</w:t>
        <w:br/>
        <w:t xml:space="preserve">            Подумаешь, машины!</w:t>
        <w:br/>
        <w:t xml:space="preserve">            Чего боятся люди?</w:t>
        <w:br/>
        <w:t xml:space="preserve">            Машины ведь не мины.</w:t>
        <w:br/>
        <w:t xml:space="preserve">            Вон на бугорочке</w:t>
        <w:br/>
        <w:t xml:space="preserve">            Уже видна избушка.</w:t>
        <w:br/>
        <w:t xml:space="preserve">             Там за перекрёстком</w:t>
        <w:br/>
        <w:t xml:space="preserve">             И живёт старушка.</w:t>
      </w:r>
    </w:p>
    <w:p>
      <w:pPr>
        <w:pStyle w:val="Style14"/>
        <w:spacing w:lineRule="auto" w:line="360"/>
        <w:rPr/>
      </w:pPr>
      <w:r>
        <w:rPr>
          <w:b/>
          <w:bCs/>
        </w:rPr>
        <w:t>2 Ведущий</w:t>
      </w:r>
      <w:r>
        <w:rPr/>
        <w:t xml:space="preserve">: Волк побежал наискосок…      </w:t>
      </w:r>
      <w:r>
        <w:rPr>
          <w:i/>
          <w:iCs/>
        </w:rPr>
        <w:t>(Вдруг раздаётся визг тормозов)</w:t>
      </w:r>
    </w:p>
    <w:p>
      <w:pPr>
        <w:pStyle w:val="Style14"/>
        <w:spacing w:lineRule="auto" w:line="360"/>
        <w:rPr/>
      </w:pPr>
      <w:r>
        <w:rPr>
          <w:b/>
          <w:bCs/>
        </w:rPr>
        <w:t>Волк</w:t>
      </w:r>
      <w:r>
        <w:rPr/>
        <w:t>: Ой, еле ноги уволок.</w:t>
        <w:br/>
        <w:t xml:space="preserve">           Не пойму, где перейти,</w:t>
        <w:br/>
        <w:t xml:space="preserve">           Где дорогу мне найти.</w:t>
      </w:r>
    </w:p>
    <w:p>
      <w:pPr>
        <w:pStyle w:val="Style14"/>
        <w:spacing w:lineRule="auto" w:line="360"/>
        <w:rPr/>
      </w:pPr>
      <w:r>
        <w:rPr>
          <w:b/>
          <w:bCs/>
        </w:rPr>
        <w:t>Волк</w:t>
      </w:r>
      <w:r>
        <w:rPr/>
        <w:t>: А это что за истукан трёхглазый?  Я не видал его ни разу.</w:t>
      </w:r>
    </w:p>
    <w:p>
      <w:pPr>
        <w:pStyle w:val="Style14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>1 Ведущий</w:t>
      </w:r>
      <w:r>
        <w:rPr/>
        <w:t>: Три глаза есть у светофора.</w:t>
        <w:br/>
        <w:t xml:space="preserve">                      Подчиняйся им без спора.</w:t>
        <w:br/>
        <w:t xml:space="preserve">                      Красный свет </w:t>
      </w:r>
      <w:r>
        <w:rPr>
          <w:i/>
          <w:iCs/>
        </w:rPr>
        <w:t>(показывает)</w:t>
      </w:r>
      <w:r>
        <w:rPr/>
        <w:t>-прохода нет,</w:t>
        <w:br/>
        <w:t xml:space="preserve">                      Жёлтый – будь готов к пути,</w:t>
        <w:br/>
        <w:t xml:space="preserve">                      А зелёный свет - иди.</w:t>
      </w:r>
    </w:p>
    <w:p>
      <w:pPr>
        <w:pStyle w:val="Style14"/>
        <w:spacing w:lineRule="auto" w:line="360"/>
        <w:rPr/>
      </w:pPr>
      <w:r>
        <w:rPr>
          <w:b/>
          <w:bCs/>
        </w:rPr>
        <w:t>Волк</w:t>
      </w:r>
      <w:r>
        <w:rPr/>
        <w:t>: Пусть другие люди ждут,</w:t>
        <w:br/>
        <w:t xml:space="preserve">            Пока зелёный свет дадут.</w:t>
        <w:br/>
        <w:t xml:space="preserve">            Я не буду ждать напрасно,</w:t>
        <w:br/>
        <w:t xml:space="preserve">           Проскочу-ка я на красный.   </w:t>
      </w:r>
    </w:p>
    <w:p>
      <w:pPr>
        <w:pStyle w:val="Style14"/>
        <w:spacing w:lineRule="auto" w:line="360"/>
        <w:rPr>
          <w:bCs/>
          <w:iCs/>
        </w:rPr>
      </w:pPr>
      <w:r>
        <w:rPr>
          <w:bCs/>
          <w:iCs/>
        </w:rPr>
        <w:t>(Визг тормозов, грохот. Волк, прячась за участниками, очень быстро надевает на руку заранее подготовленный “реквизит” - небольшой кусок картонной трубы, обёрнутый бинтом, и тут же появляется со “сломанной” рукой).</w:t>
      </w:r>
    </w:p>
    <w:p>
      <w:pPr>
        <w:pStyle w:val="Style14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>2 Ведущий</w:t>
      </w:r>
      <w:r>
        <w:rPr/>
        <w:t>: Он на красный свет бежал</w:t>
        <w:br/>
        <w:t xml:space="preserve">                      И в аварию попал.</w:t>
        <w:br/>
        <w:t xml:space="preserve">                      Хорошо, что жив остался.</w:t>
      </w:r>
    </w:p>
    <w:p>
      <w:pPr>
        <w:pStyle w:val="Style14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>Волк (шепелявя):</w:t>
      </w:r>
      <w:r>
        <w:rPr/>
        <w:t xml:space="preserve"> </w:t>
      </w:r>
    </w:p>
    <w:p>
      <w:pPr>
        <w:pStyle w:val="Style14"/>
        <w:spacing w:lineRule="auto" w:line="360"/>
        <w:rPr/>
      </w:pPr>
      <w:r>
        <w:rPr/>
        <w:t>Лишь зубов недосчитался.</w:t>
        <w:br/>
        <w:t>Хоть и раньше прибегу я,</w:t>
        <w:br/>
        <w:t>Нечем будет есть бабулю.</w:t>
      </w:r>
    </w:p>
    <w:p>
      <w:pPr>
        <w:pStyle w:val="Style14"/>
        <w:spacing w:lineRule="auto" w:line="360"/>
        <w:rPr/>
      </w:pPr>
      <w:r>
        <w:rPr/>
        <w:t>- Почему с Волком случилась беда? ( Он не знает ПДД, не знает, что такое светофор)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</w:rPr>
        <w:t>- Ребята, вот, что происходит с теми, кто не знает правил дорожного движения. Пусть сегодня герои сказки останутся на нашем классном часе, а Волку нужно научиться правильно, переходить дорогу на зелёный сигнал светофора. Вы поможете ему?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ообщение темы и целей классного час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ц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 любого перекрёстка </w:t>
        <w:br/>
        <w:t xml:space="preserve">Вас встречает светофор, </w:t>
        <w:br/>
        <w:t xml:space="preserve">И заводит очень просто </w:t>
        <w:br/>
        <w:t xml:space="preserve">С пешеходом разговор: </w:t>
        <w:br/>
        <w:t xml:space="preserve">Свет зелёный - проходи! </w:t>
        <w:br/>
        <w:t xml:space="preserve">Жёлтый - лучше подожди! </w:t>
        <w:br/>
        <w:t>Если свет зажёгся красный,</w:t>
        <w:br/>
        <w:t>Значит, двигаться опасно! Стой!</w:t>
        <w:br/>
        <w:t xml:space="preserve">Пускай пройдёт трамвай. </w:t>
        <w:br/>
        <w:t xml:space="preserve">Наберись терпения. </w:t>
        <w:br/>
        <w:t xml:space="preserve">Изучай и уважай правила движения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ак вы думаете, о чём мы сегодня будем говорить?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Молодцы! Вы всё правильно сказали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егодня вы повторите сигналы светофора и узнаете новое о светофоре. Кроме этого вы узнаете о том, кто помогает на дороге, если светофор сломалс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Слайд </w:t>
      </w:r>
      <w:r>
        <w:rPr>
          <w:rFonts w:cs="Times New Roman" w:ascii="Times New Roman" w:hAnsi="Times New Roman"/>
          <w:b/>
          <w:color w:val="000000"/>
          <w:lang w:val="en-US"/>
        </w:rPr>
        <w:t>1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color w:val="000000"/>
        </w:rPr>
        <w:t>4. Работа по теме занят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стречайте нашего маленького помощника. Это Светофорчик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тофорчик.  </w:t>
      </w:r>
      <w:r>
        <w:rPr>
          <w:rFonts w:cs="Times New Roman" w:ascii="Times New Roman" w:hAnsi="Times New Roman"/>
          <w:bCs/>
          <w:color w:val="000000"/>
        </w:rPr>
        <w:t xml:space="preserve">Ребята! </w:t>
      </w:r>
      <w:r>
        <w:rPr>
          <w:rFonts w:cs="Times New Roman" w:ascii="Times New Roman" w:hAnsi="Times New Roman"/>
          <w:color w:val="000000"/>
        </w:rPr>
        <w:t xml:space="preserve">Где стоят светофоры?   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Д. </w:t>
      </w:r>
      <w:r>
        <w:rPr>
          <w:rFonts w:cs="Times New Roman" w:ascii="Times New Roman" w:hAnsi="Times New Roman"/>
          <w:color w:val="000000"/>
        </w:rPr>
        <w:t xml:space="preserve">На наиболее оживлённых перекрёстках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ветофорчик.</w:t>
      </w:r>
      <w:r>
        <w:rPr>
          <w:rFonts w:cs="Times New Roman" w:ascii="Times New Roman" w:hAnsi="Times New Roman"/>
          <w:color w:val="000000"/>
        </w:rPr>
        <w:t xml:space="preserve"> Для чего ставят на дорогах светофоры?  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>Д.</w:t>
      </w:r>
      <w:r>
        <w:rPr>
          <w:rFonts w:cs="Times New Roman" w:ascii="Times New Roman" w:hAnsi="Times New Roman"/>
          <w:color w:val="000000"/>
        </w:rPr>
        <w:t xml:space="preserve"> Они регулирует движение транспорта и пешеходов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ветофорчик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етофор добр не всегда</w:t>
        <w:br/>
        <w:t xml:space="preserve">      Кто подскажет мне </w:t>
        <w:br/>
        <w:t xml:space="preserve">      Когда?</w:t>
        <w:br/>
        <w:t xml:space="preserve">      Изменив в окошке свет,</w:t>
        <w:br/>
        <w:t xml:space="preserve">      Говорит:</w:t>
        <w:br/>
        <w:t xml:space="preserve">      Прохода нет?!                                                         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>Д.</w:t>
      </w:r>
      <w:r>
        <w:rPr>
          <w:rFonts w:cs="Times New Roman" w:ascii="Times New Roman" w:hAnsi="Times New Roman"/>
          <w:color w:val="000000"/>
        </w:rPr>
        <w:t xml:space="preserve"> Когда горит красный свет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ветофорчик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 когда скажите мне,</w:t>
        <w:br/>
        <w:t xml:space="preserve">     Изменив свой цвет </w:t>
        <w:br/>
        <w:t xml:space="preserve">     В окне,</w:t>
        <w:br/>
        <w:t xml:space="preserve">       Светофор нам говорит:</w:t>
        <w:br/>
        <w:t xml:space="preserve">     - Скоро будет путь</w:t>
        <w:br/>
        <w:t xml:space="preserve">       Открыт?!                                                                     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</w:t>
      </w:r>
      <w:r>
        <w:rPr>
          <w:rFonts w:cs="Times New Roman" w:ascii="Times New Roman" w:hAnsi="Times New Roman"/>
          <w:color w:val="000000"/>
        </w:rPr>
        <w:t>. Когда горит жёлтый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>Светофорчик.</w:t>
      </w:r>
      <w:r>
        <w:rPr>
          <w:rFonts w:cs="Times New Roman" w:ascii="Times New Roman" w:hAnsi="Times New Roman"/>
          <w:color w:val="000000"/>
        </w:rPr>
        <w:t xml:space="preserve"> Что обозначает этот свет?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Свет зеленый на пути – </w:t>
        <w:br/>
        <w:t xml:space="preserve">          Значит, можете идти!</w:t>
        <w:br/>
        <w:t xml:space="preserve">          Свет зеленый – каждый знает –</w:t>
        <w:br/>
        <w:t xml:space="preserve">          Вам дорогу открывает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что тогда делают пешеходы?                           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Д. </w:t>
      </w:r>
      <w:r>
        <w:rPr>
          <w:rFonts w:cs="Times New Roman" w:ascii="Times New Roman" w:hAnsi="Times New Roman"/>
          <w:color w:val="000000"/>
        </w:rPr>
        <w:t xml:space="preserve">Они переходят улицу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тофорчик. </w:t>
      </w:r>
      <w:r>
        <w:rPr>
          <w:rFonts w:cs="Times New Roman" w:ascii="Times New Roman" w:hAnsi="Times New Roman"/>
          <w:color w:val="000000"/>
        </w:rPr>
        <w:t xml:space="preserve"> А какие машины могут свободно проехать при зелёном сигнале для пешеходов?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>Д.</w:t>
      </w:r>
      <w:r>
        <w:rPr>
          <w:rFonts w:cs="Times New Roman" w:ascii="Times New Roman" w:hAnsi="Times New Roman"/>
          <w:color w:val="000000"/>
        </w:rPr>
        <w:t xml:space="preserve"> Машина “Скорой помощи”, пожарная, милиция,  машины аварийных служб, например: “Горгаз”. Надо подождать, когда она проедет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лайд 2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</w:rPr>
        <w:t xml:space="preserve"> Вы сразу их узнаете по тревожному громкому сигналу, который они издают, и синим маячкам на крыше. Это машины скорой медицинской помощи, милиции, пожарной охраны и аварийной службы, они спешат спасти людей, попавших в беду, поэтому на дорогах для них всегда «зелёный свет». И если, переходя дорогу по зебре, ты увидел вдали такие машины, остановись и пропусти их. Не беги и не пугайся. </w:t>
        <w:br/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>Светофорчик.</w:t>
      </w:r>
      <w:r>
        <w:rPr>
          <w:rFonts w:cs="Times New Roman" w:ascii="Times New Roman" w:hAnsi="Times New Roman"/>
          <w:iCs/>
          <w:color w:val="000000"/>
        </w:rPr>
        <w:t xml:space="preserve">  А теперь я проверю, какие вы внимательные пешеходы. Я проведу с вами игру «Светофор». Правила простые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если я покажу красный сигнал, вы делаете шаг назад,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Если жёлтый – стоите на месте,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Если зелёный – делаете один шаг вперёд. (КЖЗКЖЗКЖЗ)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Cs/>
          <w:color w:val="000000"/>
        </w:rPr>
        <w:t>Учитель. Спасибо тебе Светофорчик, садись к ребятам и послушай, что они ещё про тебя знают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Ученик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ервый светофор появился в 1868 году в Англии в Лондоне. А в нашей стране первый светофор установили в1929 году в Москве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iCs/>
          <w:color w:val="000000"/>
        </w:rPr>
        <w:t>Слайд 3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офор был похож на часы с круглым циферблатом, разделённым на секторы красного, жёлтого и зелёного цвета. Стрелку-указатель регулировщик поворачивал вручную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появились электрические светофоры, которые действуют и сейчас, хотя внешне они и изменились. Но всегда цвета в светофоре идут в таком порядке: для лучшей видимости наверху размещён красный сигнал как самый важный и опасный, потом жёлтый, а внизу – зелёный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бята, как вы думаете, почему выбраны именно эти цвета?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</w:rPr>
        <w:t>Слайд 4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</w:rPr>
        <w:t>- Красный цвет хорошо виден в темноте, тумане. Красный цвет- сигнал опасности, сигнал тревоги. Он самый заметный, виден издалека, его трудно спутать с другим. Поэтому он выбран для самого строгого сигнала, запрещающего движение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елтый цвет также хорошо заметен в любую погоду. В тумане его можно принять за красный. Но все равно он будет предупреждать водител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- Зеленый цвет нельзя спутать с красным или желтым. На светофорах есть </w:t>
      </w:r>
      <w:r>
        <w:rPr>
          <w:rFonts w:cs="Times New Roman" w:ascii="Times New Roman" w:hAnsi="Times New Roman"/>
          <w:b/>
        </w:rPr>
        <w:t>козырьки</w:t>
      </w:r>
      <w:r>
        <w:rPr>
          <w:rFonts w:cs="Times New Roman" w:ascii="Times New Roman" w:hAnsi="Times New Roman"/>
        </w:rPr>
        <w:t>, чтобы сигналы были хорошо видны при ярком солнечном свете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ывают чрезвычайные ситуации, или когда светофор не работает по какой-нибудь причине. Кто помогает соблюдать правила движения?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есь на посту в любое время</w:t>
        <w:br/>
        <w:t>Дежурный - ловкий постовой,</w:t>
        <w:br/>
        <w:t>Он управляет сразу всеми</w:t>
        <w:br/>
        <w:t xml:space="preserve">Кто перед ним на мостовой. </w:t>
        <w:br/>
        <w:t>Никто на свете так не может</w:t>
        <w:br/>
        <w:t>Одним движением руки</w:t>
        <w:br/>
        <w:t>Остановить поток прохожих</w:t>
        <w:br/>
        <w:t xml:space="preserve">И пропустить грузовики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вайте сейчас вспомним, какие сигналы пешеходам подаёт регулировщик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ходит инспектор ГИБДД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брый день, ребята! 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называется предмет у меня в руках? (Жезл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чего он нужен?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</w:rPr>
        <w:t>- Ещё у регулировщика есть свисток. Как вы думаете, для чего он нужен? (Регулировщик показывает предметы). Дети отвечают. Регулировщик рассказыва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- Для лучшей видимости часто применяется жезл или диск с красным сигналом. Для того чтобы в темное время суток жесты регулировщика были видны, используют специальный жезл с подсветкой внутри или световозвращающее покрытие. Сигнал свистком служит, чтобы привлечь внимание участников движения: водителей транспортных средств и пешеход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Регулировщик «разговаривает» только жестами. Поворачивается влево и вправо, взмахивает жезлом - то поднимет его, то опустит. Давайте разберемся, что означают жесты «хозяина дороги»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ешеходов, сигналов немного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регулировщик стоит к вам грудью или спиной - это то же самое, что красный сигнал светофора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нял регулировщик жезл вверх - можно считать, что на светофоре зажегся желтый свет. Движение транспорта во всех направлениях запрещено. </w:t>
      </w:r>
    </w:p>
    <w:p>
      <w:pPr>
        <w:pStyle w:val="Normal"/>
        <w:spacing w:lineRule="auto" w:line="360"/>
        <w:ind w:first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</w:rPr>
        <w:t>Если регулировщик повернулся к вам боком, руки опустил вниз или развел в стороны, то можно переходить дорогу. Это как зеленый сигнал светофора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ри работающем светофоре на перекресток выйдет регулировщик, то все участники движения - водители транспортных средств и пешеходы должны подчиняться только жестам регулировщика, независимо от сигналов светофора. Поэтому жесты регулировщика надо хорошо знать и помнить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- А сейчас давайте поиграем в игру </w:t>
      </w:r>
      <w:r>
        <w:rPr>
          <w:rFonts w:cs="Times New Roman" w:ascii="Times New Roman" w:hAnsi="Times New Roman"/>
          <w:color w:val="000000"/>
        </w:rPr>
        <w:t xml:space="preserve"> «Регулировщик»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- Кто хочет исполнить роль регулировщика? (Ребёнку вручается жезл). Приглашаю 2-3-х желающих на роль пешеходов. </w:t>
      </w:r>
      <w:r>
        <w:rPr>
          <w:rFonts w:cs="Times New Roman" w:ascii="Times New Roman" w:hAnsi="Times New Roman"/>
          <w:i/>
          <w:iCs/>
        </w:rPr>
        <w:t>(Пешеходы выполняют сигналы регулировщика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Молодцы! Вы хорошо справились. Желаю вам быть грамотными пешеходами и всегда соблюдать правила дорожного движени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Инспектор занимает своё место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Учитель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Посмотрите на доску. Вы догадались, что это за карта? (Район школы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Назовите знакомые объекты. (Школа, почта, «Фантазия», «Флагман»). На доску вывешиваются табличк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Вспомните, где находятся светофоры и поставьте их в нужные мест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iCs/>
        </w:rPr>
        <w:t xml:space="preserve">- Молодцы! Проверьте себя. </w:t>
      </w:r>
      <w:r>
        <w:rPr>
          <w:rFonts w:cs="Times New Roman" w:ascii="Times New Roman" w:hAnsi="Times New Roman"/>
          <w:b/>
          <w:iCs/>
        </w:rPr>
        <w:t>Слайд 5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Cs/>
        </w:rPr>
        <w:t>- Волк, ты понял, как важен светофор? Будешь выполнять его сигналы?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</w:rPr>
        <w:t xml:space="preserve">Волк:  </w:t>
      </w:r>
      <w:r>
        <w:rPr>
          <w:rFonts w:cs="Times New Roman" w:ascii="Times New Roman" w:hAnsi="Times New Roman"/>
          <w:iCs/>
          <w:color w:val="000000"/>
        </w:rPr>
        <w:t xml:space="preserve">Нужно слушаться, бесспорно </w:t>
        <w:br/>
        <w:t xml:space="preserve">            Указаний светофора.</w:t>
        <w:br/>
        <w:t xml:space="preserve">            Нужно правила движенья</w:t>
        <w:br/>
        <w:t xml:space="preserve">            Выполнять без возраженья!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iCs/>
          <w:color w:val="000000"/>
        </w:rPr>
        <w:t>Слайд 6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Cs/>
          <w:color w:val="000000"/>
        </w:rPr>
        <w:t>- Прочитайте вывод и запомните: Пусть запомнят твёрдо дети: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Cs/>
          <w:color w:val="000000"/>
        </w:rPr>
        <w:t xml:space="preserve">      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 xml:space="preserve">Верно поступает тот,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Cs/>
          <w:color w:val="000000"/>
        </w:rPr>
        <w:t xml:space="preserve">      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Кто лишь при зелёном свете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Cs/>
          <w:color w:val="000000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Через улицу идёт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Молодцы! Светофор стоит, подаёт сигналы и нам легко можно перейти улицу на зелёный свет. Это регулируемый пешеходный переход. А как быть пешеходу, когда нет светофора?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</w:rPr>
        <w:t>(Переходить по знаку, по «зебре», посмотреть направо и налево). Об этом мы будем говорить на следующем занятии. А Светофорчик  подготовил вам домашнее задание. (Раздаёт листы с заданием).</w:t>
      </w:r>
    </w:p>
    <w:p>
      <w:pPr>
        <w:pStyle w:val="Style14"/>
        <w:spacing w:lineRule="auto" w:line="360"/>
        <w:rPr/>
      </w:pPr>
      <w:r>
        <w:rPr/>
        <w:t xml:space="preserve">      </w:t>
      </w:r>
      <w:r>
        <w:rPr/>
        <w:t>1. Дорисуйте всё, что забыл художник. Покажите стрелкой, где можно переходить дорогу.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Определите, какие сигналы горят на светофорах. Раскрасьте рисунки. Зачеркните ненужную команду.</w:t>
      </w:r>
    </w:p>
    <w:p>
      <w:pPr>
        <w:pStyle w:val="Style14"/>
        <w:spacing w:lineRule="auto" w:line="360"/>
        <w:rPr/>
      </w:pPr>
      <w:r>
        <w:rPr>
          <w:b/>
        </w:rPr>
        <w:t xml:space="preserve">IV. </w:t>
      </w:r>
      <w:r>
        <w:rPr/>
        <w:t>Классный час  закончен. Будьте внимательными пешеходами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9:12:00Z</dcterms:created>
  <dc:creator>Ниночка</dc:creator>
  <dc:description/>
  <cp:keywords/>
  <dc:language>en-US</dc:language>
  <cp:lastModifiedBy>12345</cp:lastModifiedBy>
  <cp:lastPrinted>2008-04-22T00:37:00Z</cp:lastPrinted>
  <dcterms:modified xsi:type="dcterms:W3CDTF">2013-05-11T18:08:00Z</dcterms:modified>
  <cp:revision>10</cp:revision>
  <dc:subject/>
  <dc:title>Внеклассное занятие «Уважайте светофор</dc:title>
</cp:coreProperties>
</file>