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Заседание совета дел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органов самоуправления 3-Б класс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Тема:</w:t>
      </w:r>
      <w:r>
        <w:rPr>
          <w:rFonts w:cs="Century;Century Schoolbook" w:ascii="Century;Century Schoolbook" w:hAnsi="Century;Century Schoolbook"/>
          <w:sz w:val="24"/>
          <w:szCs w:val="24"/>
        </w:rPr>
        <w:t xml:space="preserve"> Подготовка к праздничной программе «Что такое Новый год?»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Цели:</w:t>
      </w:r>
      <w:r>
        <w:rPr>
          <w:rFonts w:cs="Century;Century Schoolbook" w:ascii="Century;Century Schoolbook" w:hAnsi="Century;Century Schoolbook"/>
          <w:sz w:val="24"/>
          <w:szCs w:val="24"/>
        </w:rPr>
        <w:t xml:space="preserve"> Представить работу органов самоуправления классного коллектива по подготовке к празднику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оверить готовность всех служб к классному мероприятию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оанализировать прошлогодний праздник, выявить интересы детей и учесть их в подготовке к нынешнему празднику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Развивать инициативность, творческие способности, умение объективно оценивать участие одноклассников в конкурсах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оспитывать ответственное отношение к порученному делу, активную жизненную позицию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Участники: 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лассный руководитель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едставитель родительского комитета (Ступкина Галина Андреевна)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омандир класса (Завьялова В.)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Представители служб классного самоуправления: 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фотографы (Оцимик Д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затейники (Силкина А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библиотекари (Гежа Д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цветоводы (Бутенко Е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редколлегия (Литвиненко А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мед. служба (Ан Д.),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консультанты (Байбаков В., Киселёва Е., Харисова А.)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Оборудовани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Искусственная ёлка, ёлочные украшения, снежинк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ПК, Презентация «Что такое Новый год?»;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Фотовыставка «Новогодние фантазии»;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аздничные выпуски стенгазет;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ритерии оценивания и результаты конкурсов фотографий, стенгазет, стихов, елочных игрушек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Аудиозапись мелодии к мультфильму «Приключения Фунтика»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Ход заседа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b/>
          <w:sz w:val="24"/>
          <w:szCs w:val="24"/>
          <w:lang w:val="en-US"/>
        </w:rPr>
        <w:t>I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Орг. момент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Century;Century Schoolbook" w:ascii="Century;Century Schoolbook" w:hAnsi="Century;Century Schoolbook"/>
          <w:b/>
          <w:sz w:val="24"/>
          <w:szCs w:val="24"/>
          <w:lang w:val="en-US"/>
        </w:rPr>
        <w:t>II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Представление органов само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ab/>
        <w:t>Командир кл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- Здравствуйте, уважаемые гости! Разрешите представиться: Мы, актив 3-б класса, нас зовут «Городок добра». «Городок добра», потому что (включить музыку): </w:t>
      </w:r>
    </w:p>
    <w:p>
      <w:pPr>
        <w:pStyle w:val="Normal"/>
        <w:spacing w:lineRule="auto" w:line="240" w:before="0" w:after="0"/>
        <w:ind w:left="708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     </w:t>
      </w:r>
      <w:r>
        <w:rPr>
          <w:rFonts w:cs="Century;Century Schoolbook" w:ascii="Century;Century Schoolbook" w:hAnsi="Century;Century Schoolbook"/>
          <w:sz w:val="24"/>
          <w:szCs w:val="24"/>
        </w:rPr>
        <w:t>Потому что, потому что</w:t>
      </w:r>
      <w:r>
        <w:rPr/>
        <w:br/>
        <w:t xml:space="preserve">        </w:t>
      </w:r>
      <w:r>
        <w:rPr>
          <w:rFonts w:cs="Century;Century Schoolbook" w:ascii="Century;Century Schoolbook" w:hAnsi="Century;Century Schoolbook"/>
          <w:sz w:val="24"/>
          <w:szCs w:val="24"/>
        </w:rPr>
        <w:t>Всех нужнее и дороже,</w:t>
        <w:br/>
        <w:t xml:space="preserve">      Всех доверчивей и строже </w:t>
        <w:br/>
        <w:t>      В этом мире доброта,</w:t>
        <w:br/>
        <w:t>      В этом мире доброта</w:t>
      </w:r>
      <w:r>
        <w:rPr/>
        <w:t>.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омандир продолжает: именно доброта помогает людям понимать друг друга, быть отзывчивыми и ответственными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Наш девиз (все): 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авда, но без громких фраз,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красота, но без прикрас,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и добро не на показ–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вот, что дорого для нас!</w:t>
      </w:r>
    </w:p>
    <w:p>
      <w:pPr>
        <w:pStyle w:val="Normal"/>
        <w:spacing w:lineRule="auto" w:line="240" w:before="0" w:after="0"/>
        <w:ind w:firstLine="709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Мы живем по законам самоуправл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се – за одного, один – за все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Живи для улыбки товарищ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Лучше трудно, чем нуд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аждое дело творческое, иначе – зач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Думать коллективно, работать оперативно, спорить доказательно для всех обязатель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ритикуешь – предлагай, предлагаешь – делай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- Мы стараемся соблюдать эти законы и при подготовке классных мероприятий.</w:t>
      </w:r>
    </w:p>
    <w:p>
      <w:pPr>
        <w:pStyle w:val="Normal"/>
        <w:spacing w:lineRule="auto" w:line="240" w:before="0" w:after="0"/>
        <w:ind w:left="708" w:hanging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  <w:lang w:val="en-US"/>
        </w:rPr>
        <w:t>III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Сообщение темы и цели заседания</w:t>
      </w:r>
    </w:p>
    <w:p>
      <w:pPr>
        <w:pStyle w:val="Normal"/>
        <w:spacing w:lineRule="auto" w:line="240" w:before="0" w:after="0"/>
        <w:ind w:left="708" w:hanging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- Сегодня актив класса проводит заседание совета дела по подготовке праздничной развлекательной программы «Что такое Новый год?» 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- Ребята, в который раз мы собрались на заседание совета дела? А для чего мы проводим совет дела? 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(Чтобы выяснить все ли готово к празднику, подвести итоги конкурсов, объявленных каждой службой, подписать новогоднюю грамоту для каждого участника)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В результате ваших отчетов в нашем «Городке добра» появится новогодняя елка. Представитель каждой службы самоуправления расскажет, что подготовлено к празднику и озвучит итоги конкурса. Затем мы обсудим, справилась ли служба с заданием и если да, то на елку можно будет повесить игрушку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b/>
          <w:sz w:val="24"/>
          <w:szCs w:val="24"/>
          <w:lang w:val="en-US"/>
        </w:rPr>
        <w:t>IV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Анализ новогоднего праздника, проходившего год назад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ab/>
        <w:t>Учитель: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-Ребята, давайте вспомним, как проходил Новогодний праздник в прошлом году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Где проходил праздник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Много ли было гостей и участников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Какова была программа праздника? Кто был главными героями праздника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Кто подбирал и проводил конкурсы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Вспомните, всем ли удалось в них поучаствовать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Кто и как определял победителей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Что было самое интересное?</w:t>
      </w:r>
    </w:p>
    <w:p>
      <w:pPr>
        <w:pStyle w:val="Normal"/>
        <w:spacing w:lineRule="auto" w:line="240" w:before="0" w:after="0"/>
        <w:ind w:firstLine="708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Что бы вы изменили в ходе праздника?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Как вы думаете, если мы учтем все ваши пожелания и подготовим сценарий своими силами, у нас получится хороший праздник?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b/>
          <w:sz w:val="24"/>
          <w:szCs w:val="24"/>
          <w:lang w:val="en-US"/>
        </w:rPr>
        <w:t>V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Отчет органов самоуправления</w:t>
      </w:r>
      <w:r>
        <w:rPr>
          <w:rFonts w:cs="Centaur" w:ascii="Centaur" w:hAnsi="Centau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cs="Centaur" w:ascii="Centaur" w:hAnsi="Centaur"/>
          <w:b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>подготовк</w:t>
      </w:r>
      <w:r>
        <w:rPr>
          <w:b/>
          <w:sz w:val="24"/>
          <w:szCs w:val="24"/>
        </w:rPr>
        <w:t>е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 к празднику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ab/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А теперь давайте выясним все ли у нас готово для проведения праздничной программы «Что такое Новый год?» Послушаем отчет каждой службы самоуправл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Фотографы</w:t>
      </w:r>
      <w:r>
        <w:rPr>
          <w:rFonts w:cs="Century;Century Schoolbook" w:ascii="Century;Century Schoolbook" w:hAnsi="Century;Century Schoolbook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- Мы объявили конкурс фотографий на тему: «Новогодние фантазии» и оформили выставку. В конкурсе участвовало 13 ребят. Все фотографии соответствуют теме конкурса, путем голосования ребята выбрали 3 самые лучшие. Учитывались: оригинальность, соответствие названия изображению. Итак, </w:t>
      </w:r>
      <w:r>
        <w:rPr>
          <w:rFonts w:cs="Century;Century Schoolbook" w:ascii="Century;Century Schoolbook" w:hAnsi="Century;Century Schoolbook"/>
          <w:b/>
          <w:sz w:val="24"/>
          <w:szCs w:val="24"/>
        </w:rPr>
        <w:t>победителями стали: Оцимик Д., Ан Д., Вышиванов Д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ab/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 Итак, как вы думаете, служба фотографов готова к празднику? На елке появляется первая игруш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Библиотечная служба</w:t>
      </w:r>
      <w:r>
        <w:rPr>
          <w:rFonts w:cs="Century;Century Schoolbook" w:ascii="Century;Century Schoolbook" w:hAnsi="Century;Century Schoolbook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Наша служба объявила конкурс новогодних стихов и поздравлений. Конкурс проходил 19-го декабря. Участники оценивались по следующим критериям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соответствие стихотворения теме конкурса, выразительность и правильность чтения, артистизм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 xml:space="preserve">Победителями стали: Киселева Е., Завьялова В., Баранович Д. 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Для этих ребят мы подписали поздравления и предложили им выступить на празднике.</w:t>
      </w:r>
    </w:p>
    <w:p>
      <w:pPr>
        <w:pStyle w:val="Normal"/>
        <w:spacing w:lineRule="auto" w:line="240" w:before="0" w:after="0"/>
        <w:ind w:firstLine="708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-  Итак, как вы думаете, библиотечная служба готова к празднику? На елке появляется вторая игрушка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Цветоводы: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- Мы отвечаем за праздничное оформление кабинета, для этого был объявлен конкурс новогодних украшений. Учитывалась: сложность изготовления, цветовое решение, необычность, красота и аккуратность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Лучшие игрушки получились у ребят Литвиненко А., Киселевой Е., Оцимика Д.</w:t>
      </w:r>
      <w:r>
        <w:rPr>
          <w:rFonts w:cs="Century;Century Schoolbook" w:ascii="Century;Century Schoolbook" w:hAnsi="Century;Century Schoolbook"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Как вы думаете, ребята справились со своим заданием? Повесьте эти игрушки на ёлку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 xml:space="preserve">Редколлегия: 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- Наша служба должна была подготовить праздничный выпуск классной стенгазеты, но желающих поздравить своих одноклассников с новым годом оказалось очень много. Все ребята очень старались, но самые красочные, яркие, добрые, оригинальные газеты-поздравления сделали Харисова А., Силкина А., Михайлюк В., Самые интересные газеты получились у Литвиненко А., Полина М., Харченко А., </w:t>
      </w:r>
    </w:p>
    <w:p>
      <w:pPr>
        <w:pStyle w:val="Normal"/>
        <w:spacing w:lineRule="auto" w:line="240" w:before="0" w:after="0"/>
        <w:rPr/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Все газеты будут оформлением нашего праздни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-  Итак, как вы думаете, редколлегия справилась с заданием? На елке появляется четвертая игрушка.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ab/>
      </w: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Медслужба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- Мы предложили сменить мед маски на новогодние. Конкурс «Маска я тебя знаю» пройдет во время праздника. Заявлено 10 участников. Будет учитываться оригинальность, неузнаваемость, сложность изготовления.</w:t>
        <w:br/>
      </w:r>
      <w:r>
        <w:rPr>
          <w:rFonts w:cs="Century;Century Schoolbook" w:ascii="Century;Century Schoolbook" w:hAnsi="Century;Century Schoolbook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-  Итак, как вы думаете, медслужба готова к празднику? На елке появляется пятая игруш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Консультанты по предметам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Ребята приготовили интересные исторические сведения о праздновании нового года и с помощью Елены Тимофеевны сделали презентацию «Что такое новый год?», с которыми выступят на празднике. Выступление отрепетировано. Сейчас мы покажем фраг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ЗЕНТАЦИЯ «Что такое Новый год?»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лубокой древности на Руси Новый год праздновали весной в марте месяц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1492 году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 указу Великого князя Ива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Новый год стали праздновать 1 сентябр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ерез 200 лет царь Петр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ретил отмечать 1 сентября по-праздничном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 декабря 1699 года на Красной площади был объявлен царский указ «О праздновании Нового года», в котором великий государь повелел впредь лета исчислять в приказах и во всех домах и крепостях и писать не по-старинному с 1 сентября, а с 1 января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января 1700 года на Руси впервые встречали новый год по-европейски и наряжали елк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ое упоминание о ёлке относится к 1600 году. Во французской провинции Эльзас украшали елку бумажными розам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1737 год  в немецких княжествах впервые для украшения елки использовалась мишура и бумажные обрезк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142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1775 году елку стали украшать позолоченными и посеребрёнными фруктами, шишками, орехам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 кому известно, что Дед Мороз стал тем, кто он есть благодаря существованию вполне конкретного и живого прототипа. В IV веке в Малой Азии жил и творил благие дела святой Николай Чудотворец (в католической версии – святой Николас или Клаус). Фигура этого вполне достоверного исторического персонажа постепенно стала обрастать легендами и сказочными подробностями, в результате чего появился новый образ – доброго дедушки, способного осчастливить ребенка, коль скоро тот обратится к нему с просьбо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Учитель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-  Итак, как вы думаете, консультанты готовы к празднику? Ребята, повесьте на нашу елочку игрушк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entury;Century Schoolbook" w:ascii="Century;Century Schoolbook" w:hAnsi="Century;Century Schoolbook"/>
          <w:sz w:val="24"/>
          <w:szCs w:val="24"/>
          <w:u w:val="single"/>
        </w:rPr>
        <w:t>Затейники: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- Наша служба с помощью Елены Тимофеевны составляла программу праздника. Мы подобрали конкурсы, игры и инсценировки. Получилась такая программ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ступление(3 ученика в костюмах клоунов читают стихи «Что такое новый год?»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езентация «Что такое Новый год?» (выступают консультанты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Музыкальная пауза «Новогодние частушки»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Награждение за участие в конкурсах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Инсценировка «Как леший и Кикимора хотели украсть новогодние подарк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онкурсная программа «В поисках новогодних подарков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Маска, я тебя знаю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Снежк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Рекламная пауза «Как составить поздравительную телеграмму?» (отв. Киселева Е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«Нарисуй снеговик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ие загадки»</w:t>
      </w:r>
    </w:p>
    <w:p>
      <w:pPr>
        <w:pStyle w:val="Style15"/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Физ. Минутка – игра «Смешинки» (Отв. Коса Н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ий кроссворд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яя викторина для родителей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 результате конкурсов, ребята должны отыскать новогодние подарки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аздник закончится словами поздравления и вручением подарков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ab/>
        <w:t>Учитель: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- Ребята, а как вы думаете, кто должен вести конкурсную программу? Почему?</w:t>
      </w:r>
    </w:p>
    <w:p>
      <w:pPr>
        <w:pStyle w:val="Normal"/>
        <w:spacing w:lineRule="auto" w:line="240" w:before="0" w:after="0"/>
        <w:rPr/>
      </w:pPr>
      <w:r>
        <w:rPr>
          <w:rFonts w:cs="Century;Century Schoolbook" w:ascii="Century;Century Schoolbook" w:hAnsi="Century;Century Schoolbook"/>
          <w:sz w:val="24"/>
          <w:szCs w:val="24"/>
        </w:rPr>
        <w:t>Итак, когда мы проводим праздник? Как вы считаете, все ли у нас готово? Давайте проверим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Ёлк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Оформление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езентац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Новогодние грамоты за участие в конкурсах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Инсценировка (слова, костюмы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Инвентарь для конкурсов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Музыкальное сопровождение (Кузьмин)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одарки (родители)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Удачи в поисках новогодних подарков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 xml:space="preserve">Осталось подумать, что бы вы пожелали своим одноклассникам, учителям, родителям в наступающем Новой году?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Я не волшебница, только уч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Знаю основы чудес наизу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Хочешь, чтоб дружбой светились глаз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Сам будь товарищем, другом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Хочешь, чтоб стало вокруг весел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Сам поделись улыбкой сво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Хочешь красивых чудес, волшеб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Больше читай и учись не на «д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Я не волшебница, но в Нов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Я наколдую: вам всем повезёт!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  <w:t>Программа праздник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ступление(3 ученика в костюмах клоунов читают стихи «Что такое новый год?»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езентация «Что такое Новый год?» (выступают консультанты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Музыкальная пауза «Новогодние частушк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Награждение за участие в конкурсах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Инсценировка «Как леший и Кикимора хотели украсть новогодние подарк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Конкурсная программа «В поисках новогодних подарков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Маска, я тебя знаю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Снежки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Рекламная пауза «Как составить поздравительную телеграмму?» (отв. Киселева Е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eastAsia="Century;Century Schoolbook" w:cs="Century;Century Schoolbook" w:ascii="Century;Century Schoolbook" w:hAnsi="Century;Century Schoolbook"/>
          <w:sz w:val="24"/>
          <w:szCs w:val="24"/>
        </w:rPr>
        <w:t xml:space="preserve"> </w:t>
      </w:r>
      <w:r>
        <w:rPr>
          <w:rFonts w:cs="Century;Century Schoolbook" w:ascii="Century;Century Schoolbook" w:hAnsi="Century;Century Schoolbook"/>
          <w:sz w:val="24"/>
          <w:szCs w:val="24"/>
        </w:rPr>
        <w:t>«Нарисуй снеговик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ие загадки»</w:t>
      </w:r>
    </w:p>
    <w:p>
      <w:pPr>
        <w:pStyle w:val="Style15"/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Физ. Минутка – игра «Смешинки» (Отв. Коса Н.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ий кроссворд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«Новогодняя викторина для родителей»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В результате конкурсов, ребята должны отыскать новогодние подарки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sz w:val="24"/>
          <w:szCs w:val="24"/>
        </w:rPr>
      </w:pPr>
      <w:r>
        <w:rPr>
          <w:rFonts w:cs="Century;Century Schoolbook" w:ascii="Century;Century Schoolbook" w:hAnsi="Century;Century Schoolbook"/>
          <w:sz w:val="24"/>
          <w:szCs w:val="24"/>
        </w:rPr>
        <w:t>Праздник закончится словами поздравления и вручением подарков.</w:t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;Century Schoolbook" w:hAnsi="Century;Century Schoolbook" w:cs="Century;Century Schoolbook"/>
          <w:b/>
          <w:b/>
          <w:sz w:val="24"/>
          <w:szCs w:val="24"/>
        </w:rPr>
      </w:pPr>
      <w:r>
        <w:rPr>
          <w:rFonts w:cs="Century;Century Schoolbook" w:ascii="Century;Century Schoolbook" w:hAnsi="Century;Century Schoolbook"/>
          <w:b/>
          <w:sz w:val="24"/>
          <w:szCs w:val="24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altName w:val="Century Schoolbook"/>
    <w:charset w:val="00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22:00Z</dcterms:created>
  <dc:creator>User</dc:creator>
  <dc:description/>
  <cp:keywords/>
  <dc:language>en-US</dc:language>
  <cp:lastModifiedBy>Casick</cp:lastModifiedBy>
  <cp:lastPrinted>2009-12-23T01:25:00Z</cp:lastPrinted>
  <dcterms:modified xsi:type="dcterms:W3CDTF">2011-12-09T11:45:00Z</dcterms:modified>
  <cp:revision>5</cp:revision>
  <dc:subject/>
  <dc:title/>
</cp:coreProperties>
</file>