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</w:rPr>
      </w:pPr>
      <w:r>
        <w:rPr>
          <w:sz w:val="24"/>
        </w:rPr>
        <w:t xml:space="preserve">ПЛАН-КОНСПЕКТ УРОКА </w:t>
        <w:br/>
      </w:r>
      <w:r>
        <w:rPr>
          <w:b/>
          <w:sz w:val="24"/>
          <w:u w:val="single"/>
        </w:rPr>
        <w:t>Сложение отрицательных чисел и чисел с разными знаками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2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sz w:val="24"/>
              </w:rPr>
            </w:pPr>
            <w:r>
              <w:rPr>
                <w:sz w:val="24"/>
              </w:rPr>
              <w:t>ФИО (полностью)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атяш Наталья Виталь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 работы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КОУ Новомихайловская СОШ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читель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мет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атематик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sz w:val="24"/>
              </w:rPr>
            </w:pPr>
            <w:r>
              <w:rPr>
                <w:sz w:val="24"/>
              </w:rPr>
              <w:t>Класс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sz w:val="24"/>
              </w:rPr>
            </w:pPr>
            <w:r>
              <w:rPr>
                <w:sz w:val="24"/>
              </w:rPr>
              <w:t>Тема и номер урока в теме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ложение и вычитание положительных и отрицательных чисел , урок №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sz w:val="24"/>
              </w:rPr>
            </w:pPr>
            <w:r>
              <w:rPr>
                <w:sz w:val="24"/>
              </w:rPr>
              <w:t>Базовый учебник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атематика 6 класс, авт. Виленкин Н.Я.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Цель  урока: формирование умений применять правила сложения отрицательных чисел и чисел с разными знаками к решению примеров.</w:t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sz w:val="24"/>
        </w:rPr>
        <w:t>9. Задачи:</w:t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sz w:val="24"/>
        </w:rPr>
        <w:t>- обучающие : применять правила сложения чисел при решении примеров;</w:t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sz w:val="24"/>
        </w:rPr>
        <w:t>-развивающие: развивать умения сравнивать , анализировать, учить самоконтролю и взаимоконтролю;</w:t>
      </w:r>
    </w:p>
    <w:p>
      <w:pPr>
        <w:pStyle w:val="Normal"/>
        <w:spacing w:lineRule="auto" w:line="360"/>
        <w:ind w:left="540" w:hanging="0"/>
        <w:jc w:val="both"/>
        <w:rPr>
          <w:sz w:val="24"/>
        </w:rPr>
      </w:pPr>
      <w:r>
        <w:rPr>
          <w:sz w:val="24"/>
        </w:rPr>
        <w:t xml:space="preserve">-воспитательные: воспитывать чувство товарищества, взаимоподдержки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Тип урока: изучение нового материал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Формы работы учащихся: фронтальная, в парах, индивидуальна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Необходимое техническое оборудование:</w:t>
      </w:r>
      <w:r>
        <w:rPr/>
        <w:t xml:space="preserve"> </w:t>
      </w:r>
      <w:r>
        <w:rPr>
          <w:sz w:val="24"/>
          <w:szCs w:val="24"/>
        </w:rPr>
        <w:t>мультимедиа установка, персональные компьюте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/>
      </w:pPr>
      <w:r>
        <w:rPr>
          <w:sz w:val="24"/>
        </w:rPr>
        <w:t xml:space="preserve">                                            </w:t>
      </w:r>
      <w:r>
        <w:rPr/>
        <w:t>СТРУКТУРА И ХОД УРОК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613"/>
        <w:gridCol w:w="3442"/>
        <w:gridCol w:w="1374"/>
        <w:gridCol w:w="1617"/>
        <w:gridCol w:w="651"/>
      </w:tblGrid>
      <w:tr>
        <w:trPr>
          <w:tblHeader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урок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 порядкового номера из Таблицы 2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Деятельно-сть учителя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учени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мин.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sz w:val="24"/>
                <w:szCs w:val="24"/>
              </w:rPr>
              <w:t>Организационный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Приветствие, проверка готовности класса, создание атмосферы успеха, сообщение темы, цели и задач  уро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Подготовка учебных принадлежностей, настрой на работ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color w:val="247DAC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247DAC"/>
                <w:sz w:val="18"/>
                <w:szCs w:val="18"/>
              </w:rPr>
              <w:t>ЭОР №1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color w:val="247DAC"/>
                <w:sz w:val="18"/>
                <w:szCs w:val="18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Лекция по теме "Сложение положительных и отрицательных чисел"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color w:val="247DAC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47DAC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ет материал, делает необходимые записи на доск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Участвуют в беседе, делают запись в тетрадя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</w:tc>
      </w:tr>
      <w:tr>
        <w:trPr>
          <w:trHeight w:val="186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рвичное закрепление материал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работа с классом с помощью  доски (записывает примеры, выслушивает и комментирует ответы обучающихс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Считают устно, проговарива-ют правила, объясняют решение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7 мин.</w:t>
            </w:r>
          </w:p>
        </w:tc>
      </w:tr>
      <w:tr>
        <w:trPr>
          <w:trHeight w:val="90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иро-ванное решение пример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50(а-г), №1056(а-г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и-рует действия учащихся, при необходимости корректирует реш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омментиру-ют решение примеров, делают записи в тетрадях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12 мин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нг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Р №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www.fcior.edu.ru/card/5459/slozhenie-i-vychitanie-polozhitelnyh-i-otricatelnyh-chisel-p1.html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Наблюдает, координи-рует действия учащихся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Работают самостоятельно, в парах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амоконтроль и взаимоконтрол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(срезовая работа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Р №3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edu54.ru/node/241524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Индивидуаль-ная работа на П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ее задание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Записывает на доске №1065, предлагает придумать шпаргалку, помогаю-щую запомнить правила сложени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задания в дневни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 урок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Выясняет результаты срезовой работы обучающих-ся, желающим выставляет полученные отметки в журнал, беседует с учащимися о возникших трудностя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ют отметку, которую получили за работу с тестом, делятся проблемами или впечатлениями от уро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4 мин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9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Приложение к плану-конспекту уро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ожение отрицательных чисел и чисел с разными знакам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ЕРЕЧЕНЬ ИСПОЛЬЗУЕМЫХ НА ДАННОМ УРОКЕ ЭОР</w:t>
      </w:r>
    </w:p>
    <w:tbl>
      <w:tblPr>
        <w:tblW w:w="9806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769"/>
        <w:gridCol w:w="2045"/>
        <w:gridCol w:w="2671"/>
        <w:gridCol w:w="2863"/>
      </w:tblGrid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ЭОР №1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color w:val="247DAC"/>
                <w:sz w:val="18"/>
                <w:szCs w:val="18"/>
              </w:rPr>
            </w:pPr>
            <w:hyperlink r:id="rId5" w:tgtFrame="_blank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Лекция по теме "Сложение положительных и отрицательных чисел"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color w:val="247DAC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247DAC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координатной прямо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://files.school-collection.edu.ru/dlrstore/181429a5-ed75-45be-b8fa-818129685701/%5BM56_6-16%5D_%5BMP%2BMA_03%5D.swf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Р №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Тренажер по теме «</w:t>
            </w:r>
            <w:r>
              <w:rPr>
                <w:sz w:val="24"/>
              </w:rPr>
              <w:t>Сложение отрицательных чисел и чисел с разными знаками»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, практически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  материал с параметризированными заданиями для самоконтрол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http://www.fcior.edu.ru/card/5459/slozhenie-i-vychitanie-polozhitelnyh-i-otricatelnyh-chisel-p1.html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Р №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контролирующи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Тест с выбором ответа в формате </w:t>
            </w:r>
            <w:r>
              <w:rPr>
                <w:sz w:val="24"/>
                <w:szCs w:val="24"/>
                <w:lang w:val="en-US"/>
              </w:rPr>
              <w:t>Ex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el</w:t>
            </w:r>
            <w:r>
              <w:rPr>
                <w:sz w:val="24"/>
                <w:szCs w:val="24"/>
              </w:rPr>
              <w:t>, после выполнения теста каждый обучающийся имеет возможность автоматически получить  отметк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http://www.edu54.ru/node/241524</w:t>
              </w:r>
            </w:hyperlink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es/181429a5-ed75-45be-b8fa-818129685701/view/" TargetMode="External"/><Relationship Id="rId3" Type="http://schemas.openxmlformats.org/officeDocument/2006/relationships/hyperlink" Target="http://www.fcior.edu.ru/card/5459/slozhenie-i-vychitanie-polozhitelnyh-i-otricatelnyh-chisel-p1.html" TargetMode="External"/><Relationship Id="rId4" Type="http://schemas.openxmlformats.org/officeDocument/2006/relationships/hyperlink" Target="http://www.edu54.ru/node/241524" TargetMode="External"/><Relationship Id="rId5" Type="http://schemas.openxmlformats.org/officeDocument/2006/relationships/hyperlink" Target="http://school-collection.edu.ru/catalog/res/181429a5-ed75-45be-b8fa-818129685701/view/" TargetMode="External"/><Relationship Id="rId6" Type="http://schemas.openxmlformats.org/officeDocument/2006/relationships/hyperlink" Target="http://files.school-collection.edu.ru/dlrstore/181429a5-ed75-45be-b8fa-818129685701/%5BM56_6-16%5D_%5BMP%2BMA_03%5D.swf" TargetMode="External"/><Relationship Id="rId7" Type="http://schemas.openxmlformats.org/officeDocument/2006/relationships/hyperlink" Target="http://www.fcior.edu.ru/card/5459/slozhenie-i-vychitanie-polozhitelnyh-i-otricatelnyh-chisel-p1.html" TargetMode="External"/><Relationship Id="rId8" Type="http://schemas.openxmlformats.org/officeDocument/2006/relationships/hyperlink" Target="http://www.edu54.ru/node/24152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38:00Z</dcterms:created>
  <dc:creator>User</dc:creator>
  <dc:description/>
  <cp:keywords/>
  <dc:language>en-US</dc:language>
  <cp:lastModifiedBy>User</cp:lastModifiedBy>
  <dcterms:modified xsi:type="dcterms:W3CDTF">2012-05-09T02:13:00Z</dcterms:modified>
  <cp:revision>7</cp:revision>
  <dc:subject/>
  <dc:title>ПЛАН-КОНСПЕКТ УРОКА </dc:title>
</cp:coreProperties>
</file>