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вое тестирование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иант 1 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вое тестирование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кончите предложение: «Числа, употребляемые при счёте, называются…» __________________________</w:t>
            </w:r>
          </w:p>
          <w:p>
            <w:pPr>
              <w:pStyle w:val="Normal"/>
              <w:rPr/>
            </w:pPr>
            <w:r>
              <w:rPr/>
              <w:t xml:space="preserve">2. Запишите цифрами число </w:t>
            </w:r>
            <w:r>
              <w:rPr>
                <w:i/>
              </w:rPr>
              <w:t>один миллион двести тысяч тринадцат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285750</wp:posOffset>
                      </wp:positionV>
                      <wp:extent cx="1312545" cy="677545"/>
                      <wp:effectExtent l="12065" t="7620" r="1143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2560" cy="677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11.7pt;margin-top:22.5pt;width:103.3pt;height:53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t" style="position:absolute;margin-left:102.6pt;margin-top:30.95pt;width:53.4pt;height:13.5pt;mso-wrap-style:none;v-text-anchor:middle;rotation:318" type="_x0000_t136">
                  <v:path textpathok="t"/>
                  <v:textpath on="t" fitshape="t" string="2см 7 мм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  <w:pict>
                <v:shape id="shape_0" fillcolor="#336699" stroked="f" o:allowincell="t" style="position:absolute;margin-left:138.7pt;margin-top:76.5pt;width:47.4pt;height:13.5pt;mso-wrap-style:none;v-text-anchor:middle" type="_x0000_t136">
                  <v:path textpathok="t"/>
                  <v:textpath on="t" fitshape="t" string="1см 6мм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w:r>
              <w:rPr/>
              <w:t>3. Найдите периметр треугольника изображенного на рисунке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99" stroked="f" o:allowincell="t" style="position:absolute;margin-left:178.75pt;margin-top:22.65pt;width:42.35pt;height:14.35pt;mso-wrap-style:none;v-text-anchor:middle;rotation:50" type="_x0000_t136">
                  <v:path textpathok="t"/>
                  <v:textpath on="t" fitshape="t" string="2см 8 мм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/>
              <w:t>Выразите в центнерах и килограммах  4420 кг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а) 4 ц 420 г;                              б) 44 ц 20 кг;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) 440 ц 20 кг;                           г) 44 ц 2кг.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Arial Narrow" w:ascii="Arial Narrow" w:hAnsi="Arial Narrow"/>
              </w:rPr>
              <w:t xml:space="preserve">. </w:t>
            </w:r>
            <w:r>
              <w:rPr/>
              <w:t>Найдите координаты точек, изображённых на координатном  луче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75690</wp:posOffset>
                  </wp:positionH>
                  <wp:positionV relativeFrom="paragraph">
                    <wp:posOffset>64135</wp:posOffset>
                  </wp:positionV>
                  <wp:extent cx="2007870" cy="319405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11" r="-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/>
              <w:t xml:space="preserve">а)  М (2),   </w:t>
            </w:r>
            <w:r>
              <w:rPr>
                <w:lang w:val="en-US"/>
              </w:rPr>
              <w:t>N</w:t>
            </w:r>
            <w:r>
              <w:rPr/>
              <w:t>(3),    С( 6),    Р(7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б)  </w:t>
            </w:r>
            <w:r>
              <w:rPr>
                <w:lang w:val="en-US"/>
              </w:rPr>
              <w:t>N</w:t>
            </w:r>
            <w:r>
              <w:rPr/>
              <w:t>(4),    С(5),    М(2),     Р(6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в)  Р(8),    С(7),    </w:t>
            </w:r>
            <w:r>
              <w:rPr>
                <w:lang w:val="en-US"/>
              </w:rPr>
              <w:t>N</w:t>
            </w:r>
            <w:r>
              <w:rPr/>
              <w:t xml:space="preserve"> (5),     М(3)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г)  М(2),    </w:t>
            </w:r>
            <w:r>
              <w:rPr>
                <w:lang w:val="en-US"/>
              </w:rPr>
              <w:t>N</w:t>
            </w:r>
            <w:r>
              <w:rPr/>
              <w:t>(4),    С (6),     Р(7).</w:t>
            </w:r>
          </w:p>
          <w:p>
            <w:pPr>
              <w:pStyle w:val="Normal"/>
              <w:rPr/>
            </w:pPr>
            <w:r>
              <w:rPr/>
              <w:t>6. Как называется результат сложения двух чисел? ____________________</w:t>
            </w:r>
          </w:p>
          <w:p>
            <w:pPr>
              <w:pStyle w:val="Normal"/>
              <w:ind w:left="317" w:hanging="317"/>
              <w:rPr/>
            </w:pPr>
            <w:r>
              <w:rPr/>
              <w:t>7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/>
              <w:t>Из цифр 1 , 3 , 5  составляются всевозможные трёхзначные числа. Найдите разность самого большого и самого маленького из них. (В любом числе каждая цифра используется один раз)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) 396;     б) 216;       в) 144;       г) 47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 Запишите в буквенном виде свойство вычитания суммы из чис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9. Запишите в буквенном виде переместительное свойство сло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10.Решите уравнение:        х – 341 = 418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) 77;            б) 759;           в)  87;          г) 77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Упростить выражение х – 45 – 27 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) х – 18;        б) х + 72;       в) х + 18;       г) х – 7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12. </w:t>
            </w:r>
            <w:r>
              <w:rPr/>
              <w:t xml:space="preserve">Найдите значение выражения </w:t>
            </w:r>
            <w:r>
              <w:rPr>
                <w:lang w:val="en-US"/>
              </w:rPr>
              <w:t>m</w:t>
            </w:r>
            <w:r>
              <w:rPr/>
              <w:t xml:space="preserve"> – (</w:t>
            </w:r>
            <w:r>
              <w:rPr>
                <w:lang w:val="en-US"/>
              </w:rPr>
              <w:t>p</w:t>
            </w:r>
            <w:r>
              <w:rPr/>
              <w:t xml:space="preserve"> – </w:t>
            </w:r>
            <w:r>
              <w:rPr>
                <w:lang w:val="en-US"/>
              </w:rPr>
              <w:t>q</w:t>
            </w:r>
            <w:r>
              <w:rPr/>
              <w:t xml:space="preserve">), если </w:t>
            </w:r>
            <w:r>
              <w:rPr>
                <w:lang w:val="en-US"/>
              </w:rPr>
              <w:t>m</w:t>
            </w:r>
            <w:r>
              <w:rPr/>
              <w:t xml:space="preserve"> = 100; </w:t>
            </w:r>
            <w:r>
              <w:rPr>
                <w:lang w:val="en-US"/>
              </w:rPr>
              <w:t>p</w:t>
            </w:r>
            <w:r>
              <w:rPr/>
              <w:t xml:space="preserve"> = 25;    </w:t>
            </w:r>
            <w:r>
              <w:rPr>
                <w:lang w:val="en-US"/>
              </w:rPr>
              <w:t>q</w:t>
            </w:r>
            <w:r>
              <w:rPr/>
              <w:t xml:space="preserve"> = 10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)  65;             б) 75;             в)85;            г) 5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Решите задачу с помощью уравнения: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      </w:t>
            </w:r>
            <w:r>
              <w:rPr/>
              <w:t>В классной комнате было несколько учеников. После того как 8 учеников  вошли, а 11 вышли, в комнате их стало 27. Сколько учеников было в классной  комнате первоначальн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а) 40;            б)30;         в) 8;             г) 24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4</w:t>
            </w:r>
            <w:r>
              <w:rPr/>
              <w:t>.  Выберите верное равенство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) (78 – 45) – (11 + 14) = 63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) (25+ 17) + (45-22)= 64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) (56+11) – ( 25 – 18) = 6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) ( 200 – 150)  + ( 34 -23) = 6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ончите предложение: «Часть прямой, которая имеет начало, но не имеет конца, называется…» ________________________________</w:t>
            </w:r>
          </w:p>
          <w:p>
            <w:pPr>
              <w:pStyle w:val="Normal"/>
              <w:rPr/>
            </w:pPr>
            <w:r>
              <w:rPr/>
              <w:t xml:space="preserve">2. Запишите цифрами число </w:t>
            </w:r>
            <w:r>
              <w:rPr>
                <w:i/>
              </w:rPr>
              <w:t>десять  миллионов  тридцать  тысяч двест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rPr/>
            </w:pPr>
            <w:r>
              <w:rPr/>
              <w:t>3. Найдите периметр треугольника изображенного на рисунк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99" stroked="f" o:allowincell="t" style="position:absolute;margin-left:173.2pt;margin-top:8.7pt;width:41.4pt;height:11.75pt;mso-wrap-style:none;v-text-anchor:middle" type="_x0000_t136">
                  <v:path textpathok="t"/>
                  <v:textpath on="t" fitshape="t" string="3см6мм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163830</wp:posOffset>
                      </wp:positionV>
                      <wp:extent cx="1431290" cy="819785"/>
                      <wp:effectExtent l="10795" t="5715" r="1143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1360" cy="81972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37.2pt;margin-top:12.9pt;width:112.65pt;height:64.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99" stroked="f" o:allowincell="t" style="position:absolute;margin-left:129.25pt;margin-top:20.2pt;width:49.95pt;height:16.05pt;mso-wrap-style:none;v-text-anchor:middle;rotation:48" type="_x0000_t136">
                  <v:path textpathok="t"/>
                  <v:textpath on="t" fitshape="t" string="2см 9мм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  <w:pict>
                <v:shape id="shape_0" fillcolor="#336699" stroked="f" o:allowincell="t" style="position:absolute;margin-left:214.1pt;margin-top:16.35pt;width:42.3pt;height:16.05pt;mso-wrap-style:none;v-text-anchor:middle;rotation:312" type="_x0000_t136">
                  <v:path textpathok="t"/>
                  <v:textpath on="t" fitshape="t" string="2см 7мм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Выразите в метрах и сантиметрах  3540 см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) 3м 540 см;                     б) 35 м 40 см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) 35м 4 см;                        г)  350м 4см.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/>
              <w:t>Найдите координаты точек, изображённых на координатном  луч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56640</wp:posOffset>
                  </wp:positionH>
                  <wp:positionV relativeFrom="paragraph">
                    <wp:posOffset>64135</wp:posOffset>
                  </wp:positionV>
                  <wp:extent cx="2084705" cy="330200"/>
                  <wp:effectExtent l="0" t="0" r="0" b="0"/>
                  <wp:wrapNone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а)  </w:t>
            </w:r>
            <w:r>
              <w:rPr>
                <w:lang w:val="en-US"/>
              </w:rPr>
              <w:t>D</w:t>
            </w:r>
            <w:r>
              <w:rPr/>
              <w:t xml:space="preserve"> ( 4),     </w:t>
            </w:r>
            <w:r>
              <w:rPr>
                <w:lang w:val="en-US"/>
              </w:rPr>
              <w:t>T</w:t>
            </w:r>
            <w:r>
              <w:rPr/>
              <w:t xml:space="preserve"> ( 9),    </w:t>
            </w:r>
            <w:r>
              <w:rPr>
                <w:lang w:val="en-US"/>
              </w:rPr>
              <w:t>K</w:t>
            </w:r>
            <w:r>
              <w:rPr/>
              <w:t xml:space="preserve">  (11),     </w:t>
            </w:r>
            <w:r>
              <w:rPr>
                <w:lang w:val="en-US"/>
              </w:rPr>
              <w:t>E</w:t>
            </w:r>
            <w:r>
              <w:rPr/>
              <w:t xml:space="preserve"> (2);</w:t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б)  Е ( 2),     </w:t>
            </w:r>
            <w:r>
              <w:rPr>
                <w:lang w:val="en-US"/>
              </w:rPr>
              <w:t>D</w:t>
            </w:r>
            <w:r>
              <w:rPr/>
              <w:t xml:space="preserve"> (5),     Т (9),       К (12);</w:t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в)  Т (8),      К (12),    Е (2),       </w:t>
            </w:r>
            <w:r>
              <w:rPr>
                <w:lang w:val="en-US"/>
              </w:rPr>
              <w:t>D</w:t>
            </w:r>
            <w:r>
              <w:rPr/>
              <w:t xml:space="preserve">  (4);</w:t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г)   К (12),    Т (9),     Е (2),       </w:t>
            </w:r>
            <w:r>
              <w:rPr>
                <w:lang w:val="en-US"/>
              </w:rPr>
              <w:t>D</w:t>
            </w:r>
            <w:r>
              <w:rPr/>
              <w:t xml:space="preserve">  (4)</w:t>
            </w:r>
          </w:p>
          <w:p>
            <w:pPr>
              <w:pStyle w:val="Normal"/>
              <w:rPr/>
            </w:pPr>
            <w:r>
              <w:rPr/>
              <w:t>6. Как называется результат вычитания двух чисел? ___________________</w:t>
            </w:r>
          </w:p>
          <w:p>
            <w:pPr>
              <w:pStyle w:val="Normal"/>
              <w:ind w:left="317" w:hanging="317"/>
              <w:rPr/>
            </w:pPr>
            <w:r>
              <w:rPr/>
              <w:t>7. Из цифр 2 , 4 , 6  составляются всевозможные трёхзначные числа. Найдите разность самого большого и самого маленького из них. (В любом числе каждая цифра используется один раз).</w:t>
            </w:r>
          </w:p>
          <w:p>
            <w:pPr>
              <w:pStyle w:val="Normal"/>
              <w:ind w:left="317" w:hanging="317"/>
              <w:rPr/>
            </w:pPr>
            <w:r>
              <w:rPr/>
              <w:t xml:space="preserve">        </w:t>
            </w:r>
            <w:r>
              <w:rPr/>
              <w:t>а) 216;        б) 396;         в) 378;         г) 180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8. Запишите в буквенном виде свойство вычитания числа из сум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9. Запишите в буквенном виде сочетательное свойство сложен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i/>
              </w:rPr>
              <w:t xml:space="preserve">. </w:t>
            </w:r>
            <w:r>
              <w:rPr/>
              <w:t>Решите уравнение:       341 – х  = 11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 xml:space="preserve">       </w:t>
            </w:r>
            <w:r>
              <w:rPr/>
              <w:t>а) 459;       б) 223;      в)  233;          г) 43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11. Упростить выражение   у – 44 – 39 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у -83;      б) у + 83;       в) у – 5;      г) у +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 Найдите  значение выражения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- 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),</w:t>
            </w:r>
            <w:r>
              <w:rPr/>
              <w:t xml:space="preserve">если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=80;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= 20;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 = 30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40;            б) 90;           в) 30;         г) 60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3. Решите задачу с помощью уравнения:</w:t>
            </w:r>
          </w:p>
          <w:p>
            <w:pPr>
              <w:pStyle w:val="Normal"/>
              <w:ind w:left="317" w:hanging="0"/>
              <w:rPr/>
            </w:pPr>
            <w:r>
              <w:rPr/>
              <w:t>В автобусе ехало несколько пассажиров. После того как на остановке 5 человек  вышли и 8 вошли, в автобусе стало 26 пассажиров. Сколько пассажиров было в автобусе первоначально?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) 37;        б) 13;         в) 23;             г) 29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4</w:t>
            </w:r>
            <w:r>
              <w:rPr/>
              <w:t>. Выберите верное равенство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(38 + 45) – (11 + 14) = 15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) (25 – 17 ) + (45-22)= 19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) (56 – 11 ) – ( 25 – 18) = 17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) ( 20 – 15 )  + ( 34 -23) = 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;Century Gothic" w:hAnsi="Calibri;Century Gothic" w:cs="Times New Roman"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40:00Z</dcterms:created>
  <dc:creator>1</dc:creator>
  <dc:description/>
  <cp:keywords/>
  <dc:language>en-US</dc:language>
  <cp:lastModifiedBy>1</cp:lastModifiedBy>
  <dcterms:modified xsi:type="dcterms:W3CDTF">2011-10-25T15:17:00Z</dcterms:modified>
  <cp:revision>1</cp:revision>
  <dc:subject/>
  <dc:title>Итоговое тестирование за I четверть</dc:title>
</cp:coreProperties>
</file>