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1 класса по тем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чему слова, которые звучат одинаково, пишутся по разном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большой буквы и с маленькой букв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: 1) Познавательные УУД:  </w:t>
      </w:r>
      <w:r>
        <w:rPr>
          <w:sz w:val="28"/>
          <w:szCs w:val="28"/>
        </w:rPr>
        <w:t>ознакомление детей со словами, которые звучат одинаково, пишутся по-разному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здание и нахождение путей выхода из проблемной ситуаци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 xml:space="preserve">2) Коммуникативные УУД: </w:t>
      </w:r>
      <w:r>
        <w:rPr>
          <w:sz w:val="28"/>
          <w:szCs w:val="28"/>
        </w:rPr>
        <w:t>сотрудничество учеников в паре, планирование  совместной деятельности, умение донести свою позицию и понять други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Регулятивные УУД: </w:t>
      </w:r>
      <w:r>
        <w:rPr>
          <w:sz w:val="28"/>
          <w:szCs w:val="28"/>
        </w:rPr>
        <w:t>контролирование своей деятельности по ходу и через результат выполнения зад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4)Личностные УУД: </w:t>
      </w:r>
      <w:r>
        <w:rPr>
          <w:sz w:val="28"/>
          <w:szCs w:val="28"/>
        </w:rPr>
        <w:t>умение оценивать свои и чужие действия, стремление к созидатель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проектор, эк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урок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рг. 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нит зво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ур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мы писать краси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дружно отвеч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думать рассужд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циплину соблю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друг на друга, улыбнитесь, пожелайте глазками друг другу всего самого лучшего. Садитесь. Проверьте оса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инутка чист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откройте тетради, запишите число, классная работа </w:t>
      </w:r>
      <w:r>
        <w:rPr>
          <w:i/>
          <w:sz w:val="28"/>
          <w:szCs w:val="28"/>
        </w:rPr>
        <w:t>(слайд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нам в гости пришла наша помощница Эля. </w:t>
      </w:r>
      <w:r>
        <w:rPr>
          <w:i/>
          <w:sz w:val="28"/>
          <w:szCs w:val="28"/>
        </w:rPr>
        <w:t>(Слайд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, что в руках у Эли? Что написано на табличке? С какой буквы написано её имя? Поче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пишем заглавную букву Э в тетради. </w:t>
      </w:r>
      <w:r>
        <w:rPr>
          <w:i/>
          <w:sz w:val="28"/>
          <w:szCs w:val="28"/>
        </w:rPr>
        <w:t>(слайд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покажите Эле самые лучшие буквы Э. Обведите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ловар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лед за Элей к нам на урок пришёл её друг Тиша. Он приготовил нам словарные слова, но по дороге все слова рассыпались на слоги и перепутались.</w:t>
      </w:r>
      <w:r>
        <w:rPr>
          <w:i/>
          <w:sz w:val="28"/>
          <w:szCs w:val="28"/>
        </w:rPr>
        <w:t>(слайд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 горе! Вот бе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запутались сло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они из трёх с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омочь словам го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поможем словам? Догадайтесь, какие слова приготовил нам Тиш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5 со слогами: со, во, ко, ба, ро, ка, ро, ва, 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записывают слова: собака, корова, ворона </w:t>
      </w:r>
      <w:r>
        <w:rPr>
          <w:i/>
          <w:sz w:val="28"/>
          <w:szCs w:val="28"/>
        </w:rPr>
        <w:t>(Слайд 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умайте клички этим животным. Как пишутся клички живот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измину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становка пробл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запишите под диктовку предложение : У крыльца лежит шар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ишут в тетрадях, два человека – у до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нимите руку, кто написал так же? А кто написал по-другому? (Шарик – в одном случае с маленькой буквы, в другом с больш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отрите одно и то же слово написано по-раз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у вас возникает вопрос? Какое из этих двух предложений правильное? (Почему слова которые звучат одинаково написаны по- разному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у мы будем сегодня учиться? (Распознавать когда слово пишется с большой буквы, а когда с маленьк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иск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выясним значение слова шарик. Это может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оздушный шарик    </w:t>
      </w:r>
      <w:r>
        <w:rPr>
          <w:i/>
          <w:sz w:val="28"/>
          <w:szCs w:val="28"/>
        </w:rPr>
        <w:t>(слайд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личка собаки  </w:t>
      </w:r>
      <w:r>
        <w:rPr>
          <w:i/>
          <w:sz w:val="28"/>
          <w:szCs w:val="28"/>
        </w:rPr>
        <w:t>(слайд 8)</w:t>
      </w:r>
    </w:p>
    <w:p>
      <w:pPr>
        <w:pStyle w:val="Normal"/>
        <w:jc w:val="both"/>
        <w:rPr/>
      </w:pPr>
      <w:r>
        <w:rPr>
          <w:sz w:val="28"/>
          <w:szCs w:val="28"/>
        </w:rPr>
        <w:t>в) круглый предм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нёмся к нашему предложению. Посмотрите на картинку с воздушным шариком </w:t>
      </w:r>
      <w:r>
        <w:rPr>
          <w:i/>
          <w:sz w:val="28"/>
          <w:szCs w:val="28"/>
        </w:rPr>
        <w:t>(слайд 9).</w:t>
      </w:r>
      <w:r>
        <w:rPr>
          <w:sz w:val="28"/>
          <w:szCs w:val="28"/>
        </w:rPr>
        <w:t xml:space="preserve"> Слово шарик написано с маленькой буквы, а теперь на картинку с собакой </w:t>
      </w:r>
      <w:r>
        <w:rPr>
          <w:i/>
          <w:sz w:val="28"/>
          <w:szCs w:val="28"/>
        </w:rPr>
        <w:t xml:space="preserve">(слайд 10). </w:t>
      </w:r>
      <w:r>
        <w:rPr>
          <w:sz w:val="28"/>
          <w:szCs w:val="28"/>
        </w:rPr>
        <w:t>Слово Шарик написано с большой буквы. От чего зависит, какую букву мы выберем? (От значения сл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Тренировочные упраж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. Откройте учебник на стр.31 упр.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будем выполнять это упражн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первое сочетание, какую букву Ч и ч надо вписать вместо пропуска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второе словосоче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ишите в тетрадь только те словосочетания, в которых есть заглавная буква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Физмину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Закрепление изуч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наш гость Котик. Он тоже просит вашей помощи. Вместе с обезьянкой они составили словосочетания со словами, которые звучат одинаково, а пишутся по-разному. Посмотрите, что у них получилось.</w:t>
      </w:r>
      <w:r>
        <w:rPr>
          <w:i/>
          <w:sz w:val="28"/>
          <w:szCs w:val="28"/>
        </w:rPr>
        <w:t>(слайд 11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лёная Петрушка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пугай петр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ерно ли они справились с заданием? В чём их ошиб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можем Котику и обезьянке. Проверим, правильно ли они составили словосочетания. Если допущена ошибка, исправим её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На доске на карточках записаны словосочетания, дети читают их, если находят ошибки – меняют местами карточки со слов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о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о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ше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о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о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 Вы верно справились с задани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Работа в пара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сейчас вам предстоит поработать в парах. На столе у вас карточки, на которых записаны предложения. В этих предложениях есть слова, которые звучат одинаково, но пишутся по-разному. Ваша задача, посовещавшись, выбрать из двух вариантов правильный. </w:t>
      </w:r>
      <w:r>
        <w:rPr>
          <w:i/>
          <w:sz w:val="28"/>
          <w:szCs w:val="28"/>
        </w:rPr>
        <w:t>(слайд 12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нашим окном расцвела___________(Роза, роз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и моя подруга__________(Роза, роза)учимся в первом класс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ю подругу зовут__________(Лилия, лил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уду растёт____________(Лилия, лил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ысоте парил__________(Орёл, орё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- ________(Орёл, орёл)очень краси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Итог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справились блестяще со всеми заданиями и помогли разобраться в сложных ситуациях нашим геро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помним, какую проблему нам предстояло разрешить в начале ур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считаете, мы справились с н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ьшое всем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5:01:00Z</dcterms:created>
  <dc:creator>Андрей</dc:creator>
  <dc:description/>
  <cp:keywords/>
  <dc:language>en-US</dc:language>
  <cp:lastModifiedBy>Андрей</cp:lastModifiedBy>
  <dcterms:modified xsi:type="dcterms:W3CDTF">2011-06-13T17:11:00Z</dcterms:modified>
  <cp:revision>10</cp:revision>
  <dc:subject/>
  <dc:title/>
</cp:coreProperties>
</file>