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8"/>
              <w:jc w:val="center"/>
              <w:rPr>
                <w:rFonts w:ascii="Cambria" w:hAnsi="Cambria" w:cs="Cambria"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caps/>
                <w:sz w:val="28"/>
                <w:szCs w:val="28"/>
              </w:rPr>
              <w:t>Муниципальное общеобразовательное  учреждение                                                 Средняя общеобразовательная школа п. Магнитка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  <w:t>Конспект урока математики в 6 классе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eastAsia="Calibri" w:cs="Arial" w:ascii="Cambria" w:hAnsi="Cambria"/>
                <w:sz w:val="72"/>
                <w:szCs w:val="72"/>
              </w:rPr>
              <w:t>по теме:                   «Раскрытие скобок. Путешествие                           по Национальному природному парку «Таганай»»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31" w:hRule="atLeast"/>
        </w:trPr>
        <w:tc>
          <w:tcPr>
            <w:tcW w:w="9355" w:type="dxa"/>
            <w:tcBorders/>
          </w:tcPr>
          <w:p>
            <w:pPr>
              <w:pStyle w:val="Style18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читель математики МОУ СОШ п. Магнитка                 Кирякова Светлана Владимировн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спект урока математики в 6 класс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 теме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8"/>
          <w:szCs w:val="28"/>
        </w:rPr>
        <w:t>«Раскрытие скобок. Путешествие по Национальному природному парку «Таганай»» (3 час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8"/>
          <w:szCs w:val="28"/>
        </w:rPr>
        <w:t>Место занятия</w:t>
      </w:r>
      <w:r>
        <w:rPr>
          <w:rFonts w:cs="Arial" w:ascii="Arial" w:hAnsi="Arial"/>
          <w:sz w:val="28"/>
          <w:szCs w:val="28"/>
        </w:rPr>
        <w:t xml:space="preserve"> в структуре образовательного процесса: урок по учебному план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8"/>
          <w:szCs w:val="28"/>
        </w:rPr>
        <w:t>Номер урока по теме</w:t>
      </w:r>
      <w:r>
        <w:rPr>
          <w:rFonts w:cs="Arial" w:ascii="Arial" w:hAnsi="Arial"/>
          <w:sz w:val="28"/>
          <w:szCs w:val="28"/>
        </w:rPr>
        <w:t>: 2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а урока</w:t>
      </w:r>
      <w:r>
        <w:rPr>
          <w:rFonts w:cs="Arial" w:ascii="Arial" w:hAnsi="Arial"/>
          <w:sz w:val="28"/>
          <w:szCs w:val="28"/>
        </w:rPr>
        <w:t>: закрепление изучение материала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8"/>
          <w:szCs w:val="28"/>
        </w:rPr>
        <w:t>Цели</w:t>
      </w:r>
      <w:r>
        <w:rPr>
          <w:rFonts w:cs="Arial" w:ascii="Arial" w:hAnsi="Arial"/>
          <w:sz w:val="28"/>
          <w:szCs w:val="28"/>
        </w:rPr>
        <w:t>: Закреплять знание правил раскрытия скобок. Отрабатывать умение раскрывать скобки при упрощении выражений, решении уравнений, задач. Вызвать интерес к родному краю. Воспитывать патриотизм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8"/>
          <w:szCs w:val="28"/>
          <w:lang w:val="en-US" w:eastAsia="ru-RU"/>
        </w:rPr>
      </w:pPr>
      <w:r>
        <w:rPr>
          <w:rFonts w:cs="Arial" w:ascii="Arial" w:hAnsi="Arial"/>
          <w:b/>
          <w:sz w:val="28"/>
          <w:szCs w:val="28"/>
        </w:rPr>
        <w:t>Оборудование</w:t>
      </w:r>
      <w:r>
        <w:rPr>
          <w:rFonts w:cs="Arial" w:ascii="Arial" w:hAnsi="Arial"/>
          <w:sz w:val="28"/>
          <w:szCs w:val="28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презентация Microsoft Office PowerPoint "Раскрытие скобок», мультимедийный проектор, компьютерные тесты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ru-RU"/>
        </w:rPr>
        <w:t>TMaker</w:t>
      </w:r>
    </w:p>
    <w:p>
      <w:pPr>
        <w:pStyle w:val="Normal"/>
        <w:spacing w:lineRule="auto" w:line="240"/>
        <w:ind w:firstLine="708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>Этапы урока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2466"/>
        <w:gridCol w:w="2467"/>
      </w:tblGrid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этапа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ind w:left="18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ремя   (мин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ая  поддержка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онный момен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тупительное сло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левая установ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ный сч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ы 2-8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креплен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ы 9-10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зминутк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1-12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ение зада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3-14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5 (проверка) слайды 16-20</w:t>
            </w:r>
          </w:p>
        </w:tc>
      </w:tr>
      <w:tr>
        <w:trPr>
          <w:trHeight w:val="64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200"/>
              <w:ind w:left="284" w:hanging="36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82" w:hanging="138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21</w:t>
            </w:r>
          </w:p>
        </w:tc>
      </w:tr>
    </w:tbl>
    <w:p>
      <w:pPr>
        <w:pStyle w:val="Style17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pacing w:lineRule="auto" w:line="24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од урока</w:t>
      </w:r>
    </w:p>
    <w:tbl>
      <w:tblPr>
        <w:tblW w:w="10314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100"/>
        <w:gridCol w:w="1503"/>
      </w:tblGrid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Этапы урок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ремя Слайды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ргмомент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ступительное слово</w:t>
            </w:r>
            <w:r>
              <w:rPr>
                <w:rFonts w:cs="Arial" w:ascii="Arial" w:hAnsi="Arial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дина – драгоценное богатство в жизни человека. Трудно рассказать  простыми словами о красоте и величии родной природ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называется наша малая родина? (Урал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ь Урала, в которой мы живем? (Южный Урал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 Слайд 1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Целевая установка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должаем учиться упрощать выражения, повторяя правила раскрытия скобок, решая уравнения и задач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говорим об уникальном красивом уголке природы на Южном Урале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ал – по-башкирски «пояс». Богат лесами, водами, главное сокровище – горы, расположенные на территории национального  природного парка «Таганай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Устный счет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ершим путешествие в мир гор Урала, животный и растительный мир, мир ископаемы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ть уравнения и узнать, сколько млн.лет назад завершилось строительство горной уральской страны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2*х=-5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5млн.лет назад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ина Урала – пояс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>Х-3700= -12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2500км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крыть скобки, выбрать правильный вариант ответ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)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-(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a-b-c+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a-b+c-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a+b-c+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a+(b-c-d)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a+b-c-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a+b+c+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a-b+c+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a+(b-c-d)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a-b+c-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a-b+c+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a-b-c-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.a+b+c+d</w:t>
            </w:r>
          </w:p>
          <w:p>
            <w:pPr>
              <w:pStyle w:val="Normal"/>
              <w:ind w:left="720" w:firstLine="696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.a+b-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г)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-(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before="0" w:after="200"/>
              <w:ind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: 1155 м -  высота Откликного гребня – одной из вершин Большого Таганая. Название получил за способность отражать 8-кратное эхо. Гребень выделяется в системе гор как спина гигантского окаменелого дракона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мин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3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4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5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6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7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8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крепление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огат растительный мир нашего края. Соединяет в себе несколько природных зон. Больше половины территории занято елово-пихтовыми лесами. Примеси составляет береза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ешим уравнение</w:t>
            </w:r>
            <w:r>
              <w:rPr>
                <w:rFonts w:cs="Arial" w:ascii="Arial" w:hAnsi="Arial"/>
                <w:sz w:val="28"/>
                <w:szCs w:val="28"/>
              </w:rPr>
              <w:t>, чтоб узнать продолжительность жизни ели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м способом мы решали такие уравнения раньше?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принимали за неизвестный компонент всю скобку)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м способом можем решить теперь?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раскрыть скобки)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ие правила нужно помнить при раскрытии скобок?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0-(х-70)=60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30-х+70=60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0-х=60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=1000-60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=40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: х=400 (лет) - средняя продолжительность жизни ели.</w:t>
            </w:r>
          </w:p>
          <w:p>
            <w:pPr>
              <w:pStyle w:val="Normal"/>
              <w:ind w:firstLine="33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Решить уравнение двумя способами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ind w:left="720" w:firstLine="3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 за неизвестное принимают всю скобку</w:t>
            </w:r>
          </w:p>
          <w:p>
            <w:pPr>
              <w:pStyle w:val="Normal"/>
              <w:ind w:left="720" w:firstLine="3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 раскрыть скобки, применяя распределительное свойство умножения.</w:t>
            </w:r>
          </w:p>
          <w:p>
            <w:pPr>
              <w:pStyle w:val="Normal"/>
              <w:ind w:left="720" w:firstLine="3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знаем, сколько всего видов растений (900), многие внесены в Красную Книгу.</w:t>
            </w:r>
          </w:p>
          <w:p>
            <w:pPr>
              <w:pStyle w:val="Normal"/>
              <w:ind w:left="720" w:firstLine="696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3(1,2х+1)=3243                    3(1,2х+1)=3243                    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,2х+1=3243:3 </w:t>
              <w:tab/>
              <w:tab/>
              <w:tab/>
              <w:t>3,6х+3=3243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х+1=1081                         3,6х=3243-3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х=1081-1                          3,6х=3240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х=1080                             х=3240:3,6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=1080:1,2                           х=900(видов растений)</w:t>
            </w:r>
          </w:p>
          <w:p>
            <w:pPr>
              <w:pStyle w:val="Normal"/>
              <w:ind w:left="720" w:firstLine="696"/>
              <w:rPr/>
            </w:pPr>
            <w:r>
              <w:rPr>
                <w:rFonts w:cs="Arial" w:ascii="Arial" w:hAnsi="Arial"/>
                <w:sz w:val="28"/>
                <w:szCs w:val="28"/>
              </w:rPr>
              <w:t>Х=900                                   Ответ: х=900(видов растений)</w:t>
            </w:r>
          </w:p>
          <w:p>
            <w:pPr>
              <w:pStyle w:val="Normal"/>
              <w:spacing w:before="0" w:after="200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: х=900(видов растений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2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9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0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изминутка: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оты Таганая притягивают к себе большое количество туристов.  Которые, устав в походе, отдыхают на базах отдыха или в туристических приютах. Вот и мы отдохне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 Слайд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-12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ешение задач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должаем путешествие.</w:t>
            </w:r>
          </w:p>
          <w:p>
            <w:pPr>
              <w:pStyle w:val="Normal"/>
              <w:ind w:left="175" w:firstLine="142"/>
              <w:rPr/>
            </w:pPr>
            <w:r>
              <w:rPr>
                <w:rFonts w:cs="Arial" w:ascii="Arial" w:hAnsi="Arial"/>
                <w:sz w:val="28"/>
                <w:szCs w:val="28"/>
              </w:rPr>
              <w:t>Богат Урал и полезными ископаемыми. Например, Ахматовская Копь – небольшой участок земли, взят под охрану, так как на нем находится большое скопление минералов. А какое именно их количество, узнаем, решив задачу. Сколько там разновидностей минералов, узнаем, решив задачу: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Одна группа туристов планировала пройти расстояние 75 км, другая – 45 км. Какое расстояние прошла вторая группа, если известно, что первой группе осталось пройти 70 км, после того, как она преодолела столько, сколько осталось пройти второй группе?</w:t>
            </w:r>
          </w:p>
          <w:tbl>
            <w:tblPr>
              <w:tblW w:w="4667" w:type="dxa"/>
              <w:jc w:val="left"/>
              <w:tblInd w:w="-6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083"/>
              <w:gridCol w:w="1399"/>
              <w:gridCol w:w="1638"/>
            </w:tblGrid>
            <w:tr>
              <w:trPr>
                <w:trHeight w:val="97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175" w:firstLine="142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hanging="13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было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hanging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рошли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hanging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сталось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firstLine="142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hanging="13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75 км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  <w:tab w:val="left" w:pos="884" w:leader="none"/>
                    </w:tabs>
                    <w:spacing w:before="0" w:after="200"/>
                    <w:ind w:left="-250" w:firstLine="142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45-х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firstLine="142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70</w:t>
                  </w:r>
                </w:p>
              </w:tc>
            </w:tr>
            <w:tr>
              <w:trPr>
                <w:trHeight w:val="970" w:hRule="atLeast"/>
              </w:trPr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firstLine="142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hanging="13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45 км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firstLine="142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175" w:firstLine="142"/>
                    <w:jc w:val="center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45-х</w:t>
                  </w:r>
                </w:p>
              </w:tc>
            </w:tr>
          </w:tbl>
          <w:p>
            <w:pPr>
              <w:pStyle w:val="Normal"/>
              <w:ind w:left="175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им краткую запись в виде таблицы.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 чем речь в задаче? Главные слова?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известно? Что нужно узнать?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я, что 2 группа планировала пройти 45 км, и обозначив х пройденное ей расстояние, как узнать, сколько ей осталось пройти? (45-х)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ое расстояние прошла 1 группа? (сколько осталось пройти второй группе, т.е. (45-х))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я, что 1 группе осталось пройти 70 км после того, как прошла (45-х) из запланированных 75 км, составим уравнение: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-(45-х)=70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-45+х=70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+х=70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=70-30</w:t>
            </w:r>
          </w:p>
          <w:p>
            <w:pPr>
              <w:pStyle w:val="Normal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=40 (км)</w:t>
            </w:r>
          </w:p>
          <w:p>
            <w:pPr>
              <w:pStyle w:val="Normal"/>
              <w:spacing w:before="0" w:after="200"/>
              <w:ind w:left="175" w:firstLine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: 40 км прошла 2 группа турис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мин Слайд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4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5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ть уравнения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вариан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,3-(у-17,7)=4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6-(2,6-х)=137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1-(3,1-х)=11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,2+(у+5,8)=17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вариан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8+(х+4,2)=6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2,4-(х-3,6)=6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,5-(3,5-у)=1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,4-(х-3,6)=6</w:t>
            </w:r>
          </w:p>
          <w:p>
            <w:pPr>
              <w:pStyle w:val="Normal"/>
              <w:ind w:left="720" w:firstLine="696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Проверка - </w:t>
            </w:r>
            <w:r>
              <w:rPr>
                <w:rFonts w:cs="Arial" w:ascii="Arial" w:hAnsi="Arial"/>
                <w:sz w:val="28"/>
                <w:szCs w:val="28"/>
              </w:rPr>
              <w:t>Ответы: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2 –вида млекопитающих (ёж, белка, заяц, лось, рысь, волк)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0 видов птиц (сова, снегирь, глухарь, дятел)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видов пресмыкающихся(ящерица, гадюка)</w:t>
            </w:r>
          </w:p>
          <w:p>
            <w:pPr>
              <w:pStyle w:val="Normal"/>
              <w:ind w:left="12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видов рыб (форель, лосось)</w:t>
            </w:r>
          </w:p>
          <w:p>
            <w:pPr>
              <w:pStyle w:val="Normal"/>
              <w:ind w:left="124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бые уч-ся выполняют компьютерные тесты: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)Раскрыть скобки</w:t>
            </w:r>
          </w:p>
          <w:p>
            <w:pPr>
              <w:pStyle w:val="Normal"/>
              <w:ind w:left="720" w:firstLine="696"/>
              <w:rPr/>
            </w:pPr>
            <w:r>
              <w:rPr>
                <w:rFonts w:cs="Arial" w:ascii="Arial" w:hAnsi="Arial"/>
                <w:sz w:val="28"/>
                <w:szCs w:val="28"/>
              </w:rPr>
              <w:t>а)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+(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  <w:p>
            <w:pPr>
              <w:pStyle w:val="Normal"/>
              <w:ind w:left="1428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b+c-d</w:t>
            </w:r>
          </w:p>
          <w:p>
            <w:pPr>
              <w:pStyle w:val="Normal"/>
              <w:ind w:left="1428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b-c-d</w:t>
            </w:r>
          </w:p>
          <w:p>
            <w:pPr>
              <w:pStyle w:val="Normal"/>
              <w:ind w:left="140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3.b-c+d </w:t>
            </w:r>
          </w:p>
          <w:p>
            <w:pPr>
              <w:pStyle w:val="Normal"/>
              <w:ind w:left="720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b-(c-d)</w:t>
            </w:r>
          </w:p>
          <w:p>
            <w:pPr>
              <w:pStyle w:val="Normal"/>
              <w:ind w:left="1428" w:firstLine="696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b-c-d</w:t>
            </w:r>
          </w:p>
          <w:p>
            <w:pPr>
              <w:pStyle w:val="Normal"/>
              <w:ind w:left="1428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b-c+d</w:t>
            </w:r>
          </w:p>
          <w:p>
            <w:pPr>
              <w:pStyle w:val="Normal"/>
              <w:ind w:left="1428" w:firstLine="696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.b+c+d</w:t>
            </w:r>
          </w:p>
          <w:p>
            <w:pPr>
              <w:pStyle w:val="Normal"/>
              <w:ind w:left="140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(a+b)-(-c-d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ab/>
              <w:tab/>
              <w:tab/>
              <w:t>1.a+b-c+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ab/>
              <w:tab/>
              <w:tab/>
              <w:t>2.a+b+c+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sz w:val="28"/>
                <w:szCs w:val="28"/>
              </w:rPr>
              <w:t>3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+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) Вычисли, раскрыв скобки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а)0,2+(4,8-4,9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>1. 0,1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>2. 9,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>3. 1,9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)10,3-(6,3-9,5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>1. 8,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>2. 0,5</w:t>
            </w:r>
          </w:p>
          <w:p>
            <w:pPr>
              <w:pStyle w:val="Normal"/>
              <w:spacing w:before="0" w:after="200"/>
              <w:ind w:left="1400" w:firstLine="69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20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мин Слайд 16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7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8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19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айд 20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тог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ую тему изучали сегодня? Какие правила раскрытия скобок выучили?</w:t>
            </w:r>
          </w:p>
          <w:p>
            <w:pPr>
              <w:pStyle w:val="Normal"/>
              <w:ind w:left="-17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О чем еще говорили? Гордитесь тем, что вы живется в таком прекрасном краю и берегите его.</w:t>
            </w:r>
          </w:p>
          <w:p>
            <w:pPr>
              <w:pStyle w:val="Normal"/>
              <w:spacing w:before="0" w:after="200"/>
              <w:ind w:left="-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мин Слайд 21</w:t>
            </w:r>
          </w:p>
        </w:tc>
      </w:tr>
      <w:tr>
        <w:trPr>
          <w:trHeight w:val="94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/З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йти сведения о животных и растениях Урала, занесенных в Красную Книгу и составить и найти значения выражений со скобками с использованием этих сведений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10:00Z</dcterms:created>
  <dc:creator>админ</dc:creator>
  <dc:description/>
  <cp:keywords/>
  <dc:language>en-US</dc:language>
  <cp:lastModifiedBy>админ</cp:lastModifiedBy>
  <dcterms:modified xsi:type="dcterms:W3CDTF">2009-03-11T05:22:00Z</dcterms:modified>
  <cp:revision>5</cp:revision>
  <dc:subject>по теме:              «Раскрытие скобок. Путешествие                     по Национальному природному парку «Таганай»»</dc:subject>
  <dc:title>Конспект урока математики в 6 классе</dc:title>
</cp:coreProperties>
</file>