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  <w:t xml:space="preserve">  </w:t>
      </w:r>
      <w:r>
        <w:rPr>
          <w:b/>
          <w:i/>
          <w:color w:val="FF00FF"/>
          <w:sz w:val="32"/>
          <w:szCs w:val="32"/>
        </w:rPr>
        <w:t>МОУ Гимназия №16, г. Владикавказ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        </w:t>
      </w:r>
      <w:r>
        <w:rPr>
          <w:b/>
          <w:i/>
          <w:color w:val="FF00FF"/>
          <w:sz w:val="40"/>
          <w:szCs w:val="40"/>
        </w:rPr>
        <w:t>Тематическое планирование для 1 класса по курсу «Обучение грамоте (письмо)» по программе «Школа 2100.</w:t>
      </w:r>
    </w:p>
    <w:p>
      <w:pPr>
        <w:pStyle w:val="Normal"/>
        <w:rPr>
          <w:b/>
          <w:b/>
          <w:i/>
          <w:i/>
          <w:color w:val="FF00FF"/>
          <w:sz w:val="40"/>
          <w:szCs w:val="40"/>
        </w:rPr>
      </w:pPr>
      <w:r>
        <w:rPr>
          <w:b/>
          <w:i/>
          <w:color w:val="FF00FF"/>
          <w:sz w:val="40"/>
          <w:szCs w:val="40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b/>
          <w:i/>
          <w:color w:val="FF00FF"/>
          <w:sz w:val="32"/>
          <w:szCs w:val="32"/>
        </w:rPr>
        <w:t>Подготовила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b/>
          <w:i/>
          <w:color w:val="FF00FF"/>
          <w:sz w:val="32"/>
          <w:szCs w:val="32"/>
        </w:rPr>
        <w:t>Кудряшова Татьяна Александровна</w:t>
      </w:r>
    </w:p>
    <w:p>
      <w:pPr>
        <w:pStyle w:val="Normal"/>
        <w:rPr/>
      </w:pPr>
      <w:r>
        <w:rPr>
          <w:b/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Учитель начальных классов,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 xml:space="preserve">руководитель школьного и  городского МО,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член методического совета учебно-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 xml:space="preserve">методического кабинета начального 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образования СОРИПКРО.</w:t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                                       </w:t>
      </w:r>
      <w:r>
        <w:rPr>
          <w:i/>
          <w:color w:val="FF00FF"/>
          <w:sz w:val="32"/>
          <w:szCs w:val="32"/>
        </w:rPr>
        <w:t>2010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</w:t>
      </w:r>
      <w:r>
        <w:rPr>
          <w:b/>
          <w:color w:val="FF00FF"/>
          <w:sz w:val="28"/>
          <w:szCs w:val="28"/>
          <w:u w:val="single"/>
        </w:rPr>
        <w:t>ЦЕЛИ И ЗАДАЧИ НА УЧЕБНЫЙ ГОД ПО ОБУЧЕНИЮ ГРАМОТЕ(письмо)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Научить учащихся следующим умения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ывать звуки, из которых состоит слово (гласные – ударный, безударные; согласные – звонкие, глухие, парные и 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значать мягкость согласных звуков на пись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количество букв и звуков в сло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ать прописную букву в начале предложения, в именах и фамил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вить пунктуационные знаки в конце пред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плавным слоговым чтением тексты при темпе чтения вслух от 30-40 слов в м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ь корень в группе доступных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1260"/>
        <w:gridCol w:w="54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Буква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пи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Часть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Раздел 1. «Говорим, рассказываем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накомство с пропи</w:t>
            </w:r>
            <w:r>
              <w:rPr>
                <w:color w:val="000000"/>
                <w:spacing w:val="-10"/>
                <w:sz w:val="28"/>
                <w:szCs w:val="28"/>
              </w:rPr>
              <w:t>с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-5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с. облож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авила письма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ямые и наклонные вертикальные линии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ведение по контуру, штриховка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ведение по контуру, штриховка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ведение по контуру, штриховка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ведение по контуру и письмо овалов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исьмо наклонных линий и овалов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исьмо наклонных с петлёй внизу и вверху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Упражнения в обведении по контуру и штриховке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исьмо прямой с закруглением внизу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исьмо е-образных элементов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i/>
                <w:i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исьмо элементов буквы  </w:t>
            </w:r>
            <w:r>
              <w:rPr>
                <w:i/>
                <w:color w:val="000000"/>
                <w:spacing w:val="-6"/>
                <w:sz w:val="28"/>
                <w:szCs w:val="28"/>
              </w:rPr>
              <w:t>г (прямая с закруглением вверху и вниз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6"/>
                <w:sz w:val="28"/>
                <w:szCs w:val="28"/>
              </w:rPr>
            </w:pPr>
            <w:r>
              <w:rPr>
                <w:i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исьмо: повторение основных графических эле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-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о прямых и наклонных линий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Закрепление изученных графических элементов букв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«Учим буквы – учимся читать и писать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-2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ые буквы </w:t>
            </w:r>
            <w:r>
              <w:rPr>
                <w:bCs/>
                <w:i/>
                <w:color w:val="800000"/>
                <w:sz w:val="28"/>
                <w:szCs w:val="28"/>
              </w:rPr>
              <w:t xml:space="preserve"> и,г,п,т,р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-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о слогов и слов с эти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-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 </w:t>
            </w:r>
            <w:r>
              <w:rPr>
                <w:bCs/>
                <w:i/>
                <w:color w:val="000000"/>
                <w:sz w:val="32"/>
                <w:szCs w:val="32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-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0-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главная буква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О</w:t>
            </w:r>
            <w:r>
              <w:rPr>
                <w:bCs/>
                <w:color w:val="000000"/>
                <w:sz w:val="28"/>
                <w:szCs w:val="28"/>
              </w:rPr>
              <w:t xml:space="preserve"> в именах людей. Упражнение в письме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а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4-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нятие о словах в единственном и множественном числе. Упражнения в письме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6-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Г, П, Т, Р.</w:t>
            </w:r>
            <w:r>
              <w:rPr>
                <w:bCs/>
                <w:color w:val="000000"/>
                <w:sz w:val="28"/>
                <w:szCs w:val="28"/>
              </w:rPr>
              <w:t xml:space="preserve"> Заглавная буква в географических названиях. Упражнение  в письме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8-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Написание заглавной буквы  в именах людей и географических названиях. Упражнение в чтении слогов 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0-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ая строчная буква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н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2-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сная строчная буква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к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4-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письме слогов и слов с изученными буквами. Знакомство с местоимениями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он, она, оно, он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-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2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и строчная  буквы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У у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8-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е в письме слогов и слов с изученными буквами.  Точка, восклицательный, вопросительный знаки в конце предложения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-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с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2-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-37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Упражнение в письме букв, слогов,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4-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-3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4" w:after="0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письме  слов, предложений, текста с изученными буквами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6-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ые буквы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л, м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-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е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70-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4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Cs/>
                <w:color w:val="0000FF"/>
                <w:sz w:val="28"/>
                <w:szCs w:val="28"/>
              </w:rPr>
              <w:t>Обучение списыванию с печатного текста.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C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-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3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е в письме слов, предложений, текста с изученными буквами. Наблюдение над однокоренными словами. Заглавная и строчная буквы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С с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74-75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рок повторения. 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-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я в письме слов, предложений, текста с изученными буквами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-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Л, 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-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Урок развития речи.</w:t>
            </w:r>
            <w:r>
              <w:rPr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жнения в списывании текста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вторение правописания заглавной буквы в словах и предложениях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2-23</w:t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0-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0-5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чная буква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ш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2-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6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письме заглавной буквы в именах людей, кличках животных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4-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. 0-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6-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-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Обучение выборочному списыванию.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-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i/>
                <w:color w:val="000000"/>
                <w:sz w:val="28"/>
                <w:szCs w:val="28"/>
              </w:rPr>
              <w:t>А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. Упражнения в письме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92-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-5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амостоятельная работа по письму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д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4-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-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.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письме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-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-6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в</w:t>
            </w:r>
            <w:r>
              <w:rPr>
                <w:bCs/>
                <w:color w:val="000000"/>
                <w:sz w:val="28"/>
                <w:szCs w:val="28"/>
              </w:rPr>
              <w:t xml:space="preserve">. 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Д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 буквы В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Упражнения в письме. Наблюдение над словами с безударной гласной в корне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глас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е</w:t>
            </w:r>
            <w:r>
              <w:rPr>
                <w:bCs/>
                <w:i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глас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ё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овторение и закрепление введённых понятий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Е, Ё.</w:t>
            </w:r>
            <w:r>
              <w:rPr>
                <w:bCs/>
                <w:color w:val="000000"/>
                <w:sz w:val="28"/>
                <w:szCs w:val="28"/>
              </w:rPr>
              <w:t xml:space="preserve">  Упражнения в письме слов, предложений, текста с изученными буквам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Тетрадь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   № </w:t>
            </w:r>
            <w:r>
              <w:rPr>
                <w:b/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. 0-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-6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я в письме слов, предложений, текста с изученными буквами. 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Cs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bC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б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жнения в письме слов, предложений, текста с изученными буквами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письме слов, предложений, текста с изученными буквами. Работа с текст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Б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Упражнения в письме слов, предложений, текста с изученными буквами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з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FF00FF"/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b/>
                <w:color w:val="FF00FF"/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FF00FF"/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 </w:t>
            </w:r>
            <w:r>
              <w:rPr>
                <w:b/>
                <w:color w:val="FF00FF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</w:t>
            </w:r>
            <w:r>
              <w:rPr>
                <w:b/>
                <w:color w:val="FF00FF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b/>
                <w:i/>
                <w:color w:val="000000"/>
                <w:sz w:val="32"/>
                <w:szCs w:val="32"/>
              </w:rPr>
              <w:t>З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вторение парных звонких и глухих согласны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чная гласная буква </w:t>
            </w:r>
            <w:r>
              <w:rPr>
                <w:b/>
                <w:i/>
                <w:sz w:val="32"/>
                <w:szCs w:val="32"/>
              </w:rPr>
              <w:t>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b/>
                <w:i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бозначение мягкости согл. на письме при помощи буквы </w:t>
            </w:r>
            <w:r>
              <w:rPr>
                <w:b/>
                <w:i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b/>
                <w:i/>
                <w:sz w:val="28"/>
                <w:szCs w:val="28"/>
              </w:rPr>
              <w:t>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рочная буква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ж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Ж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Развитие речи.</w:t>
            </w:r>
            <w:r>
              <w:rPr>
                <w:bCs/>
                <w:color w:val="000000"/>
                <w:sz w:val="28"/>
                <w:szCs w:val="28"/>
              </w:rPr>
              <w:t xml:space="preserve"> Работа с текстом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и заглавная буквы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й, 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Слова, которые отвечают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какой? какая? какое? какие?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ч. </w:t>
            </w:r>
            <w:r>
              <w:rPr>
                <w:bCs/>
                <w:color w:val="000000"/>
                <w:sz w:val="28"/>
                <w:szCs w:val="28"/>
              </w:rPr>
              <w:t xml:space="preserve">Правописание буквосочетаний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ча </w:t>
            </w:r>
            <w:r>
              <w:rPr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чу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Ч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Слова, отвечающие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>кто? чт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ые буквы </w:t>
            </w:r>
            <w:r>
              <w:rPr>
                <w:b/>
                <w:bCs/>
                <w:color w:val="000000"/>
                <w:sz w:val="28"/>
                <w:szCs w:val="28"/>
              </w:rPr>
              <w:t>ц, щ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лова, отвечающие на вопросы </w:t>
            </w:r>
            <w:r>
              <w:rPr>
                <w:bCs/>
                <w:i/>
                <w:color w:val="000000"/>
                <w:sz w:val="28"/>
                <w:szCs w:val="28"/>
              </w:rPr>
              <w:t>кто? что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-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-8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главные буквы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Ц</w:t>
            </w:r>
            <w:r>
              <w:rPr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Щ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квосочета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ща, щу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ф</w:t>
            </w:r>
            <w:r>
              <w:rPr>
                <w:b/>
                <w:bCs/>
                <w:i/>
                <w:color w:val="000000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Ф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Повторение написания заглавной буквы в словах и предложениях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э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Э</w:t>
            </w:r>
            <w:r>
              <w:rPr>
                <w:bCs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жнения в написании слов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трочная соглас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ю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главная 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Ю.</w:t>
            </w:r>
            <w:r>
              <w:rPr>
                <w:bCs/>
                <w:color w:val="000000"/>
                <w:sz w:val="28"/>
                <w:szCs w:val="28"/>
              </w:rPr>
              <w:t xml:space="preserve"> Упражнения в письме 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 xml:space="preserve">Употребление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ь</w:t>
            </w:r>
            <w:r>
              <w:rPr>
                <w:bCs/>
                <w:color w:val="000000"/>
                <w:sz w:val="28"/>
                <w:szCs w:val="28"/>
              </w:rPr>
              <w:t xml:space="preserve"> для обозначения мягкости согласных на письме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-1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делительный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ь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ква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ъ</w:t>
            </w:r>
            <w:r>
              <w:rPr>
                <w:bCs/>
                <w:color w:val="000000"/>
                <w:sz w:val="28"/>
                <w:szCs w:val="28"/>
              </w:rPr>
              <w:t xml:space="preserve">. Разделительный </w:t>
            </w:r>
            <w:r>
              <w:rPr>
                <w:b/>
                <w:bCs/>
                <w:i/>
                <w:color w:val="000000"/>
                <w:sz w:val="32"/>
                <w:szCs w:val="32"/>
              </w:rPr>
              <w:t>ъ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-1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-9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фавит. Упражнения в письме слов, предложений, текста с изученными буквам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8-39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2-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оверочная работа по письму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13"/>
        <w:gridCol w:w="1283"/>
        <w:gridCol w:w="1283"/>
        <w:gridCol w:w="550"/>
        <w:gridCol w:w="919"/>
        <w:gridCol w:w="90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1-10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уроки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4-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b/>
          <w:color w:val="FF0000"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 Уроки обучения грамоте по учебнику «Букварь» и прописям «Мои волшебные пальчики». Методические рекомендации для учителя. БАЛАСС 2009 г.</w:t>
      </w:r>
    </w:p>
    <w:sectPr>
      <w:type w:val="nextPage"/>
      <w:pgSz w:w="11906" w:h="16838"/>
      <w:pgMar w:left="72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43:00Z</dcterms:created>
  <dc:creator>Admin</dc:creator>
  <dc:description/>
  <cp:keywords/>
  <dc:language>en-US</dc:language>
  <cp:lastModifiedBy>Admin</cp:lastModifiedBy>
  <dcterms:modified xsi:type="dcterms:W3CDTF">2010-06-26T15:26:00Z</dcterms:modified>
  <cp:revision>169</cp:revision>
  <dc:subject/>
  <dc:title>    ЦЕЛИ И ЗАДАЧИ НА УЧЕБНЫЙ ГОД ПО ОБУЧЕНИЮ ГРАМОТЕ(письмо)</dc:title>
</cp:coreProperties>
</file>