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 xml:space="preserve">Пояснительная  записка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Данная публикация представляет собой тематическое планирование для 1 класса по курсу «Обучение грамоте (письмо и чтение)» по программе «Школа 2100.  Оно содержит 2 части: цели и задачи на учебный год и само тематическое планирование. В таблицу включена колонка с ЦОР (</w:t>
      </w:r>
      <w:r>
        <w:rPr>
          <w:i/>
          <w:color w:val="000000"/>
          <w:sz w:val="28"/>
          <w:szCs w:val="28"/>
        </w:rPr>
        <w:t>цифровые образовательные ресурсы</w:t>
      </w:r>
      <w:r>
        <w:rPr>
          <w:b/>
          <w:color w:val="000000"/>
          <w:sz w:val="28"/>
          <w:szCs w:val="28"/>
        </w:rPr>
        <w:t>), которые можно скачать с сайта «Единая образовательная коллекция ЦОР»-</w:t>
      </w:r>
      <w:r>
        <w:rPr/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school-collection.edu.ru/</w:t>
        </w:r>
      </w:hyperlink>
      <w:r>
        <w:rPr>
          <w:b/>
          <w:color w:val="000000"/>
          <w:sz w:val="28"/>
          <w:szCs w:val="28"/>
        </w:rPr>
        <w:t xml:space="preserve"> и успешно отметить  ресурс в этой колонке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Рекомендую в помощь учителю, который ведёт обучение по этой программ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Предлагаю вашему вниманию скриншот странички с этого сайта с поурочным планированием </w:t>
      </w:r>
      <w:r>
        <w:rPr>
          <w:color w:val="000000"/>
          <w:sz w:val="28"/>
          <w:szCs w:val="28"/>
        </w:rPr>
        <w:t>ЦОРов</w:t>
      </w:r>
      <w:r>
        <w:rPr>
          <w:b/>
          <w:color w:val="000000"/>
          <w:sz w:val="28"/>
          <w:szCs w:val="28"/>
        </w:rPr>
        <w:t xml:space="preserve"> по «Букварю» Бунеевых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631940" cy="530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нужно найти в верхней строке «каталог», выбрать «для учителя». Появится страничка с названиями предметов и классами. Нажимаете на класс «1» и выбираете предмет «литературное чтение». И перед вами появится выше указанная страница, скриншот которой я поместила в свою «Пояснительную записку»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4:27:00Z</dcterms:created>
  <dc:creator>Admin</dc:creator>
  <dc:description/>
  <cp:keywords/>
  <dc:language>en-US</dc:language>
  <cp:lastModifiedBy>Admin</cp:lastModifiedBy>
  <dcterms:modified xsi:type="dcterms:W3CDTF">2010-06-26T14:58:00Z</dcterms:modified>
  <cp:revision>13</cp:revision>
  <dc:subject/>
  <dc:title>                                         Пояснительная  записка </dc:title>
</cp:coreProperties>
</file>