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 xml:space="preserve">             Конспект урока №5 по теме: « Взаимное расположение графиков линейных функций»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86"/>
        <w:gridCol w:w="1034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черова Татьяна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боты                        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Образцовская средняя общеобразовательная школа»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номер урока в теме</w:t>
            </w:r>
          </w:p>
        </w:tc>
        <w:tc>
          <w:tcPr>
            <w:tcW w:w="1034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«Линейная функция» Урок №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Алгебра 7. / Ю.Н. Макарычев, Н.Г. Миндюк, К.И. Пешков,     С.В. Суворова. Под редакцией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Теляковского. / М.: Просвещение, 2009.  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формирование новых знаний и ум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Цель  урок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формирование новых знаний и умений по тем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Взаимное расположение графиков линей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ункций»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Для реализации поставленной цели учитель должен решить следующие задачи: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) Подвести к понятию углового коэффициента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2) Дать определение углового коэффициента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3) Познакомить учащихся с взаимным расположением прямых на плоскости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) Познакомить учащихся с взаимным расположением линейных графиков на координатной плоскости в зависимости                   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) Сформировать умение определять взаимное расположение линейных графиков на координатной плоскости в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исимости от зна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учения материала учащиеся должны: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нятия углового коэффициента;</w:t>
      </w:r>
    </w:p>
    <w:p>
      <w:pPr>
        <w:pStyle w:val="Style15"/>
        <w:numPr>
          <w:ilvl w:val="3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графиков функций по отношению к оси ОХ в зависимости от значения углового коэффициента: а) k&lt;0,угол наклона острый;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left="322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k&gt;0, угол наклона тупой;</w:t>
      </w:r>
    </w:p>
    <w:p>
      <w:pPr>
        <w:pStyle w:val="Style15"/>
        <w:numPr>
          <w:ilvl w:val="3"/>
          <w:numId w:val="1"/>
        </w:numPr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расположение графиков линейных функций на координатной плоскости в зависимости от зна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b:</w:t>
      </w:r>
    </w:p>
    <w:p>
      <w:pPr>
        <w:pStyle w:val="Style15"/>
        <w:snapToGrid w:val="false"/>
        <w:spacing w:lineRule="auto" w:line="360"/>
        <w:ind w:left="32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параллельные;</w:t>
      </w:r>
    </w:p>
    <w:p>
      <w:pPr>
        <w:pStyle w:val="Style15"/>
        <w:snapToGrid w:val="false"/>
        <w:spacing w:lineRule="auto" w:line="360"/>
        <w:ind w:left="32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пересекаются;</w:t>
      </w:r>
    </w:p>
    <w:p>
      <w:pPr>
        <w:pStyle w:val="Style15"/>
        <w:snapToGrid w:val="false"/>
        <w:spacing w:lineRule="auto" w:line="360"/>
        <w:ind w:left="32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овпадаю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меть:                      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сположение графиков линейных функций  к оси ОХ в зависимости от параметра k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пределять расположение графиков линейных  функций относительно друг друга в зависимости от параметров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араметры объект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араметры объектов;</w:t>
      </w:r>
    </w:p>
    <w:p>
      <w:pPr>
        <w:pStyle w:val="Style15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выделенным параметр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sz w:val="24"/>
          <w:szCs w:val="24"/>
        </w:rPr>
        <w:t>: Фронтальный опрос, самостоятельная работа, индивидуаль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Необходимое техническое оборудование</w:t>
      </w:r>
      <w:r>
        <w:rPr>
          <w:rFonts w:cs="Times New Roman" w:ascii="Times New Roman" w:hAnsi="Times New Roman"/>
          <w:sz w:val="24"/>
          <w:szCs w:val="24"/>
        </w:rPr>
        <w:t>: компьютер, мультимедийный проек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sz w:val="24"/>
          <w:szCs w:val="24"/>
        </w:rPr>
        <w:t>: презентация учителя, презентациии ЭОР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ЦИ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4252"/>
        <w:gridCol w:w="3402"/>
        <w:gridCol w:w="993"/>
      </w:tblGrid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(с указанием  порядкового номера из Таблицы 2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учащихся, полученных ими на предыдущих уроках изучаемой темы: определение линейной функции; прямой пропорциональности; место в формулах k и b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лайд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1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185" w:dyaOrig="53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5.1pt;height:108.75pt" filled="f" o:ole="">
                  <v:imagedata r:id="rId4" o:title=""/>
                </v:shape>
                <o:OLEObject Type="Embed" ProgID="" ShapeID="ole_rId3" DrawAspect="Content" ObjectID="_526374262" r:id="rId3"/>
              </w:objec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демонстрировать слайд №2 с примерами, актуализирующими знания учащихся о линейных функциях и их формулах, о месте в формул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b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демонстрирует учащимся различные формулы линейных функций и просит распределить данные функции на группы по определению линейных функций и по их форме записи, затем 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 и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записях данных форм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 на две группы  функции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линейные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 линей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ые функции распределяют на группы по их записи:                     1)линейные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ямая пропорциональность;  и в них называют k и b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глового коэффициента, расположение графиков функций к оси ОХ относительно 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учащихся о расположении прямых на плоскости</w:t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192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ирование новых знан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ямых на плоскости, взаимное расположение графиков линейных функций в зависимости  от значения k и 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 формулам определять взаимное расположение графиков, по данной формуле находить другую, чтобы графики: пересекались, совпадали или были параллель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2</w:t>
              </w:r>
            </w:hyperlink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1584960" cy="16770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лайд №3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1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185" w:dyaOrig="5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.45pt;height:94.5pt" filled="f" o:ole="">
                  <v:imagedata r:id="rId9" o:title=""/>
                </v:shape>
                <o:OLEObject Type="Embed" ProgID="" ShapeID="ole_rId8" DrawAspect="Content" ObjectID="_72905169" r:id="rId8"/>
              </w:objec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2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3075" cy="168719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Ресурс 3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184340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лайд №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Ресурс 1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185" w:dyaOrig="538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3.3pt;height:102pt" filled="f" o:ole="">
                  <v:imagedata r:id="rId16" o:title=""/>
                </v:shape>
                <o:OLEObject Type="Embed" ProgID="" ShapeID="ole_rId15" DrawAspect="Content" ObjectID="_1517176645" r:id="rId15"/>
              </w:objec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ать формулировку определения углового коэффициента. Показать положение графиков по отношению к оси ОХ.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демонстрирует учебный модуль из ФЦИО. Затем просит повторить определение. Учитель предлагает учащимся определить угол наклона прямой к оси ОХ, проанализировать расположение графиков, сравнить их формулы и сделать вывод от чего зависит угол наклона к оси О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казать положение прямых на плоскости.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задает вопрос учащимся о расположении прямых на плоскости и демонстрирует слайд №3 из презентации о расположении прямых  на плоск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казать положение графиков  линейных функций, ког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одинаковые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, а b одинаковые (какая точка пересечения)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и b различные                       k и b совпадают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демонстририруя учебный модуль из ФЦИО, предлагает учащимся определить по каждому случаю расположение графиков функций, сравнивая формулы и расположения пря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читель организовывает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формировать у учащихся умения определять по формулам взаимное расположение графиков линейной функции, находить по данной формуле другую, чтобы графики функций: пересекались, были параллельными или совпад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демонстрирует учебный 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ФЦИРО, предлагает детям выполнить тренаж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7.Сформировать у учащихся умения применять полученные знания для построения графиков.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Учитель  демонстрирует слайд №4,объясняя задание уче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8.Формирование навыков самоанализа.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Учитель, задавая вопросы, создает условия для формирования навыков самоанали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нимательно смотрят и слушают. Учащиеся проговаривают определение углового коэффициента, определяют угол наклона, выделяют отличие формул и выводят определение расположения графиков по отношению к оси 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 учителя о расположении прямых на плоскости и смотрят слай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ответить, когда графики параллельны, пересекаются, совпадают и от чего это зависит, записывают выводы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упражнения и следят за экраном глаз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полняют тренажер. По окончанию выполнения работы каждый учащийся видит свой результ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 рядам выполняют работу и затем объясняют, что из изученного материала они здесь примен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Приложение к плану -  конспекту урока по теме</w:t>
      </w:r>
      <w:r>
        <w:rPr>
          <w:rFonts w:cs="Times New Roman" w:ascii="Times New Roman" w:hAnsi="Times New Roman"/>
          <w:b/>
          <w:sz w:val="24"/>
        </w:rPr>
        <w:t xml:space="preserve"> «Взаимное распо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графиков линейных функций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4"/>
        </w:rPr>
        <w:t>ПЕРЕЧЕНЬ ИСПОЛЬЗУЕМЫХ НА ДАННОМ УРОКЕ ЭОР</w:t>
      </w:r>
    </w:p>
    <w:tbl>
      <w:tblPr>
        <w:tblW w:w="15843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3402"/>
        <w:gridCol w:w="3969"/>
        <w:gridCol w:w="5103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е расположение графиков  линейных функц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обственный ресурс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 линейных фун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cior.edu.ru/card/9013/vzaimnoe-raspolozhenie-grafikov-lineynyh-funkciy-i1.html</w:t>
              </w:r>
            </w:hyperlink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 линейных фун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   тренаж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cior.edu.ru/card/14328/vzaimnoe-raspolozhenie-grafikov-lineynyh-funkciy-p1.html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79;&#1072;&#1080;&#1084;&#1085;&#1086;&#1077;%20&#1088;&#1072;&#1089;&#1087;&#1086;&#1083;&#1086;&#1078;&#1077;&#1085;&#1080;&#1077;%20&#1075;&#1088;&#1072;&#1092;&#1080;&#1082;&#1086;&#1074;%20&#1083;&#1080;&#1085;&#1077;&#1081;&#1085;&#1099;&#1093;%20&#1092;&#1091;&#1085;&#1082;&#1094;&#1080;&#1081;1.pp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fcior.edu.ru/card/9013/vzaimnoe-raspolozhenie-grafikov-lineynyh-funkciy-i1.html" TargetMode="External"/><Relationship Id="rId6" Type="http://schemas.openxmlformats.org/officeDocument/2006/relationships/image" Target="media/image2.png"/><Relationship Id="rId7" Type="http://schemas.openxmlformats.org/officeDocument/2006/relationships/hyperlink" Target="../in/&#1042;&#1079;&#1072;&#1080;&#1084;&#1085;&#1086;&#1077;%20&#1088;&#1072;&#1089;&#1087;&#1086;&#1083;&#1086;&#1078;&#1077;&#1085;&#1080;&#1077;%20&#1075;&#1088;&#1072;&#1092;&#1080;&#1082;&#1086;&#1074;%20&#1083;&#1080;&#1085;&#1077;&#1081;&#1085;&#1099;&#1093;%20&#1092;&#1091;&#1085;&#1082;&#1094;&#1080;&#1081;1.ppt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://fcior.edu.ru/card/9013/vzaimnoe-raspolozhenie-grafikov-lineynyh-funkciy-i1.html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fcior.edu.ru/card/14328/vzaimnoe-raspolozhenie-grafikov-lineynyh-funkciy-p1.html" TargetMode="External"/><Relationship Id="rId13" Type="http://schemas.openxmlformats.org/officeDocument/2006/relationships/image" Target="media/image5.png"/><Relationship Id="rId14" Type="http://schemas.openxmlformats.org/officeDocument/2006/relationships/hyperlink" Target="../in/&#1042;&#1079;&#1072;&#1080;&#1084;&#1085;&#1086;&#1077;%20&#1088;&#1072;&#1089;&#1087;&#1086;&#1083;&#1086;&#1078;&#1077;&#1085;&#1080;&#1077;%20&#1075;&#1088;&#1072;&#1092;&#1080;&#1082;&#1086;&#1074;%20&#1083;&#1080;&#1085;&#1077;&#1081;&#1085;&#1099;&#1093;%20&#1092;&#1091;&#1085;&#1082;&#1094;&#1080;&#1081;1.ppt" TargetMode="External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hyperlink" Target="../in/&#1042;&#1079;&#1072;&#1080;&#1084;&#1085;&#1086;&#1077;%20&#1088;&#1072;&#1089;&#1087;&#1086;&#1083;&#1086;&#1078;&#1077;&#1085;&#1080;&#1077;%20&#1075;&#1088;&#1072;&#1092;&#1080;&#1082;&#1086;&#1074;%20&#1083;&#1080;&#1085;&#1077;&#1081;&#1085;&#1099;&#1093;%20&#1092;&#1091;&#1085;&#1082;&#1094;&#1080;&#1081;1.ppt" TargetMode="External"/><Relationship Id="rId18" Type="http://schemas.openxmlformats.org/officeDocument/2006/relationships/hyperlink" Target="http://fcior.edu.ru/card/9013/vzaimnoe-raspolozhenie-grafikov-lineynyh-funkciy-i1.html" TargetMode="External"/><Relationship Id="rId19" Type="http://schemas.openxmlformats.org/officeDocument/2006/relationships/hyperlink" Target="http://fcior.edu.ru/card/14328/vzaimnoe-raspolozhenie-grafikov-lineynyh-funkciy-p1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03:00Z</dcterms:created>
  <dc:creator>работа</dc:creator>
  <dc:description/>
  <cp:keywords/>
  <dc:language>en-US</dc:language>
  <cp:lastModifiedBy>Пользователь</cp:lastModifiedBy>
  <dcterms:modified xsi:type="dcterms:W3CDTF">2012-01-25T19:20:00Z</dcterms:modified>
  <cp:revision>18</cp:revision>
  <dc:subject/>
  <dc:title/>
</cp:coreProperties>
</file>