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янская средняя общеобразовательная шко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гвардей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7.55pt;width:377.95pt;height:247.45pt;mso-wrap-style:none;v-text-anchor:middle;mso-position-vertical:top" type="_x0000_t136">
            <v:path textpathok="t"/>
            <v:textpath on="t" fitshape="t" string="Районная акция&#10;&quot;Алая гвоздика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12 г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шла, отгремела вой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т и праха от полчищ фашистских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оныне весна ли,  война л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ходят с постов обелиск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д ними растут топол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цу мирному кланяясь низко,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, и живые цвет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ляем у всех обелиско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Луне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р не должен забывать ужасы войны, разлуку, страдания и смерть миллионов людей. Это было бы преступлением перед павшими, преступлением перед будущим. Помнить о войне, о героизме и мужестве людей, бороться за мир — обязанность всех живущих на земл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иод с 20 апреля по 15 мая 2012 года в Красногвардейском районе прошла акция «Алая гвоздика». Целью ее проведения   является вовлечение детей и подростков в активные формы патриотического воспитания в раках реализации мероприятий долгосрочной целевой программы «Патриотическое воспитание граждан Белгородской области на 2011 – 2015 годы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территории села Уточка расположен 1 памятник погибшим воинам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 xml:space="preserve">Участвуя  в озеленении памятника, ребята высадили саженцы елочек и каштанов, а также учащиеся и педагоги  участвовали в  проведении  мероприятий, посвященных благоустройству мемориального  объекта.        Ребята помнят, какой ценой досталась победа нашему народу. Поэтому регулярно проводят все работы по благоустройству памятника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0140" cy="179260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19985" cy="18129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асы войны невозможно было бы пережить без веры в победу, надежды и любви… Любовь согревала сердца фронтовиков, заставляла их яростнее сражаться и защищать Родину. До нас тоже дошли отголоски войны. Еще живы ветераны, участники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67-й годовщины в Великой Отечественной войны 2011-2012 учебном году учащиеся Муниципального бюджетного общеобразовательного учреждения Утянская средняя общеобразовательная школа провели ряд акций 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я «Ветеран живет рядом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акция «Память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кция «Честь и слава»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pict>
          <v:shape id="shape_0" fillcolor="#b2b2b2" stroked="t" o:allowincell="f" style="position:absolute;margin-left:0pt;margin-top:-44.3pt;width:468.7pt;height:44.2pt;mso-wrap-style:none;v-text-anchor:middle;mso-position-vertical:top" type="_x0000_t136">
            <v:path textpathok="t"/>
            <v:textpath on="t" fitshape="t" string="Акция &quot;Ветеран живет рядом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 апреля  по 10 мая  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казание помощи участнику  и вдове участника  Великой Отечественной вой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0805" cy="197231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7630" cy="19704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корых А. и Атанов Е. оказывают          Помощники с вдовой участника ВОв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по хозяйству.                               Бекетовой Раисой Андреевной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2524760" cy="18923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2592070" cy="194246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color w:val="000000"/>
          <w:sz w:val="28"/>
          <w:szCs w:val="28"/>
        </w:rPr>
        <w:t>Помощники с участником  Вов Завалишиным Александром Васильевиче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 id="shape_0" fillcolor="#b2b2b2" stroked="t" o:allowincell="f" style="position:absolute;margin-left:0pt;margin-top:-38.3pt;width:410.95pt;height:38.2pt;mso-wrap-style:none;v-text-anchor:middle;mso-position-vertical:top" type="_x0000_t136">
            <v:path textpathok="t"/>
            <v:textpath on="t" fitshape="t" string="Память ..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учащихся с доблестным мужеством русского солдата, который в нелегкое для страны время сумел отстоять родную землю.</w:t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  <w:t>Вам всем, кто вынес ту войну —</w:t>
        <w:br/>
        <w:t>В тылу иль на полях сражений, —</w:t>
        <w:br/>
        <w:t>Принес победную весну, —</w:t>
        <w:br/>
        <w:t>Поклон и память поколений.</w:t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4106545" cy="3088005"/>
            <wp:effectExtent l="0" t="0" r="0" b="0"/>
            <wp:docPr id="1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55900" cy="206756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2748280" cy="206184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Митинг, посвящённый 67 – й годовщине Великой Отечественной войне, 8 мая 2012 год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pict>
          <v:shape id="shape_0" fillcolor="#b2b2b2" stroked="t" o:allowincell="f" style="position:absolute;margin-left:0pt;margin-top:-44.3pt;width:452.95pt;height:44.2pt;mso-wrap-style:none;v-text-anchor:middle;mso-position-vertical:top" type="_x0000_t136">
            <v:path textpathok="t"/>
            <v:textpath on="t" fitshape="t" string="Акция &quot;Честь и слава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дравление учащимися  ветерана и вдовы участника Великой Отечественной войны с праздником Побе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1620" cy="2098675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323465" cy="2639695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</w:rPr>
      </w:pPr>
      <w:r>
        <w:rPr>
          <w:b/>
          <w:lang w:val="en-US" w:eastAsia="en-US"/>
        </w:rPr>
        <w:drawing>
          <wp:inline distT="0" distB="0" distL="0" distR="0">
            <wp:extent cx="2449195" cy="346583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shd w:fill="FDFFCD" w:val="clear"/>
        </w:rPr>
      </w:pPr>
      <w:r>
        <w:rPr>
          <w:rFonts w:cs="Monotype Corsiva" w:ascii="Monotype Corsiva" w:hAnsi="Monotype Corsiva"/>
          <w:color w:val="FF0000"/>
          <w:sz w:val="28"/>
          <w:szCs w:val="28"/>
          <w:shd w:fill="FDFFCD" w:val="clear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FF0000"/>
          <w:sz w:val="36"/>
          <w:szCs w:val="36"/>
          <w:shd w:fill="FDFFCD" w:val="clear"/>
        </w:rPr>
        <w:t>Уважаемая Раиса Андреевна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День Победы - праздник всей страны.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Духовой оркестр играет марши.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День Победы - праздник седины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Наших прадедов, дедов и кто помладше.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Даже тех, кто не видал войны -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Но её крылом задет был каждый, -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Поздравляем с Днём Победы мы!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Этот день - для всей России важный.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  <w:t>Коллектив и учащиеся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  <w:t>МБОУ Утянская СОШ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8"/>
          <w:szCs w:val="28"/>
          <w:shd w:fill="FDFFCD" w:val="clear"/>
        </w:rPr>
      </w:pPr>
      <w:r>
        <w:rPr>
          <w:rFonts w:cs="Monotype Corsiva" w:ascii="Monotype Corsiva" w:hAnsi="Monotype Corsiva"/>
          <w:color w:val="C00000"/>
          <w:sz w:val="28"/>
          <w:szCs w:val="28"/>
          <w:shd w:fill="FDFFCD" w:val="cle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  <w:shd w:fill="FDFFCD" w:val="clear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  <w:shd w:fill="FDFFCD" w:val="cle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89480" cy="313309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FF0000"/>
          <w:sz w:val="36"/>
          <w:szCs w:val="36"/>
          <w:shd w:fill="FDFFCD" w:val="clear"/>
        </w:rPr>
        <w:t>Уважаемый Александр Васильевич!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Нет достойнее мужчины,</w:t>
      </w:r>
      <w:r>
        <w:rPr>
          <w:rStyle w:val="Appleconvertedspace"/>
          <w:rFonts w:cs="Monotype Corsiva" w:ascii="Monotype Corsiva" w:hAnsi="Monotype Corsiva"/>
          <w:color w:val="291D13"/>
          <w:sz w:val="36"/>
          <w:szCs w:val="36"/>
          <w:shd w:fill="FDFFCD" w:val="clear"/>
        </w:rPr>
        <w:t> 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Вам унынье не к лицу,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Благородные седины -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Украшенье молодцу.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Мы и впредь желаем рьяно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Вам душою не стареть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И, считаясь ветераном,</w:t>
      </w:r>
      <w:r>
        <w:rPr>
          <w:rFonts w:cs="Monotype Corsiva" w:ascii="Monotype Corsiva" w:hAnsi="Monotype Corsiva"/>
          <w:color w:val="291D13"/>
          <w:sz w:val="36"/>
          <w:szCs w:val="36"/>
        </w:rPr>
        <w:br/>
      </w:r>
      <w:r>
        <w:rPr>
          <w:rFonts w:cs="Monotype Corsiva" w:ascii="Monotype Corsiva" w:hAnsi="Monotype Corsiva"/>
          <w:color w:val="291D13"/>
          <w:sz w:val="36"/>
          <w:szCs w:val="36"/>
          <w:shd w:fill="FDFFCD" w:val="clear"/>
        </w:rPr>
        <w:t>Только больше молодеть!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  <w:t>Коллектив и учащиеся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color w:val="C00000"/>
          <w:sz w:val="36"/>
          <w:szCs w:val="36"/>
          <w:shd w:fill="FDFFCD" w:val="clear"/>
        </w:rPr>
        <w:t>МБОУ Утянская СОШ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Monotype Corsiva" w:hAnsi="Monotype Corsiva" w:cs="Monotype Corsiva"/>
          <w:b/>
          <w:b/>
          <w:color w:val="C00000"/>
          <w:sz w:val="36"/>
          <w:szCs w:val="36"/>
          <w:shd w:fill="FDFFCD" w:val="clear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  <w:shd w:fill="FDFFCD" w:val="cle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о проведении школьной акции «Алая гвоздика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МБОУ Утянская СОШ  в 2012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Организатор Акции (полное название учреждения) </w:t>
      </w:r>
      <w:r>
        <w:rPr>
          <w:u w:val="single"/>
        </w:rPr>
        <w:t>Муниципальное бюджетное общеобразовательное учреждение «Утянская средняя общеобразовательная школа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ищулов Александр Сергеевич, контактный телефон: </w:t>
      </w:r>
      <w:r>
        <w:rPr>
          <w:bCs/>
          <w:shd w:fill="FFFFFF" w:val="clear"/>
        </w:rPr>
        <w:t>+7 (47247) 6 - 37 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91"/>
        <w:gridCol w:w="21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ое знач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Проведено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Количество участников (образовательных учреждений) Акции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Количество участников (обучающихся) Акции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Размещено материалов в средствах массовой информации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печатных средст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телевид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рад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сай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Имеется мемориальных сооружений  на территории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i/>
                <w:i/>
              </w:rPr>
            </w:pPr>
            <w:r>
              <w:rPr/>
              <w:t>памятник погибшим вои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ыращено цветочной рассады (тыс. шт.) для озеленения и благоустройства мемориальных сооружений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з них передано администрации сельских поселений и городских округов (тыс. шт.), всего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зеленено и благоустроено образовательными учреждениями мемориальных сооружений, всего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амятники погибшим вои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амятники воинской сл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емориальные д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 братские моги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 ст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 обел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другие (указать категор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а шефская помощь, всего-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етер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матерям погибших вои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омам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дова ветерана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ректор школы_________________________________/Пищулов А.С./</w:t>
      </w:r>
    </w:p>
    <w:sectPr>
      <w:footerReference w:type="default" r:id="rId15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Style17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4:00Z</dcterms:created>
  <dc:creator>Admin</dc:creator>
  <dc:description/>
  <cp:keywords/>
  <dc:language>en-US</dc:language>
  <cp:lastModifiedBy>Admin</cp:lastModifiedBy>
  <cp:lastPrinted>2012-05-13T22:27:00Z</cp:lastPrinted>
  <dcterms:modified xsi:type="dcterms:W3CDTF">2012-05-14T05:24:00Z</dcterms:modified>
  <cp:revision>2</cp:revision>
  <dc:subject/>
  <dc:title/>
</cp:coreProperties>
</file>