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неклассное за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Родина моя - Алта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48"/>
          <w:szCs w:val="48"/>
        </w:rPr>
        <w:t>для учащихся 9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ушина Юлия Петровна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Волчихинская средняя школа №1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. Волчихи Волчихинского райо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6"/>
        <w:spacing w:before="0" w:after="0"/>
        <w:rPr/>
      </w:pPr>
      <w:r>
        <w:rPr/>
        <w:t>Каждое предыдущее поколение должно считать себя обязанным взрастить это благородное состояние души в тех, кто придет за ним. </w:t>
        <w:br/>
        <w:t>С чего же начинается воспитание чувства патриотизма? Со знания. </w:t>
        <w:br/>
        <w:t>Разве можно быть преданным искусству, в котором не разбираешься? Разве можно любить, к примеру, балет, не увлекаясь им, а лишь основываясь на утверждении, что в этой области "мы впереди планеты всей"? </w:t>
        <w:br/>
        <w:t>Разве может стать настоящим патриотом и гражданином человек, ничего о своем крае не знающий - ни его истории, ни его природы, ни его достижений? О какой гордости за свое отечество может говорить тот, кто не может рассказать о родном крае? К сожалению, даже среди взрослых наших земляков таких немало. </w:t>
        <w:br/>
        <w:t>Готовя детей к большой жизни, нужно научить их гордиться своей родиной, а значит, помочь узнать ее как можно лучше. </w:t>
        <w:br/>
        <w:t>Немалая роль в этом сложном вопросе должна отводиться при проведении внеклассных занятий. </w:t>
      </w:r>
    </w:p>
    <w:p>
      <w:pPr>
        <w:pStyle w:val="Style16"/>
        <w:spacing w:before="0" w:after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Художественное воспитание школьников предполагает использование силы воздействия различных видов искусства в их взаимодействии на личность школьника-подростка, формирование его эстетических и идейных убеждений, которые составляют основу жизненной позиции. На занятии используется прием «Реклама» Среди критериев художественного воспитания с использованием средств рекламы, особо выделяется </w:t>
      </w:r>
      <w:r>
        <w:rPr>
          <w:iCs/>
        </w:rPr>
        <w:t>художественная ценность рекламного сообщения, его воспитательная направленность, педагогическая целесообразность.</w:t>
      </w:r>
      <w:r>
        <w:rPr/>
        <w:t xml:space="preserve"> </w:t>
      </w:r>
      <w:r>
        <w:rPr>
          <w:iCs/>
        </w:rPr>
        <w:t>Художественная ценность</w:t>
      </w:r>
      <w:r>
        <w:rPr/>
        <w:t xml:space="preserve"> рекламы является одним из главных критериев в отборе рекламной продукции для применения ее в процессе художественного воспитания, а также при создании специальных рекламных материалов.</w:t>
        <w:br/>
        <w:t>Воспитательные цели могут быть реализованы при самостоятельном создании школьниками-подростками рекламных материалов, затрагивающих вопросы воспитания.</w:t>
      </w:r>
    </w:p>
    <w:p>
      <w:pPr>
        <w:pStyle w:val="Style16"/>
        <w:spacing w:before="0" w:after="0"/>
        <w:jc w:val="both"/>
        <w:rPr/>
      </w:pPr>
      <w:r>
        <w:rPr/>
        <w:t xml:space="preserve">Создание рекламного материала увлекательно, доступно, соответствовать возрастным особенностям школьников-подростков, развивает их художественный кругозор. Приобщение школьников-подростков к рекламной деятельности  и начинается с созданием рекламы самими подростками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кругозор мышления учащихся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подрастающего поколения к изучению истории своей Родины, воспитать любовь к родной природ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ыявлению интересующихся и талантливых дет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общения, коллективного взаимодействия. </w:t>
      </w:r>
    </w:p>
    <w:p>
      <w:pPr>
        <w:pStyle w:val="Style16"/>
        <w:spacing w:before="280" w:after="0"/>
        <w:rPr/>
      </w:pPr>
      <w:r>
        <w:rPr/>
        <w:t>Задачи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развивающей образовательной среды, способствующей самораскрытию и самореализации каждого его участника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содержания образования, отражающего разные способы постижения мира и требующего развития различных сфер личности учащихся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ворческих способностей учащихся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ов коммуникативной культуры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ждение детей к самостоятельной познавательной деятельности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в детях чувство патриотизма, осознание ценности совместной деятельности, нравственную и личностную значимость нового материала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 «Подготовительный»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готовят материал по теме «Алтай»   (природа, экономика, великие люди). Это фото, картины, стихотворения, высказывания об Алтае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. «Основной»</w:t>
      </w:r>
    </w:p>
    <w:p>
      <w:pPr>
        <w:pStyle w:val="Normal"/>
        <w:tabs>
          <w:tab w:val="clear" w:pos="708"/>
          <w:tab w:val="left" w:pos="1815" w:leader="none"/>
        </w:tabs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Алтай - центр моего земного притяжения. Это мое детство и, наверное, самое счастливое время жизни. Алтай - моя "малая" родина - моя большая любовь". Г.С. Титов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857500" cy="38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0.6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самых красивейших, самобытных мест земного шара эта земля по красоте своей занимает не последнее место. Леса здесь богаты дичью, реки - рыбой, луга - неповторимым разнообразием цветов. Почти черное по ночам небо в мириадах ярких, сверкающих звезд. Зимы суровые, с метелями и вьюгами, весны - быстрые, как горные потоки. Осень живописна и щедра дарами алтайской земли. И живут в этом краю спокойные и смелые, уважающие друг друга, любящие жизнь и свою землю люди. Эта наша родина. Алтай - это березовые рощи с кукушкиными слезками в окрестностях родного города, таинственные урочища с волчьими следами, колки с зарослями черемухи и калины, земляничные поляны, извилистые речки, бобровые хатки по их берегам, запахи тайги и луговых тра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живописных мест на Алтае - Телецкое озера, Чуйский тракт и своенравная река Катунь, горные ущелья и покрытая ледниками гора Белуха..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И все же наше представление об Алтае будет неполным, если мы не скажем о всех сторонах развития нашего края. Ныне это крупный туристский район, который ежегодно привлекает тысячи путешественников. Интерес к нему растет с каждым годом. Здесь много делается для дальнейшего развития туризма и экскурсий. У этого края большое туристское будуще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познакомиться с Алтаем, можно почитать о нем книги и посмотреть фильмы; чтобы познать его, нужно поездить по его дорогам и проплыть по рекам; но чтобы полюбить его, нужно пройти его пешко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году юбилей – 75 лет Алтайскому краю, и хотелось поделится радостью этой замечательной даты с жителями нашей необъятной страны и  людьми, живущими далеко за ее пределам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, вам предлагается составить рекламные буклеты, которые дают представление и нашем крае, заинтересуют людей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Класс разбивается на три группы. В течение 15 минут учащиеся готовят коллажи, затем один из группы представляет свой рекламный буклет. Остальные внимательно слушают, задают вопросы, дополнят, дают сове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ле занятия в домашних условиях, один из группы – оформитель составляет рекламный  буклет-коллаж дома. На картинках можно увидеть, что получило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325</wp:posOffset>
            </wp:positionH>
            <wp:positionV relativeFrom="paragraph">
              <wp:posOffset>-266700</wp:posOffset>
            </wp:positionV>
            <wp:extent cx="567690" cy="600075"/>
            <wp:effectExtent l="0" t="0" r="0" b="0"/>
            <wp:wrapNone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43275</wp:posOffset>
            </wp:positionH>
            <wp:positionV relativeFrom="paragraph">
              <wp:posOffset>266700</wp:posOffset>
            </wp:positionV>
            <wp:extent cx="2495550" cy="1575435"/>
            <wp:effectExtent l="0" t="0" r="0" b="0"/>
            <wp:wrapNone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  <w:szCs w:val="36"/>
        </w:rPr>
        <w:t xml:space="preserve">                 </w:t>
      </w:r>
      <w:r>
        <w:rPr>
          <w:b w:val="false"/>
          <w:sz w:val="36"/>
          <w:szCs w:val="36"/>
        </w:rPr>
        <w:t>Алтай – центр моего земного притяжения!</w:t>
      </w:r>
    </w:p>
    <w:p>
      <w:pPr>
        <w:pStyle w:val="Style17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усный сыр Алтайский ..диво..</w:t>
      </w:r>
    </w:p>
    <w:p>
      <w:pPr>
        <w:pStyle w:val="Style17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7175</wp:posOffset>
            </wp:positionH>
            <wp:positionV relativeFrom="paragraph">
              <wp:posOffset>678815</wp:posOffset>
            </wp:positionV>
            <wp:extent cx="3114675" cy="2183765"/>
            <wp:effectExtent l="0" t="0" r="0" b="0"/>
            <wp:wrapNone/>
            <wp:docPr id="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Праздник вышел знать какой..</w:t>
        <w:br/>
        <w:t>Съели гости больше тонны..</w:t>
        <w:br/>
        <w:t>Рекорд этот мировой..</w:t>
        <w:br/>
        <w:br/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00525</wp:posOffset>
            </wp:positionH>
            <wp:positionV relativeFrom="paragraph">
              <wp:posOffset>1867535</wp:posOffset>
            </wp:positionV>
            <wp:extent cx="2550795" cy="1685925"/>
            <wp:effectExtent l="0" t="0" r="0" b="0"/>
            <wp:wrapNone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8"/>
          <w:szCs w:val="28"/>
        </w:rPr>
        <w:t>В каждом зёрнышке пшеницы</w:t>
        <w:br/>
        <w:t>Летом и зимой</w:t>
        <w:br/>
        <w:t>Сила солнышка хранится</w:t>
        <w:br/>
        <w:t>И земли родной.</w:t>
        <w:br/>
        <w:t>И расти под небом светлым,</w:t>
        <w:br/>
        <w:t>Строен и высок,</w:t>
        <w:br/>
        <w:t>Словно Родина бессмертный,</w:t>
        <w:br/>
        <w:t>Хлебный колосок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 ведь еще великие мыслители древности считали,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потребл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мёда</w:t>
      </w:r>
      <w:r>
        <w:rPr>
          <w:rFonts w:cs="Times New Roman" w:ascii="Times New Roman" w:hAnsi="Times New Roman"/>
          <w:i/>
          <w:sz w:val="28"/>
          <w:szCs w:val="28"/>
        </w:rPr>
        <w:t xml:space="preserve"> способствует поддержанию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ноценного здоровья и продлению человечес</w:t>
        <w:softHyphen/>
        <w:t xml:space="preserve">кой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жизни. Один только перечень заболеваний, 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дл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ле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 которых эффективно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использует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мёд</w:t>
      </w:r>
      <w:r>
        <w:rPr>
          <w:rFonts w:cs="Times New Roman" w:ascii="Times New Roman" w:hAnsi="Times New Roman"/>
          <w:i/>
          <w:sz w:val="28"/>
          <w:szCs w:val="28"/>
        </w:rPr>
        <w:t>, занял бы здесь не одну страницу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</wp:posOffset>
            </wp:positionH>
            <wp:positionV relativeFrom="paragraph">
              <wp:posOffset>77470</wp:posOffset>
            </wp:positionV>
            <wp:extent cx="3086100" cy="1190625"/>
            <wp:effectExtent l="0" t="0" r="0" b="0"/>
            <wp:wrapNone/>
            <wp:docPr id="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5664" w:hanging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Алтайская компания «Эвалар» названа лучшим брендом страны в конкурсе «Марка №1 в России»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/>
      </w:pPr>
      <w:r>
        <w:rPr>
          <w:rFonts w:eastAsia="Calibri" w:cs="Calibri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Алтай! Как гордо звание родной моей земли!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стор – для меня счастье, свобода – для души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скошные поля его – кормильцы всей страны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мимо красоты такой не сможете пройти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идели когда-нибудь подсолнечника свет?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кого золотого цвета на свете больше нет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ковры пшеницы спелой радуют наш взгляд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 </w:t>
      </w:r>
      <w:r>
        <w:rPr>
          <w:rFonts w:eastAsia="Calibri"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rFonts w:eastAsia="Calibri"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Хотите сдобных булочек? – они вам говоря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ечиха, как невеста, покрытая фатой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лоснежно-снежная, как градинки зимой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лтай, любимый батюшка, не только кормит нас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 и здоровьем крепким наградит тотчас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ябиновые бусы, как огоньки, горят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режки облепихи гроздьями вися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блони прекрасной аромат кругом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грибы лесные тоже соберем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дичка в водопадах волшебная у нас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ьешь её немножко - болезнь пройдет тотчас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материнский оберег, хранит природа нас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езжайте на Алтай! Мы просим в гости вас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Style17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Heading4"/>
        <w:rPr>
          <w:b w:val="false"/>
          <w:b w:val="false"/>
          <w:bCs w:val="false"/>
          <w:i/>
          <w:i/>
          <w:sz w:val="24"/>
          <w:szCs w:val="24"/>
          <w:lang w:val="en-US" w:eastAsia="en-US"/>
        </w:rPr>
      </w:pPr>
      <w:r>
        <w:rPr>
          <w:b w:val="false"/>
          <w:bCs w:val="false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6210</wp:posOffset>
            </wp:positionH>
            <wp:positionV relativeFrom="paragraph">
              <wp:posOffset>70485</wp:posOffset>
            </wp:positionV>
            <wp:extent cx="567690" cy="600075"/>
            <wp:effectExtent l="0" t="0" r="0" b="0"/>
            <wp:wrapNone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jc w:val="center"/>
        <w:rPr/>
      </w:pPr>
      <w:r>
        <w:rPr>
          <w:b w:val="false"/>
          <w:sz w:val="36"/>
          <w:szCs w:val="36"/>
        </w:rPr>
        <w:t>Алтай – центр моего земного притяжения!</w:t>
      </w:r>
    </w:p>
    <w:p>
      <w:pPr>
        <w:pStyle w:val="Heading4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реди родившихся, живших и работавших в крае людей — большое количество известных за пределами региона. Вот некоторые из них…</w:t>
      </w:r>
    </w:p>
    <w:p>
      <w:pPr>
        <w:pStyle w:val="Heading4"/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99615" cy="1991360"/>
            <wp:effectExtent l="0" t="0" r="0" b="0"/>
            <wp:docPr id="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2066925" cy="1867535"/>
            <wp:effectExtent l="0" t="0" r="0" b="0"/>
            <wp:docPr id="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асилий Макарович Шукшин 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исател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инорежиссё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ктё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ценарис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хаил Тимофеевич Калашников  удостоенным звания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ероя Росс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15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3525" cy="1941830"/>
            <wp:effectExtent l="0" t="0" r="0" b="0"/>
            <wp:docPr id="1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590675" cy="1590675"/>
            <wp:effectExtent l="0" t="0" r="0" b="0"/>
            <wp:docPr id="1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13840" cy="1953895"/>
            <wp:effectExtent l="0" t="0" r="0" b="0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lang w:val="en-US" w:eastAsia="en-US"/>
        </w:rPr>
      </w:pPr>
      <w:r>
        <w:rPr>
          <w:bCs/>
        </w:rPr>
        <w:t>Алексей Геннадьевич Смертин</w:t>
      </w:r>
      <w:r>
        <w:rPr/>
        <w:t xml:space="preserve"> — </w:t>
      </w:r>
      <w:hyperlink r:id="rId18">
        <w:r>
          <w:rPr>
            <w:rStyle w:val="InternetLink"/>
            <w:color w:val="000000"/>
            <w:u w:val="none"/>
          </w:rPr>
          <w:t>российский</w:t>
        </w:r>
      </w:hyperlink>
      <w:r>
        <w:rPr/>
        <w:t xml:space="preserve"> </w:t>
      </w:r>
      <w:hyperlink r:id="rId19">
        <w:r>
          <w:rPr>
            <w:rStyle w:val="InternetLink"/>
            <w:color w:val="000000"/>
            <w:u w:val="none"/>
          </w:rPr>
          <w:t>футболист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полузащитник</w:t>
        </w:r>
      </w:hyperlink>
      <w:r>
        <w:rPr/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ман Степанович  Титов – летчик-космонавт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bCs/>
        </w:rPr>
        <w:t>Михаил Сергеевич Евдокимов</w:t>
      </w:r>
      <w:r>
        <w:rPr/>
        <w:t xml:space="preserve"> — артист эстрады, </w:t>
      </w:r>
      <w:hyperlink r:id="rId21">
        <w:r>
          <w:rPr>
            <w:rStyle w:val="InternetLink"/>
            <w:color w:val="000000"/>
            <w:u w:val="none"/>
          </w:rPr>
          <w:t>юморист</w:t>
        </w:r>
      </w:hyperlink>
      <w:r>
        <w:rPr/>
        <w:t xml:space="preserve">, </w:t>
      </w:r>
      <w:hyperlink r:id="rId22">
        <w:r>
          <w:rPr>
            <w:rStyle w:val="InternetLink"/>
            <w:color w:val="000000"/>
            <w:u w:val="none"/>
          </w:rPr>
          <w:t>киноактёр</w:t>
        </w:r>
      </w:hyperlink>
      <w:r>
        <w:rPr/>
        <w:t>, исполнитель песен,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 тебе, однажды,</w:t>
        <w:br/>
        <w:t>Своим сердцем прикоснулась,</w:t>
        <w:br/>
        <w:t>Могучий и загадочный,</w:t>
        <w:br/>
        <w:t>Священный край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твоих просторах тайных окунулась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 на всегда душой с тобой соединилась,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ой Алтай, твои причудливые,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нежные вершины в себе величие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таинство хранят. И залитые солнцем разноцветные долины</w:t>
        <w:br/>
        <w:t>О первозданной красоте, о жизни говорят однажды, встретив образ твой,</w:t>
        <w:br/>
        <w:t>Тебя не забывают.</w:t>
        <w:br/>
        <w:t>Ты Храм Небесной Чистоты</w:t>
        <w:br/>
        <w:t>Согретый Мировой Душой.</w:t>
        <w:br/>
        <w:t>Тебя всё человечество</w:t>
        <w:br/>
        <w:t>И все народы воспевают.</w:t>
        <w:br/>
        <w:t>Твой светлый и  могучий мир,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гда зовёт</w:t>
        <w:br/>
        <w:t>И манит за соб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 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  Подведение итога «Составление синквейн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квейн — пятистрочная стихотворная форма, возникшая в США в начале ХХ века под влиянием японской поэзи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строка — тема синквейна, заключает в себе одно слово - существительное, которое обозначает объект или предмет, о котором пойдет реч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трока — два прилагательных или причастия, которые дают описание признаков и свойств выбранного в синквейне предмета или объек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строка образована тремя глаголами или деепричастиями, описывающими характерные действия объек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ая строка — фраза из четырёх слов, выражающая личное отношение автора синквейна к описываемому предмету или объект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я строка — одно слово-резюме, характеризующее суть предмета или объект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ема нашего синквейна «Алтай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группа читает какой синквейн у них получился.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даем друг другу вопросы, обсуждаем, анализируем работу.</w:t>
      </w:r>
    </w:p>
    <w:p>
      <w:pPr>
        <w:pStyle w:val="Normal"/>
        <w:spacing w:lineRule="auto" w:line="240" w:before="280" w:after="280"/>
        <w:rPr/>
      </w:pPr>
      <w:r>
        <w:rPr>
          <w:rFonts w:eastAsia="Calibri" w:cs="Calibri"/>
          <w:b/>
        </w:rPr>
        <w:t xml:space="preserve"> </w:t>
      </w:r>
      <w:r>
        <w:rPr>
          <w:i/>
        </w:rPr>
        <w:t>Один из синквейн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тай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й, волшеб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ягивает, кормит, храни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 – центр моего земного притяжения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</w:t>
      </w:r>
    </w:p>
    <w:p>
      <w:pPr>
        <w:pStyle w:val="Normal"/>
        <w:spacing w:lineRule="auto" w:line="240" w:before="280" w:after="280"/>
        <w:rPr/>
      </w:pPr>
      <w:r>
        <w:rPr>
          <w:b/>
        </w:rPr>
        <w:t>Вывод:</w:t>
      </w:r>
      <w:r>
        <w:rPr/>
        <w:t xml:space="preserve"> Алтай - э</w:t>
      </w:r>
      <w:r>
        <w:rPr>
          <w:rFonts w:cs="Times New Roman" w:ascii="Times New Roman" w:hAnsi="Times New Roman"/>
          <w:sz w:val="24"/>
          <w:szCs w:val="24"/>
        </w:rPr>
        <w:t>то наше детство и, наверное, самое счастливое время жизни. Алтай - наша "малая" родина - наша большая любовь.  «</w:t>
      </w:r>
      <w:r>
        <w:rPr/>
        <w:t>Ал</w:t>
      </w:r>
      <w:r>
        <w:rPr>
          <w:rFonts w:cs="Times New Roman" w:ascii="Times New Roman" w:hAnsi="Times New Roman"/>
          <w:sz w:val="24"/>
          <w:szCs w:val="24"/>
        </w:rPr>
        <w:t xml:space="preserve">тай - центр нашего земного притяжения» - скажет каждый, кому посчастливилось, хоть раз попасть в это удивительное место…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точников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Style w:val="Bserpurlitem"/>
        </w:rPr>
      </w:pPr>
      <w:r>
        <w:rPr>
          <w:rFonts w:eastAsia="Calibri" w:cs="Calibri"/>
        </w:rPr>
        <w:t xml:space="preserve">  </w:t>
      </w:r>
      <w:hyperlink r:id="rId23" w:tgtFrame="_blank">
        <w:r>
          <w:rPr>
            <w:rStyle w:val="InternetLink"/>
          </w:rPr>
          <w:t>3-lyubimyj-</w:t>
        </w:r>
        <w:r>
          <w:rPr>
            <w:rStyle w:val="InternetLink"/>
            <w:b/>
            <w:bCs/>
          </w:rPr>
          <w:t>altaj</w:t>
        </w:r>
        <w:r>
          <w:rPr>
            <w:rStyle w:val="InternetLink"/>
          </w:rPr>
          <w:t>/lyubimyj-</w:t>
        </w:r>
        <w:r>
          <w:rPr>
            <w:rStyle w:val="InternetLink"/>
            <w:b/>
            <w:bCs/>
          </w:rPr>
          <w:t>altaj</w:t>
        </w:r>
        <w:r>
          <w:rPr>
            <w:rStyle w:val="InternetLink"/>
          </w:rPr>
          <w:t>.html</w:t>
        </w:r>
      </w:hyperlink>
    </w:p>
    <w:p>
      <w:pPr>
        <w:pStyle w:val="Heading4"/>
        <w:numPr>
          <w:ilvl w:val="1"/>
          <w:numId w:val="3"/>
        </w:numPr>
        <w:spacing w:before="0" w:after="280"/>
        <w:rPr/>
      </w:pPr>
      <w:hyperlink r:id="rId24">
        <w:r>
          <w:rPr>
            <w:rStyle w:val="InternetLink"/>
          </w:rPr>
          <w:t>http://www.stihi.ru/</w:t>
        </w:r>
      </w:hyperlink>
    </w:p>
    <w:p>
      <w:pPr>
        <w:pStyle w:val="Heading4"/>
        <w:numPr>
          <w:ilvl w:val="1"/>
          <w:numId w:val="3"/>
        </w:numPr>
        <w:spacing w:before="0" w:after="280"/>
        <w:rPr/>
      </w:pPr>
      <w:hyperlink r:id="rId2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etstv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815" w:leader="none"/>
        </w:tabs>
        <w:jc w:val="both"/>
        <w:rPr/>
      </w:pPr>
      <w:hyperlink r:id="rId26">
        <w:r>
          <w:rPr>
            <w:rStyle w:val="InternetLink"/>
          </w:rPr>
          <w:t>http://www.culture22.ru/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815" w:leader="none"/>
        </w:tabs>
        <w:jc w:val="both"/>
        <w:rPr>
          <w:lang w:val="en-US"/>
        </w:rPr>
      </w:pPr>
      <w:hyperlink r:id="rId27" w:tgtFrame="_blank">
        <w:r>
          <w:rPr>
            <w:rStyle w:val="InternetLink"/>
            <w:lang w:val="en-US"/>
          </w:rPr>
          <w:t>ru.wikipedia.org</w:t>
        </w:r>
      </w:hyperlink>
    </w:p>
    <w:p>
      <w:pPr>
        <w:pStyle w:val="Normal"/>
        <w:tabs>
          <w:tab w:val="clear" w:pos="708"/>
          <w:tab w:val="left" w:pos="1815" w:leader="none"/>
        </w:tabs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Bserpurlitem">
    <w:name w:val="b-serp-url__ite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here">
    <w:name w:val="whe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ru.wikipedia.org/wiki/&#1055;&#1080;&#1089;&#1072;&#1090;&#1077;&#1083;&#1100;" TargetMode="External"/><Relationship Id="rId11" Type="http://schemas.openxmlformats.org/officeDocument/2006/relationships/hyperlink" Target="http://ru.wikipedia.org/wiki/&#1050;&#1080;&#1085;&#1086;&#1088;&#1077;&#1078;&#1080;&#1089;&#1089;&#1105;&#1088;" TargetMode="External"/><Relationship Id="rId12" Type="http://schemas.openxmlformats.org/officeDocument/2006/relationships/hyperlink" Target="http://ru.wikipedia.org/wiki/&#1040;&#1082;&#1090;&#1105;&#1088;" TargetMode="External"/><Relationship Id="rId13" Type="http://schemas.openxmlformats.org/officeDocument/2006/relationships/hyperlink" Target="http://ru.wikipedia.org/wiki/&#1057;&#1094;&#1077;&#1085;&#1072;&#1088;&#1080;&#1089;&#1090;" TargetMode="External"/><Relationship Id="rId14" Type="http://schemas.openxmlformats.org/officeDocument/2006/relationships/hyperlink" Target="http://ru.wikipedia.org/wiki/&#1043;&#1077;&#1088;&#1086;&#1081;_&#1056;&#1086;&#1089;&#1089;&#1080;&#1081;&#1089;&#1082;&#1086;&#1081;_&#1060;&#1077;&#1076;&#1077;&#1088;&#1072;&#1094;&#1080;&#1080;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yperlink" Target="http://ru.wikipedia.org/wiki/&#1056;&#1086;&#1089;&#1089;&#1080;&#1103;" TargetMode="External"/><Relationship Id="rId19" Type="http://schemas.openxmlformats.org/officeDocument/2006/relationships/hyperlink" Target="http://ru.wikipedia.org/wiki/&#1060;&#1091;&#1090;&#1073;&#1086;&#1083;" TargetMode="External"/><Relationship Id="rId20" Type="http://schemas.openxmlformats.org/officeDocument/2006/relationships/hyperlink" Target="http://ru.wikipedia.org/wiki/&#1055;&#1086;&#1083;&#1091;&#1079;&#1072;&#1097;&#1080;&#1090;&#1085;&#1080;&#1082;_(&#1092;&#1091;&#1090;&#1073;&#1086;&#1083;)" TargetMode="External"/><Relationship Id="rId21" Type="http://schemas.openxmlformats.org/officeDocument/2006/relationships/hyperlink" Target="http://ru.wikipedia.org/wiki/&#1070;&#1084;&#1086;&#1088;" TargetMode="External"/><Relationship Id="rId22" Type="http://schemas.openxmlformats.org/officeDocument/2006/relationships/hyperlink" Target="http://ru.wikipedia.org/wiki/&#1050;&#1080;&#1085;&#1086;&#1072;&#1082;&#1090;&#1105;&#1088;" TargetMode="External"/><Relationship Id="rId23" Type="http://schemas.openxmlformats.org/officeDocument/2006/relationships/hyperlink" Target="http://ZvezdaUtra.ru/3-lyubimyj-altaj/lyubimyj-altaj.html" TargetMode="External"/><Relationship Id="rId24" Type="http://schemas.openxmlformats.org/officeDocument/2006/relationships/hyperlink" Target="http://www.stihi.ru/" TargetMode="External"/><Relationship Id="rId25" Type="http://schemas.openxmlformats.org/officeDocument/2006/relationships/hyperlink" Target="http://www.o-detstve.ru/" TargetMode="External"/><Relationship Id="rId26" Type="http://schemas.openxmlformats.org/officeDocument/2006/relationships/hyperlink" Target="http://www.culture22.ru/" TargetMode="External"/><Relationship Id="rId27" Type="http://schemas.openxmlformats.org/officeDocument/2006/relationships/hyperlink" Target="http://ru.wikipedia.org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44:00Z</dcterms:created>
  <dc:creator>Admin</dc:creator>
  <dc:description/>
  <cp:keywords/>
  <dc:language>en-US</dc:language>
  <cp:lastModifiedBy>Admin</cp:lastModifiedBy>
  <dcterms:modified xsi:type="dcterms:W3CDTF">2012-03-28T20:13:00Z</dcterms:modified>
  <cp:revision>6</cp:revision>
  <dc:subject/>
  <dc:title/>
</cp:coreProperties>
</file>