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</w:rPr>
        <w:t>Сценарий  праздника  «Посвящение  первоклассников  в пешеходы»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 xml:space="preserve">Цель: 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закрепление знаний и представлений учащихся о дорожных знаках и правилах дорожного движения; умение называть знакомые дорожные знаки, регламентирующие движение пешеходов, а также значение сигналов светоф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i/>
          <w:sz w:val="28"/>
          <w:szCs w:val="28"/>
        </w:rPr>
        <w:t>воспитание культуры взаимоотношений, чувства дружбы, взаимовыручки и взаимопомощи, правила безопасного поведения на дорогах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>Оборудование:</w:t>
      </w:r>
      <w:r>
        <w:rPr>
          <w:rFonts w:cs="Calibri"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i/>
          <w:sz w:val="28"/>
          <w:szCs w:val="28"/>
        </w:rPr>
        <w:t>плакаты по ПДД, презентация, фильм «ПДД», воздушные шары,  газета «Добрая дорога детства», компьютер, проектор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вучит музыка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ходят первоклассники.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-ый ученик: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Мы пришли недавно в школу,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Мы теперь – ученики!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Буквы, цифры изучаем,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Много знаний получаем!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-ой ученик: 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Мамы заняты у нас,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Папы все работают.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Как же мы дойдём в свой класс,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Машин много ведь у нас!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-ий ученик: 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На уроках нам сказали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Про Правила движения,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Чтобы в школу не ходили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rFonts w:cs="Calibri"/>
          <w:sz w:val="28"/>
          <w:szCs w:val="28"/>
        </w:rPr>
        <w:t xml:space="preserve">Без сопровождения!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  <w:t>Звучит торжественная музыка. Выходят ребята из школьного отряда ЮИД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sz w:val="28"/>
          <w:szCs w:val="28"/>
        </w:rPr>
      </w:pPr>
      <w:r>
        <w:rPr>
          <w:rFonts w:cs="Calibri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-ый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Здравствуйте, ребята! Вы в растерянности, мы вам поможем!  Сегодня у вас большой праздник -  «Посвящение в пешеходы»!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2-ой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Сейчас вы – народ самостоятельный,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Шаловливый и любознательный!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сё вам хочется узнать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 друг друга перегнать!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Но сегодня речь пойдёт, ребята, о дороге,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де спешить нельзя ни при какой погоде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8"/>
          <w:szCs w:val="28"/>
          <w:u w:val="single"/>
        </w:rPr>
      </w:pPr>
      <w:r>
        <w:rPr>
          <w:rFonts w:cs="Calibri"/>
          <w:i/>
          <w:iCs/>
          <w:sz w:val="28"/>
          <w:szCs w:val="28"/>
          <w:u w:val="single"/>
        </w:rPr>
        <w:t>Презентация первая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8"/>
          <w:szCs w:val="28"/>
          <w:u w:val="single"/>
        </w:rPr>
      </w:pPr>
      <w:r>
        <w:rPr>
          <w:rFonts w:cs="Calibri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8"/>
          <w:szCs w:val="28"/>
        </w:rPr>
      </w:pPr>
      <w:r>
        <w:rPr>
          <w:rFonts w:cs="Calibri"/>
          <w:i/>
          <w:iCs/>
          <w:sz w:val="28"/>
          <w:szCs w:val="28"/>
        </w:rPr>
        <w:t>Звучит песня «О правилах дорожного движения». Выходят первоклассники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1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 по улицам гулять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ужно правила нам знать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ак пройти дорогу скоро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сигналу светофора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2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ешеходам для начала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ужно знать лишь два сигнала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асный - стой! - спокойно жди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зеленый – проходи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3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ля машин закон таков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ри сигнала - путь готов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водитель должен знать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жно ль ехать, иль стоять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4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расный свет - запрет движенью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Желтый свет - к приготовленью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зеленый свет горит 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езжайте, путь открыт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5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се знают без сомнения правила движения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ГИБДД и ДПС вызывают интерес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 любим мы катать на велике и роликах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правила движения мы знаем не на нолики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6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м, где движутся машины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юди не должны ходить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тому что очень просто под машину угодить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7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ветофор зажегся красный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уть закрыт - идти опасно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Жёлтый – он твердит без слов;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Для движенья будь готов»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зелёный свет горит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Проходите», - говорит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8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ару строчек расскажу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 правилах дорожных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х ребят оповещу о зебре пешеходной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сем знакомые полоски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ют дети, знает взрослый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 ту сторону ведет пешеходный переход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9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едназначен для того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 по нему ходили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оворю я, дети, вам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ы не забыли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10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ывают иногда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роги небольшие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Где перехода нет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о вы пройти решили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мотри сначала влево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право посмотри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ашин нет рядом?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огда переходи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11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Иногда у остановок перехода нет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до перейти дорогу?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й один секрет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з автобуса ты вышел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зади обходи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сли хочешь ты дорогу сразу перейти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12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вообще, ещё надёжней –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Лучше обожди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И когда отъедет транспорт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т тогда иди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13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не на месте не сидится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не охота порезвиться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Я беру свой мяч из дома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ыбегаю на дорогу…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сигналила машина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уть меня не задавила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14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е играйте на дороге –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Берегите свои ноги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15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етская площадка у дома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правилам – жилая зона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скажет знак водителям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 дворе быть бдительным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Ехать тихо, осторожно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А то быть беде возможно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16-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Чтоб водитель знал заранее,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нак «Зебра» его предупреждает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одитель! Вдвое обостри внимание –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ешеход не пострадает!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8"/>
          <w:szCs w:val="28"/>
        </w:rPr>
        <w:t>Ведущий: Молодцы, ребята, а сейчас мы немного поиграем.  Игра называется "Светофор".  Вы знакомы со светофором? Что обозначают его цвета?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авила игры следующие: если я поднимаю вверх красный круг, вы все стоите, если желтый - хлопаете в ладоши, если зеленый - начинаете ходьбу  на месте. Начинаем?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8"/>
          <w:szCs w:val="28"/>
          <w:u w:val="single"/>
        </w:rPr>
      </w:pPr>
      <w:r>
        <w:rPr>
          <w:rFonts w:cs="Calibri"/>
          <w:i/>
          <w:iCs/>
          <w:sz w:val="28"/>
          <w:szCs w:val="28"/>
          <w:u w:val="single"/>
        </w:rPr>
        <w:t>Игра "Светофор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  <w:iCs/>
          <w:sz w:val="28"/>
          <w:szCs w:val="28"/>
          <w:u w:val="single"/>
        </w:rPr>
      </w:pPr>
      <w:r>
        <w:rPr>
          <w:rFonts w:cs="Calibri"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8"/>
          <w:szCs w:val="28"/>
        </w:rPr>
        <w:t>Слово для поздравления предоставляется инспектору ГИБДД муниципального района имени Лазо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едущий: а сейчас, торжественный момент. Подошло время для клятвы пешеходов. Все готовы?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8"/>
          <w:szCs w:val="28"/>
        </w:rPr>
        <w:t xml:space="preserve">Клятва юных пешеходов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Перед строгим светофором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бещаем, что всегда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дти будем на зелёный,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 на красный - никогда!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бещаем мы, что в мячик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Будем во дворе играть, 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 не на проезжей части.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Законы надо соблюдать.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3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А ещё мы обещаем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На дорогах не грубить!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чень важное из правил-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Надо вежливыми быть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4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И сегодня перед школой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Эту клятву мы даём: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Что всегда с собой в дорогу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Эти правила берём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олодцы, ребята, теперь у нас, у взрослых, есть твердая уверенность в том, что ни один из вас не нарушит правила дорожного движения, а будет строго их исполнять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о новых встреч!!!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8"/>
          <w:szCs w:val="28"/>
        </w:rPr>
        <w:t>Показ фильма «ПДД», фотографирование на память.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33:00Z</dcterms:created>
  <dc:creator>1</dc:creator>
  <dc:description/>
  <cp:keywords/>
  <dc:language>en-US</dc:language>
  <cp:lastModifiedBy>Ноутбук</cp:lastModifiedBy>
  <cp:lastPrinted>2013-09-10T03:01:00Z</cp:lastPrinted>
  <dcterms:modified xsi:type="dcterms:W3CDTF">2013-10-25T01:39:00Z</dcterms:modified>
  <cp:revision>3</cp:revision>
  <dc:subject/>
  <dc:title/>
</cp:coreProperties>
</file>