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№36 г. Томск Иркутский тракт 122/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заимное расположение графиков линейных функций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ля учащихся 7 класса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зработк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 высшей категор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чук Ирина Викторов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од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чук Ирина Викторовна, учитель математики</w:t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средняя общеобразовательная школа №36 города Томска Томская область</w:t>
      </w:r>
    </w:p>
    <w:p>
      <w:pPr>
        <w:pStyle w:val="Normal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по теме: «Взаимное расположение графиков линейных функций» (7 класс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ция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2-х частей</w:t>
      </w:r>
    </w:p>
    <w:p>
      <w:pPr>
        <w:pStyle w:val="ListParagraph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файл</w:t>
      </w:r>
    </w:p>
    <w:p>
      <w:pPr>
        <w:pStyle w:val="ListParagraph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ранее нигде не публиковалась и не размещалась.</w:t>
      </w:r>
      <w:r>
        <w:br w:type="page"/>
      </w:r>
    </w:p>
    <w:p>
      <w:pPr>
        <w:pStyle w:val="Normal"/>
        <w:spacing w:before="0" w:after="0"/>
        <w:ind w:left="212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урок по теме «Взаимное расположение графиков линейной функции».  Данный урок предназначен для обучающихся 7 класса общеобразовательной школы. Поможет учащимся в ходе выполнения практической работы определить,  как влияют коэффициенты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линейной функции на взаимное расположение соответствующих прям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« Взаимное расположение графиков линейных функций» - это урок изучения и первичного закрепления новых знаний. Является третьим уроком темы «Линейная функция». Урок предназначен для учащихся 7 класса общеобразовательной школы изучающих математику по учебному пособию под редакцией Теляковского С.А., авторы Макарычев Ю.Н., Миндюк Н.Г., Нешков К.И., Суворова С.Б., издательство «Просвеще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организована частично - поисковая деятельность учащихся, которые в ходе выполнения практической работы учащиеся выясняют,  как влияют коэффициенты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линейных функций на взаимное расположение соответствующих прямы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актической работы учащихся организовано в группах по 4-5 человек. В конце выполнения работы по одному представителю презентуют работу у доски перед всеми учащимися клас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состоит из следующих основных  этапов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тему, постановка учебных задач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в ходе выполнения практической работы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смысление и закрепление учебного материал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,  рефлексия, запись и обсуждение домашнего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на уроке информационно-коммуникационных технологий (презентация к уроку) способствует увеличению количества заданий рассматриваемых на уроке, позволяет сделать урок ярким  и интересным для учащихся, повышает интерес к предме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 навык построения графиков функций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влияние коэффициентов на взаимное  расположение соответствующих прямых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тереса к предметам: математика, геометрии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 учащихся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 учащихся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 «Взаимное расположение графиков линейных функци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емчук Ирина Виктор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изучения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свойства линейной функции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навык построения графиков линейной функции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лияние коэффициентов  к и в  на взаимное расположение графиков линейных функций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ть знания и умения определять взаимное расположение графиков линейных функций заданных аналитичес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развитием понятийного аппарата;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амоконтроля;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;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ультуру учебной</w:t>
        <w:tab/>
        <w:t xml:space="preserve"> деятельности;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смысленное отношение к своей деятельности;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тоятельность мышления, видеть общую закономерность и делать обобщенные вы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ветственное отношение к учению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олю и настойчивость для достижения конечных  результатов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аккуратность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щ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индивидуальная работа, самостоятельная практическая работа, фронтальный, индивидуальный опро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рока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тему, постановка учебных зада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в ходе выполнения практической работы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смысление и закрепление учебного материал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и обсуждение домашнего задания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а урока, анкет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ить рабочую обстановку на уроке, включить всех обучающихся в рабочую обстановк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ветствует учащихся, проверка присутствующих на уроке и проверка готовности к уроку, наличие учебных принадлежностей. Настрой учащихся на учебную деятельность.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рганизовать познавательную деятельность учащихс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устный  опрос: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вам известны? (линейная функция, прямая пропорциональность)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формулой задается каждая из этих функций? (</w:t>
      </w:r>
      <w:r>
        <w:rPr>
          <w:rFonts w:cs="Times New Roman" w:ascii="Times New Roman" w:hAnsi="Times New Roman"/>
          <w:sz w:val="24"/>
          <w:szCs w:val="24"/>
          <w:lang w:val="en-US"/>
        </w:rPr>
        <w:t>y=kx+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=k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переменная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в формуле, задающий функцию? (абсцисса, независимая переменная, функция, зависимая переменная)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графиком этих функций? В чем их сходство и различие? (графиком линейной функции и прямой пропорциональности является прямая, но у прямой пропорциональности график проходит через начало координат)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лияет коэффициент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на график функции? (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&gt;0,то прямая возрастающая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&lt;0, то прямая убывающая)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мы сможем построить графики этих функций? (необходимо знать координаты двух точек, прямая пропорциональность проходит через точку (0;0))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аписанных на доске формул выберите те, которые задают линейную функцию, прямую пропорциональность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5x-7                             </w:t>
        <w:tab/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=-2x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2/x                  </w:t>
        <w:tab/>
        <w:tab/>
        <w:tab/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=5x+2</w:t>
        <w:tab/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-2x+7                                        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=-3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x/2                                            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=3</w:t>
      </w:r>
      <w:r>
        <w:rPr>
          <w:rFonts w:cs="Times New Roman" w:ascii="Times New Roman" w:hAnsi="Times New Roman"/>
          <w:sz w:val="24"/>
          <w:szCs w:val="24"/>
        </w:rPr>
        <w:t>,6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=x-4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= (5x-1) + (8x+9)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задана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5. Найдите значение функции, соответствующее значению аргумента, равному -3;0;5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задана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9. Найдите значение аргумента, при котором функция принимает значение -1;0;3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адлежат ли графику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точки с координатами А(4;-8),</w:t>
      </w:r>
    </w:p>
    <w:p>
      <w:pPr>
        <w:pStyle w:val="Normal"/>
        <w:spacing w:lineRule="auto" w:line="276" w:before="0" w:after="20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(-10,20), С(0,5; -2),Т (-¼;½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тему. Постановка учебных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ить целеполаг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, что графиком линейной функции и прямой пропорциональности являются прямые. Ребята, вспомните из курса геометрии,  каким может быть взаимное расположение двух прямых (параллельны, пересекаются, совпадают). А теперь нам предстоит выяснить, от чего зависит взаимное расположение двух прямых. Для этого мы выполним  следующую практическую работу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в ходе выполнения практическо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введения нов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ы выполните графическую практическую работу, которая поможет ответить на следующие вопросы: от чего зависит параллельность, пересечение, совпадение графиков линейных функций? Как по аналитическому заданию функций определить взаимное расположение их график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й системе координат постройте графики функций: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3;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4;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й системе координат постройте графики функций: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3;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4;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й системе координат постройте графики функций: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3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3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выполнения задания у Вас в тетради должно получиться три системы координат, в каждой из которых построено три графика.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смысление и закрепление изученного. Обсуждение результатов практическо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первичного осмысления и закрепления полученных в ходе практической работы знаний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те на формулы, задающие графики в задании №1, что Вы можете сказать про коэффициенты?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 одинаковы,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 различн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то, как расположены графики функций в задании №1 (графики данных функций параллельн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те на формулы, задающие графики в задании №2, что Вы можете сказать про коэффициенты?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различны,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 различн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то, как расположены графики функций в задании №2? (графики данных функций пересекаются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те на формулы, задающие графики в задании №3, что Вы можете сказать про коэффициенты?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 различны,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 одинаковы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то, как расположены графики функций в задании №3? (графики данных функций пересекаются в точке с координатой (0;3)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вывод можно сделать, сопоставив аналитическое задание функций и взаимное расположение их графиков?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когда коэффициенты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одинаковы, 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азличны, то прямые параллельны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коэффициенты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различны,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азличны, то прямые пересекаются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коэффициенты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различны, 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одинаковы, то прямые пересекаются в точке с координатой (0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полученные выводы в тетра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функций, заданных формулам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0,5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0,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4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1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+0,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3+0,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ыделите те, графики которых параллельны графику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0,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4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екаются ли графики функций: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-7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7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3;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5 и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3-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-5+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трех функци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2,графики которых параллельны графику функции  и примеры трех функций, графики которых пересекаются с графиком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2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формирования навыков само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ое обсуждение вопросов: какова цель прошедшего урока? Что мы делали, чтобы достигнуть цели? Что нового узнали?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и обсуждение домашнего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ать инструкцию по выполнению домашнего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йте формулой линейную функцию, если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-3 и график проходит через точку A(-2;3). Приведите примеры трех функций, графики которых параллельны данной, а также  примеры трех функций, графики которых пересекают данный график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 урока и выставление оценок. Анкет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двести итоги урока, обобщить и систематизировать знания и умения, полученные на уро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«Как прошел урок?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ен ли ты тем, как прошел урок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тебе интересно на урок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ел ли ты получить новые знания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активен на урок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сумел показать свои знания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ыл внимателен к тебе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удовольствием будешь выполнять домашнее задание?</w:t>
      </w:r>
    </w:p>
    <w:p>
      <w:pPr>
        <w:pStyle w:val="Normal"/>
        <w:spacing w:before="0" w:after="0"/>
        <w:ind w:left="212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анал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урока по теме «Взаимное расположение графиков линейных функций» достигнуты все поставленные цели. Учащиеся с большой готовностью и желанием  включились в работу,  с интересом выполняли задания практической работы. По ходу урока ребята стремились быстро и четко отвечать на поставленные вопросы, им было интересно узнать содержание последующих слайдов. За урок было решено большое количество заданий, устных и письменных,   построено много графиков линейных функций, что способствует отработки навы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вопросы способствовали развитию математической речи учащихся. Использование проблемных задач способствовало развитию логического мышления учащихся. Ребятам понравился этап подведения итога урока в виде анкеты «Как прошел урок?», все давали подробные ответы, а не просто односложно отвечали на предложенные вопросы. С большим энтузиазмом восприняли они и домашнее задание, которое можно назвать творческим, а не репродуктив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на данном уроке презентацию,   я смогла показать учащимся что компьютер -  это  универсальный  инструмента для учебного процесса, а не только средство развлечения и общения.</w:t>
      </w:r>
    </w:p>
    <w:p>
      <w:pPr>
        <w:pStyle w:val="Normal"/>
        <w:tabs>
          <w:tab w:val="clear" w:pos="708"/>
          <w:tab w:val="left" w:pos="279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 Алтынов. Контрольные и зачетные работы по алгебре. Москва, «Экзамен», 2004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 Звавич, Л.В. Кузнецова, С.Б. Суворова. Дидактические материалы. Алгебра 7 класс. Москва, «Просвещение», 2009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Ершова, В.В. Голобородько, А.С. Ершова. Математика. Самостоятельные и контрольные работы по алгебре и геометрии для 7. Москва- Харьков, «Илекса», 2003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Конте. Алгебра. Математические диктанты 7-9 класс. Волгоград, «Учитель», 2007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М. Короткова, Н.В. Савинцева. Тесты. Алгебра. Дидактические материалы 7класс. Москва, «Айрисс - Пресс», 2004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.Н. Макарычев, Н.Г. Миндюк, К.И. Нешков, С.Б. Суворова.  Алгебра 7класс. Учебник для общеобразовательных учреждений, Москва, «Просвещение», 2010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 w:val="false"/>
      <w:u w:val="no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20:00Z</dcterms:created>
  <dc:creator>Ирина</dc:creator>
  <dc:description/>
  <cp:keywords/>
  <dc:language>en-US</dc:language>
  <cp:lastModifiedBy>кс</cp:lastModifiedBy>
  <dcterms:modified xsi:type="dcterms:W3CDTF">2011-11-19T05:55:00Z</dcterms:modified>
  <cp:revision>6</cp:revision>
  <dc:subject/>
  <dc:title/>
</cp:coreProperties>
</file>