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алгебре и началам анализа 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тоды решения уравнений и неравенств, содержащих обратные тригонометрические функции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Аннотация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 алгебры и начала анализа в 10 классе физико – математического профиля.  Цель урока: рассмотреть способы решения </w:t>
      </w:r>
      <w:r>
        <w:rPr>
          <w:rFonts w:cs="Times New Roman" w:ascii="Times New Roman" w:hAnsi="Times New Roman"/>
          <w:sz w:val="28"/>
          <w:szCs w:val="28"/>
        </w:rPr>
        <w:t>уравнений и неравенств, содержащих обратные тригонометрические функции и способствовать выработке навыков их решения. На уроке учащиеся анализируют различные методы решения уравнений и неравенств, содержащих обратные тригонометрические функции.</w:t>
      </w:r>
      <w:r>
        <w:rPr>
          <w:rFonts w:cs="Tahoma" w:ascii="Tahoma" w:hAnsi="Tahoma"/>
          <w:color w:val="333333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арова Татьяна Павловна, учитель математики ГБОУ СОШ №618 г. Москв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инген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класс физико-математического профи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ебра и начала анализа. 10 кл. В 2 ч. Ч.1.Учебник для общеобразовательных учреждений (профильный уровень) / А.Г. Мордкович, П.В. Семенов. – М.: Мнемозина, 201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Уровень образования школьников</w:t>
      </w:r>
      <w:r>
        <w:rPr>
          <w:rFonts w:cs="Times New Roman" w:ascii="Times New Roman" w:hAnsi="Times New Roman"/>
          <w:sz w:val="28"/>
          <w:szCs w:val="28"/>
        </w:rPr>
        <w:t>: предпрофильный уровень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способов решения уравнений и неравенств, содержащих обратные тригонометрические функци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лее сложных типов уравнений и неравенств, содержащих обратные тригонометрические функ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мение обобщать, правильно отбирать способы решения </w:t>
      </w:r>
      <w:r>
        <w:rPr>
          <w:rFonts w:cs="Times New Roman" w:ascii="Times New Roman" w:hAnsi="Times New Roman"/>
          <w:sz w:val="28"/>
          <w:szCs w:val="28"/>
        </w:rPr>
        <w:t>уравнений и неравенств, содержащих обратные тригонометрические фун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амостоятельность, воспитывать грамотность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ч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рока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</w:t>
      </w:r>
      <w:r>
        <w:rPr>
          <w:rFonts w:cs="Times New Roman" w:ascii="Times New Roman" w:hAnsi="Times New Roman"/>
          <w:sz w:val="28"/>
          <w:szCs w:val="28"/>
        </w:rPr>
        <w:t>асширить и углубить представления учащихся о приемах и методах решения уравнений и неравенств, содержащих обратные тригонометрические функции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мочь овладеть рядом технических и интеллектуаль</w:t>
        <w:softHyphen/>
        <w:t>ных умений на уровне свободного их использова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Развить интерес и положительную мотивацию изучения матема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 урок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  <w:u w:val="single"/>
        </w:rPr>
        <w:t>Методы обучения:</w:t>
      </w:r>
      <w:r>
        <w:rPr>
          <w:rStyle w:val="C2"/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фронтальный, индивидуальный, групповой, наглядно-практиче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организации совзаимодействия на уроке:</w:t>
      </w:r>
      <w:r>
        <w:rPr>
          <w:rFonts w:cs="Times New Roman" w:ascii="Times New Roman" w:hAnsi="Times New Roman"/>
          <w:sz w:val="28"/>
          <w:szCs w:val="28"/>
        </w:rPr>
        <w:t xml:space="preserve"> учебная, групповая работа, 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дагогические средства:</w:t>
      </w:r>
      <w:r>
        <w:rPr>
          <w:rFonts w:cs="Times New Roman" w:ascii="Times New Roman" w:hAnsi="Times New Roman"/>
          <w:sz w:val="28"/>
          <w:szCs w:val="28"/>
        </w:rPr>
        <w:t xml:space="preserve"> проблемные задания, работа с раздаточными материа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  <w:u w:val="single"/>
        </w:rPr>
        <w:t>Приобретаемые навыки детей: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применение знаний к решению 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рганизационный моме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сная работа в группах. Актуализация опорных знаний</w:t>
      </w:r>
    </w:p>
    <w:p>
      <w:pPr>
        <w:pStyle w:val="Style21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м основные определения и свойства. Работа по групп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, 2, 3, 4 группы</w:t>
      </w:r>
      <w:r>
        <w:rPr>
          <w:rFonts w:cs="Times New Roman" w:ascii="Times New Roman" w:hAnsi="Times New Roman"/>
          <w:sz w:val="28"/>
          <w:szCs w:val="28"/>
        </w:rPr>
        <w:t xml:space="preserve">: рассказать об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cs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cco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ct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cct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. (Каждой группе в произвольном выборе достается одно из предложенных понятий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готовку ответов групп – 3 мин, после чего заслушиваются отве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редполагаемые ответы групп:</w:t>
      </w:r>
    </w:p>
    <w:tbl>
      <w:tblPr>
        <w:tblW w:w="87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513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групп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олагаемый ответ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ункци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715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пределена и монотонно возрастает на отрезке [- 1; 1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302831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58115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2" r="-2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ункци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906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пределена и монотонно убывает на отрезке [- 1; 1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302831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146685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ункция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144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пределена и монотонно возрастает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24479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5621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2" r="-2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ункция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906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пределена и монотонно убывает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261874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14954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ктуализация опорных знан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спомним важнейшие свойства обратных тригонометрических функций.</w:t>
      </w:r>
    </w:p>
    <w:p>
      <w:pPr>
        <w:pStyle w:val="Normal"/>
        <w:spacing w:lineRule="auto" w:line="240" w:before="120" w:after="120"/>
        <w:ind w:left="720" w:hanging="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3781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4307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ойства монотонности и ограниченности являются ключевыми при решении многих уравнений и неравенств, содержащих обратные тригонометрические функции. Перейдем к рассмотрению методов решения этих уравнений и неравенств.</w:t>
      </w:r>
    </w:p>
    <w:p>
      <w:pPr>
        <w:pStyle w:val="Style19"/>
        <w:numPr>
          <w:ilvl w:val="0"/>
          <w:numId w:val="1"/>
        </w:numPr>
        <w:shd w:fill="DDD9C3" w:val="clear"/>
        <w:spacing w:lineRule="auto" w:line="240" w:before="120" w:after="120"/>
        <w:ind w:left="1288" w:hanging="72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 замены переме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ешите уравнение: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8602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ш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овой переменной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28800" cy="314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сходное уравнение примет вид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763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17335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342836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714375" cy="828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чаем, чт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е удовлетворяет условию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,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447415" cy="35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hd w:fill="C4BC96" w:val="clear"/>
        <w:spacing w:lineRule="auto" w:line="240" w:before="0" w:after="0"/>
        <w:ind w:left="1288" w:hanging="72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равнения и неравенства,  левая и правая части которых являются одноименными обратными тригонометрическими функци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уравнений и неравенств,  левая и правая части которых являются одноименными обратными тригонометрическими функциями различных аргументов, основывается на свойстве монотонности этих функций. Поэтому справедливы следующие равносильные перех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.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66661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.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69519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17119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8074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.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3323590" cy="714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</w:rPr>
        <w:fldChar w:fldCharType="end"/>
      </w:r>
      <w:r>
        <w:rPr>
          <w:position w:val="-5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.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3437890" cy="714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</w:rPr>
        <w:fldChar w:fldCharType="end"/>
      </w:r>
      <w:r>
        <w:rPr>
          <w:position w:val="-5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.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20929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.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41884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те уравнени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7594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авнение равносильно систе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5314315" cy="819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7905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 0; 1.</w:t>
      </w:r>
    </w:p>
    <w:p>
      <w:pPr>
        <w:pStyle w:val="Style19"/>
        <w:numPr>
          <w:ilvl w:val="0"/>
          <w:numId w:val="1"/>
        </w:numPr>
        <w:shd w:fill="C4BC96" w:val="clear"/>
        <w:spacing w:lineRule="auto" w:line="240" w:before="0" w:after="0"/>
        <w:ind w:left="1288" w:hanging="72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равнения и неравенства,  левая и правая части которых являются разноименными обратными тригонометрическими функция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уравнений и неравенств,  левая и правая части которых являются разноименными обратными тригонометрическими функциями</w:t>
      </w:r>
      <w:r>
        <w:rPr/>
        <w:t xml:space="preserve"> различных аргументов, пользуются известными тригонометрическими тождествами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а формул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68554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51" r="-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55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409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34264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00965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952240" cy="466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2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409700" cy="4667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885565" cy="4667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556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352550" cy="4667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866515" cy="495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73" r="-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65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333500" cy="495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3923665" cy="495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73" r="-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36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438275" cy="495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нем каждого из уравнений (1) – (4) может быть только такое числ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ля которого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763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тивном случае множество значений левой и правой частей уравнения не пересек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3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те уравнени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0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шение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29514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3218815" cy="609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ень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333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осторонни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hd w:fill="C4BC96" w:val="clear"/>
        <w:spacing w:lineRule="auto" w:line="240" w:before="0" w:after="0"/>
        <w:ind w:left="1288" w:hanging="72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равнения и неравенства, сводимые к алгебраическим и тригонометрическим уравнениям и неравенств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те уравнение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193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37815" cy="314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2286000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1876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374269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исходное уравнение примет вид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8076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69506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 0; 1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групп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1"/>
        <w:gridCol w:w="701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мер группы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ние 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е уравнения: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438400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99974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438400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1800225" cy="2381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323975" cy="428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247900" cy="2381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942590" cy="2381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524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990725" cy="4000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90" r="-1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457325" cy="4286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2181225" cy="4000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90" r="-1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4257040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151" r="-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2571115" cy="4762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1895475" cy="266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1762125" cy="4381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486025" cy="2381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961640" cy="2381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71550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=</w:t>
            </w:r>
            <w:r>
              <w:fldChar w:fldCharType="begin"/>
            </w:r>
            <w:r>
              <w:rPr>
                <w:position w:val="-27"/>
              </w:rPr>
              <w:instrText xml:space="preserve"> QUOTE _x0001_ </w:instrText>
            </w:r>
            <w:r>
              <w:rPr>
                <w:position w:val="-27"/>
              </w:rPr>
            </w:r>
            <w:r>
              <w:rPr>
                <w:position w:val="-27"/>
              </w:rPr>
              <w:fldChar w:fldCharType="separate"/>
            </w:r>
            <w:r>
              <w:rPr>
                <w:position w:val="-27"/>
              </w:rPr>
            </w:r>
            <w:r>
              <w:rPr>
                <w:position w:val="-27"/>
              </w:rPr>
              <w:drawing>
                <wp:inline distT="0" distB="0" distL="0" distR="0">
                  <wp:extent cx="981075" cy="4667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7"/>
              </w:rPr>
              <w:fldChar w:fldCharType="end"/>
            </w:r>
            <w:r>
              <w:rPr>
                <w:position w:val="-2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1800225" cy="428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" t="-84" r="-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305050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ю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"/>
        <w:gridCol w:w="63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мер группы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ы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70485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096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9" t="-151" r="-5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09575" cy="3333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8" t="-108" r="-8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428625" cy="4286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123950" cy="4286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2" t="-84" r="-3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933450" cy="4286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428625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542925" cy="266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152525" cy="390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838200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428625" cy="2381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1009650" cy="4286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9334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990600" cy="390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542925" cy="2667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838200" cy="2381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428625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428625" cy="2381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457325" cy="3905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ьменная самостоятельная работа</w:t>
      </w:r>
    </w:p>
    <w:tbl>
      <w:tblPr>
        <w:tblW w:w="11582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495"/>
        <w:gridCol w:w="356"/>
        <w:gridCol w:w="5375"/>
      </w:tblGrid>
      <w:tr>
        <w:trPr/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 1</w:t>
            </w:r>
          </w:p>
        </w:tc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 2</w:t>
            </w:r>
          </w:p>
        </w:tc>
      </w:tr>
      <w:tr>
        <w:trPr/>
        <w:tc>
          <w:tcPr>
            <w:tcW w:w="11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е уравнения: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39077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247900" cy="2381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019300" cy="3905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" t="-92" r="-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181225" cy="390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5216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75965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343150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524125" cy="2381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400300" cy="4381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438400" cy="4381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447"/>
        <w:gridCol w:w="360"/>
        <w:gridCol w:w="4408"/>
      </w:tblGrid>
      <w:tr>
        <w:trPr/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 1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 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685800" cy="2381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3" t="-151" r="-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942975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523875" cy="4286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9" t="-84" r="-6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561975" cy="2381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151" r="-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066800" cy="2381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4" t="-151" r="-3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476250" cy="4381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6" t="-82" r="-7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676275" cy="2667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428625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704975" cy="2381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 урока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451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анализ и оценку успешности достижения цели и намечает перспективу последующей работы. Задает домашнее задание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информацию о результатах самостоятельной работы. Записывают домашнее задание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Рефлексия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30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, побуждает высказаться учащихся о том понравился ли им урок, что они узнали нового, смогут ли применить полученные знани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ивают свою деятельность на уроке, проводят самооценку своей деятельности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яя рабо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а и начала анализа. 10 кл. В 2 ч. Ч. 2. Задачник для общеобразовательных учреждений (профильный уровень) / А.Г. Мордкович, П.В. Семенов. – М.: Мнемозина, 201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ния №№21.58, 21.59,21.6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и начала анализа. 10 кл. В 2 ч. Учебник для общеобразовательных учреждений (профильный уровень) / А.Г. Мордкович, П.В. Семенов. – М.: Мнемозина, 2012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и начала анализа. 10 кл. В 2 ч. Ч. 2. Задачник для общеобразовательных учреждений (профильный уровень) / А.Г. Мордкович, П.В. Семенов. – М.: Мнемозина, 2012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лин Г.И. Обратные тригонометрические функции. 10 – 11 классы/ Г.И. Фалин, А.И. Фалин. – М.: Экзамен, 2012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аков С., Галицкий М. Уравнения и неравенства, содержащие обратные тригонометрические функции.- Математика №13,14, 2000 г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бунин М.И. Математика. Алгебра. Начала математического анализа. Профильный уровень: учебник для 10 класса/ М.И. Шабунин, Прокофьев А.А. – М.:БИНОМ, 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Макарова Т.П., учитель математики ГБОУ СОШ №618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мещающий текст"/>
    <w:basedOn w:val="Style14"/>
    <w:qFormat/>
    <w:rPr>
      <w:color w:val="808080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74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9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94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05:00Z</dcterms:created>
  <dc:creator>Таня</dc:creator>
  <dc:description/>
  <cp:keywords/>
  <dc:language>en-US</dc:language>
  <cp:lastModifiedBy>Таня</cp:lastModifiedBy>
  <dcterms:modified xsi:type="dcterms:W3CDTF">2012-11-07T19:49:00Z</dcterms:modified>
  <cp:revision>3</cp:revision>
  <dc:subject/>
  <dc:title/>
</cp:coreProperties>
</file>