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004"/>
      </w:tblGrid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(фамилия, имя, отчество полностью)  загружаемого матери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кина Лидия Петровн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боты (полное наименование ОУ, город, область), должность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ое казённое образовательное учреждени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Средняя общеобразовательная школа ст. Евсино»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китимского района Новосибирской области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класс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материал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ь себя. Словарные слова (1-2 класс)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Вид ресурса (разработка учебного занятия, дидактический материал, тренажер, методические рекомендации, стать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тренаж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азвание темы или раздела учебного курса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, авторы образовательной программы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 , любой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70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и авторского материала (урока, презентации, видеоролика, внеклассного мероприятия и т.п.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описания словарных слов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, редактор, в котором выполнен продукт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Point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ое оборудование и материалы для занятия  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йный проектор, экран, компьютер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а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ализуется на уроке (время и место, форма использования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словарной работы на уроке русского языка и для самостоятельной работы дома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омплектация работы (при наличии дополнительных материалов указать названия файлов, размещенных в загруженной папке)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>
          <w:trHeight w:val="179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Краткое описание, методические рекомендации по использованию</w:t>
            </w:r>
          </w:p>
        </w:tc>
        <w:tc>
          <w:tcPr>
            <w:tcW w:w="8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анном ресурсе предлагаются 12 словарных слов для проверки правописания с использованием приема «Волшебная труба» на уроках русского языка: перемещение объектов осуществляется по щелчку.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720" w:right="720" w:gutter="0" w:header="427" w:top="48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  <w:t>Фокина Лидия Петровна, учитель начальных классов</w:t>
    </w:r>
  </w:p>
  <w:p>
    <w:pPr>
      <w:pStyle w:val="Header"/>
      <w:spacing w:lineRule="auto" w:line="360" w:before="0" w:after="0"/>
      <w:jc w:val="center"/>
      <w:rPr>
        <w:sz w:val="16"/>
        <w:szCs w:val="16"/>
      </w:rPr>
    </w:pPr>
    <w:r>
      <w:rPr>
        <w:sz w:val="16"/>
        <w:szCs w:val="16"/>
      </w:rPr>
      <w:t>МОУ «СОШ ст. Евсино» Искитимского района Новосибирской обла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3:40:00Z</dcterms:created>
  <dc:creator>Admin</dc:creator>
  <dc:description/>
  <cp:keywords/>
  <dc:language>en-US</dc:language>
  <cp:lastModifiedBy>Компас</cp:lastModifiedBy>
  <dcterms:modified xsi:type="dcterms:W3CDTF">2012-05-03T15:52:00Z</dcterms:modified>
  <cp:revision>5</cp:revision>
  <dc:subject/>
  <dc:title/>
</cp:coreProperties>
</file>