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ённое образовательное учрежд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редняя общеобразовательная школа ст. Евсино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У - ЩУ (1-2 класс)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ренаж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,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описания сочетаний ЧУ - ЩУ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 работы на уроке русского языка и для самостоятельной работы дом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ресурсе предлагаются 12  слов для проверки правописания с использованием приема «Волшебная труба» на уроках русского языка: перемещение объектов осуществляется по щелчк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427" w:top="48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  <w:t>Фокина Лидия Петровна, учитель начальных классов</w:t>
    </w:r>
  </w:p>
  <w:p>
    <w:pPr>
      <w:pStyle w:val="Header"/>
      <w:spacing w:lineRule="auto" w:line="360" w:before="0" w:after="0"/>
      <w:jc w:val="center"/>
      <w:rPr/>
    </w:pPr>
    <w:r>
      <w:rPr>
        <w:sz w:val="16"/>
        <w:szCs w:val="16"/>
      </w:rPr>
      <w:t>МКОУ «СОШ ст. Евсино» Искитим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32:00Z</dcterms:created>
  <dc:creator>Admin</dc:creator>
  <dc:description/>
  <cp:keywords/>
  <dc:language>en-US</dc:language>
  <cp:lastModifiedBy>Компас</cp:lastModifiedBy>
  <dcterms:modified xsi:type="dcterms:W3CDTF">2012-05-03T16:13:00Z</dcterms:modified>
  <cp:revision>4</cp:revision>
  <dc:subject/>
  <dc:title/>
</cp:coreProperties>
</file>