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sz w:val="36"/>
          <w:szCs w:val="36"/>
          <w:lang w:val="en-US"/>
          <w:ins w:id="1" w:author="Unknown" w:date="0-00-00T00:00:00Z"/>
        </w:rPr>
      </w:pPr>
      <w:ins w:id="0" w:author="Unknown" w:date="0-00-00T00:00:00Z">
        <w:r>
          <w:rPr>
            <w:b/>
            <w:bCs/>
            <w:sz w:val="36"/>
            <w:szCs w:val="36"/>
            <w:lang w:val="en-US"/>
          </w:rPr>
        </w:r>
      </w:ins>
    </w:p>
    <w:p>
      <w:pPr>
        <w:pStyle w:val="Style16"/>
        <w:rPr>
          <w:lang w:eastAsia="ru-RU"/>
        </w:rPr>
      </w:pPr>
      <w:ins w:id="2" w:author="Unknown" w:date="0-00-00T00:00:00Z">
        <w:r>
          <w:rPr>
            <w:lang w:eastAsia="ru-RU"/>
          </w:rPr>
          <w:t>Знание истории методов преподавания способствует выработке более целостного взгляда на свой предмет. История методов препо</w:t>
          <w:softHyphen/>
          <w:t>давания, храня накопленный опыт предшествующих поколений, по</w:t>
          <w:softHyphen/>
          <w:t>могает правильно решать современные задачи.</w:t>
          <w:br/>
        </w:r>
      </w:ins>
    </w:p>
    <w:p>
      <w:pPr>
        <w:pStyle w:val="Style16"/>
        <w:rPr/>
      </w:pPr>
      <w:r>
        <w:rPr/>
        <w:br/>
        <w:t xml:space="preserve">Существует различная литература, посвященная данной теме. Данному вопросу посвящены следующие работы «Методика преподавания изобразительного искусства в школе» Н.Н. Ростовцев. </w:t>
        <w:br/>
      </w:r>
    </w:p>
    <w:p>
      <w:pPr>
        <w:pStyle w:val="Style16"/>
        <w:rPr/>
      </w:pPr>
      <w:r>
        <w:rPr/>
        <w:t xml:space="preserve">В Основе правильной организации занятий лежит методика преподавания, то есть особенность работы педагога с учениками. Большое значение имеют способы обучения, принципы обучения, а также цели и задачи учебно-воспитательного процесса в целом. </w:t>
        <w:br/>
        <w:br/>
        <w:t>В книге Н.Н. Ростовцева «Методика преподавания изобразительного искусства в школе» под словом методика подразумевается, прежде всего, совокупность эффективных приемов обучения и воспитания. Метод обучения – это способ работы преподавателя с учениками, при помощи которого достигается лучшее усвоение учебного материала и повышается успеваемость. Приемами обучения являются отдельные моменты, из которых складывается метод обучения. Совокупность приемов и методов обучения, которые связаны между собой общим направлением, складывается система обучения.</w:t>
        <w:br/>
        <w:br/>
      </w:r>
    </w:p>
    <w:p>
      <w:pPr>
        <w:pStyle w:val="Style16"/>
        <w:rPr/>
      </w:pPr>
      <w:r>
        <w:rPr/>
        <w:t>Цель  моего выступления  выделить краткие сведения, касающиеся истории возникновения методов преподавания в школе.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/>
      </w:pPr>
      <w:r>
        <w:rPr>
          <w:rFonts w:cs="Calibri"/>
          <w:b/>
          <w:bCs/>
        </w:rPr>
        <w:t xml:space="preserve"> </w:t>
      </w:r>
      <w:r>
        <w:rPr>
          <w:rStyle w:val="Submenutable"/>
          <w:b/>
          <w:bCs/>
        </w:rPr>
        <w:t>Глава 1. История возникновения методов обучения рисованию.</w:t>
      </w:r>
      <w:r>
        <w:rPr/>
        <w:br/>
        <w:br/>
        <w:br/>
        <w:t>1.1 Зарубежные методы обучения.</w:t>
        <w:br/>
        <w:br/>
        <w:br/>
        <w:t>Человек всегда стремился, и стремиться к общению и умение рисовать давало и дает ему эту возможность.</w:t>
        <w:br/>
        <w:br/>
        <w:t>Еще в глубокой древности люди начали развивать свои навыки в рисовании. Найдено множество рисунков, которые свидетельствуют о том, что уже первобытные люди в умении рисовать достигли огромных успехов.</w:t>
        <w:br/>
        <w:br/>
        <w:t xml:space="preserve"> Они изображали окружающую их действительность, такой, какой они ее видели.</w:t>
        <w:br/>
        <w:t>На это указывают сохранившиеся росписи стен и потолков в пещерах Комбарельс, Лес-Эйзи, Альтамира и в горных районах Сахары. (5.15)</w:t>
        <w:br/>
        <w:br/>
        <w:t>Большое значение умение рисовать приобретает в эпоху неолит, в то время, когда искусство стало носить ремесленно-производственный и земледельческий характер</w:t>
        <w:br/>
        <w:t>В процессе работы стали вырабатываться приемы и методы обучения. Но четко разработанных принципов обучения еще не существовало. Организация школ и настоящее обучение возникло только в эпоху цивилизаций.(5.16)</w:t>
        <w:br/>
        <w:br/>
        <w:t>Очень большое значение рисованию придавали в Древнем Египте. И именно там умение рисовать становиться предметом школьного обучения. Таким образом, в Древнем Египте появляются единые методы и система обучения</w:t>
        <w:br/>
        <w:t xml:space="preserve">Ученики рисовали не на заучивания определенных схем и канонов. Таким образом, рисование в Древнем Египте строилось не на основе познания окружающего мира. </w:t>
        <w:br/>
        <w:br/>
        <w:t xml:space="preserve">Из источников взятых в книге Н.Н. Ростовцева «Методика преподавания Изобразительного искусства в школе»,Я  выяснила, что уже древнегреческие художники по-новому подошли к проблеме обучения и воспитания и значительно обогатили методы преподавания.  </w:t>
      </w:r>
    </w:p>
    <w:p>
      <w:pPr>
        <w:pStyle w:val="Style16"/>
        <w:rPr/>
      </w:pPr>
      <w:r>
        <w:rPr/>
        <w:t>Уже в 4 веке до нашей эры в Греции существовали несколько известных школ рисунка: Сикионская, Эфесская  и Фиванская.</w:t>
        <w:br/>
        <w:br/>
        <w:t>В дальнейшем Сикионская школа оказала огромное влияние на дальнейшее развитие изобразительного искусства и методы обучения в целом. Именно в этой школе старались придерживаться научных методов обучения рисования и стремились, как можно ближе приблизить ученика к природе.</w:t>
        <w:br/>
        <w:t xml:space="preserve">Главой Сикионской школы был ученик и последователь Эвпомпа – Памфил. </w:t>
        <w:br/>
        <w:t xml:space="preserve">Памфил считал рисование общеобразовательным предметом и вводил эту дисциплину во все школы Греции. </w:t>
        <w:br/>
        <w:t>Таким образом, ссылаясь на данные источники, мы видим, что именно благодаря Памфилу в Греции, а именно в Сикионской школе рисунка, был впервые заложен метод научного понимания искусства, а вместе с тем и научный метод обучения.</w:t>
        <w:br/>
        <w:br/>
        <w:t>Возрождение открывает новую эру и в истории развития изобрази</w:t>
        <w:softHyphen/>
        <w:t>тельного искусства, и в области методов обучения рисованию. Хотя рисование как учебный предмет не было включено в школьный курс, все же эпоха Возрождения внесла большой вклад в теорию методики преподавания рисования и для профессионального обучения, и для общеобразовательного. Художники этого времени заново разрабаты</w:t>
        <w:softHyphen/>
        <w:t xml:space="preserve">вают теорию изобразительных искусств, а вместе с тем и методы обучения рисунку </w:t>
      </w:r>
    </w:p>
    <w:p>
      <w:pPr>
        <w:pStyle w:val="Style16"/>
        <w:rPr/>
      </w:pPr>
      <w:r>
        <w:rPr/>
        <w:br/>
        <w:br/>
        <w:br/>
        <w:t>В 17 веке происходит становление новой педагогической системы – академической. Особенно много было сделано академиями в области методики обучения рисунку, живописи, композиции.</w:t>
        <w:br/>
        <w:br/>
        <w:t>На тот момент складывается четкая и организованная система художественного образования. Считалось, что овладеть рисунком без серьезных научных знаний нельзя. Польза же от рисования огромная, ведь занимаясь рисунком, ученик одновременно познает мир.</w:t>
        <w:br/>
        <w:br/>
        <w:t xml:space="preserve">Более обстоятельно о рисовании как общеобразовательном предмете высказывался французский-ученый энциклопедист Жан Жак Руссо. </w:t>
        <w:br/>
        <w:br/>
        <w:t xml:space="preserve">Позднее уже к концу 19 века специалисты школьного образования разделились на группы, одни из которых были сторонниками геометрических методов, а другие являлись натуралистами. </w:t>
        <w:br/>
        <w:br/>
        <w:t>Анализируя геометрический метод, мы можем заметить, что хотя он и был введен во всех образовательных школах с 1888 года, но все же в целом как метод он себя не оправдал. Многие учителя не правильно понимали процесс обучения. Геометрические фигуры стали изучаться отвлеченно, без какой либо связи с предметами реального мира. И все это привело к тому, что основная масса преподавателей рисования обратилась к опыту сторонников натурального метода.</w:t>
        <w:br/>
        <w:br/>
        <w:t>В отличие от геометрического метода натуральный метод обучения заключался в том, что ученик должен был рисовать предметы сразу так, как он их видит, без каких-либо упрощений формы. Следовательно, такой метод обучения рисованию в отличие от геометрического приближает ребенка к жизни, к природе, к окружающей его действительности.</w:t>
        <w:br/>
        <w:br/>
        <w:br/>
        <w:t xml:space="preserve">В конце 19-начале 20 века на методику обучения изобразительного искусства в школе оказало отрицательное влияние буржуазное формалистическое искусство. Рисование теряет свое значение как общеобразовательный предмет, и согласно этому интерес к детскому рисунку ограничивается только изучением творчества детей. </w:t>
        <w:br/>
        <w:br/>
        <w:t>1.2. Методы обучения изобразительному искусству в России.</w:t>
        <w:br/>
        <w:br/>
        <w:br/>
        <w:t>Рассматривая исторические данные, связанные с методами обучения нельзя не отметить тот факт, что интерес к рисованию как к учебной дисциплине на Руси возник очень давно. Например, уже в 11 веке высокой степени развития достигает миниатюра и книжная графика. Именно тогда почти во всех рукописных книгах мы находим рисунки и рисованные заглавные буквы</w:t>
        <w:br/>
        <w:br/>
        <w:t>В России рисование впервые появляется как общеобразовательный предмет в начале 17 века. Ссылаясь на исторические сведения, именно в этот период на рисование начинают смотреть как на одно из средств, которое способствует развитию образного представления и умений, в связи с этим его можно применить в любой профессии. В связи с этим, в 1715 году рисование было включено в число учебных предметов в Морской академии.</w:t>
        <w:br/>
        <w:br/>
        <w:t>Со второй половины 19 века вопросам методики преподавания начинают уделять особое внимание не только выдающиеся художники-педагоги, но и рядовые учителя школ. Они понимали, что без специальной подготовки нельзя успешно вести педагогическую работу.(5.61)</w:t>
        <w:br/>
        <w:br/>
        <w:t>Русская Академия художеств - второй половины XVIII — первой половины XIX века была одной из лучших школ рисунка. Она стала и центром методической работы в России. В Академии художеств зарождались и утверждались новые методы преподавания рисова</w:t>
        <w:softHyphen/>
        <w:t>ния для целой сети учебных заведений. Так, постоянно держала связь с академией Арзамасская школа рисунка А. В. Ступина; под наблюдением академии была школа А. Г. Венецианова; «Курс рисо</w:t>
        <w:softHyphen/>
        <w:t xml:space="preserve">вания» </w:t>
      </w:r>
      <w:r>
        <w:rPr>
          <w:u w:val="single"/>
        </w:rPr>
        <w:t>А. П. Сапожникова</w:t>
      </w:r>
      <w:r>
        <w:rPr/>
        <w:t xml:space="preserve"> для общеобразовательных школ также был апробирован академией. Это был первый учебник для общеобразовательных учебных заведений, составленный русским художником. </w:t>
        <w:br/>
        <w:br/>
        <w:br/>
        <w:t xml:space="preserve">Ценность метода Сапожникова заключается в том, что он основан </w:t>
      </w:r>
      <w:r>
        <w:rPr>
          <w:i/>
          <w:iCs/>
        </w:rPr>
        <w:t>на рисовании с натуры, причем это не просто копирование натуры, а анализ формы.</w:t>
      </w:r>
      <w:r>
        <w:rPr/>
        <w:t xml:space="preserve"> Сапожников поставил своей целью приучить рисую</w:t>
        <w:softHyphen/>
        <w:t xml:space="preserve">щих с натуры мыслить, анализировать, рассуждать. </w:t>
        <w:br/>
        <w:br/>
        <w:br/>
        <w:br/>
        <w:t xml:space="preserve">Изучая историю методики рисования, необходимо ознакомиться и с работой </w:t>
      </w:r>
      <w:r>
        <w:rPr>
          <w:color w:val="666666"/>
          <w:u w:val="single"/>
        </w:rPr>
        <w:t>^</w:t>
      </w:r>
      <w:r>
        <w:rPr>
          <w:u w:val="single"/>
        </w:rPr>
        <w:t xml:space="preserve"> Г. А. Гиппиуса</w:t>
      </w:r>
      <w:r>
        <w:rPr/>
        <w:t xml:space="preserve">. </w:t>
        <w:br/>
        <w:t xml:space="preserve">Он считал, что рисование как общеобразовательный предмет нельзя преподавать так же, как в специальной художественной школе. </w:t>
        <w:br/>
        <w:br/>
        <w:br/>
        <w:t>К педагогу Гиппиус предъявляет очень высокие требования. Педагог должен не только многое знать и уметь, но и выступать перед учениками как актер. Работа каждого ученика должна быть в поле зрения преподавателя. Большое внимание Гиппиус обращает на материалы и оборудование.</w:t>
        <w:br/>
        <w:br/>
        <w:t>В 1804 году школьным уставом рисование вводится во все уездные училища и гимназии.</w:t>
        <w:br/>
        <w:br/>
        <w:br/>
        <w:t>Со второй половины XIX века вопросам методики преподавания начинают уделять особое внимание не только выдающиеся художни</w:t>
        <w:softHyphen/>
        <w:t>ки-педагоги, но и рядовые учителя школ. Они понимали, что без спе</w:t>
        <w:softHyphen/>
        <w:t>циальной методической подготовки нельзя успешно вести педагоги</w:t>
        <w:softHyphen/>
        <w:t>ческую работу</w:t>
        <w:br/>
        <w:br/>
        <w:t xml:space="preserve">В 1864 году уставом средних учебных заведений рисование было исключено из числа обязательных предметов. В 1872 году рисование вновь включается в круг учебных предметов реальных и городских училищ. </w:t>
        <w:br/>
        <w:br/>
        <w:br/>
        <w:t>С целью выработки методов преподавания рисования в общеобра</w:t>
        <w:softHyphen/>
        <w:t>зовательных школах была создана специальная комиссия при Ака</w:t>
        <w:softHyphen/>
        <w:t>демии художеств. В эту комиссию входили выдающиеся художники: Н.Н. Ге, И.Н. Крамской, П.П. Чистяков. Комиссия занималась также составлением программы для средних учебных заведений.</w:t>
        <w:br/>
        <w:br/>
        <w:t xml:space="preserve">Большое влияние на развитие методики преподавания рисования оказал выдающийся художник-педагог </w:t>
      </w:r>
      <w:r>
        <w:rPr>
          <w:color w:val="666666"/>
          <w:u w:val="single"/>
        </w:rPr>
        <w:t>^</w:t>
      </w:r>
      <w:r>
        <w:rPr>
          <w:u w:val="single"/>
        </w:rPr>
        <w:t xml:space="preserve"> П. П. Чистяков</w:t>
      </w:r>
      <w:r>
        <w:rPr/>
        <w:t>. Его взгляды на цели и задачи искусства и художественной школы начали форми</w:t>
        <w:softHyphen/>
        <w:t xml:space="preserve">роваться в 60-е годы XIX века. </w:t>
        <w:br/>
        <w:br/>
        <w:t>Отечественная художественная педагогика высоко оценила заслу</w:t>
        <w:softHyphen/>
        <w:t xml:space="preserve">ги Чистякова и использует основные положения его методики. Особый интерес для нас представляют мысли П. П. Чистякова о методике преподавания рисования в общеобразовательной школе. </w:t>
        <w:br/>
        <w:br/>
        <w:t>На рисование в средней школе Чистяков смотрел как на общеобразовательный предмет. Хотя мы в общеобразовательной школе и не готовим художников говорит П.П. Чистяков, однако преподавание рисования должно проходить по всем правилам и законам этого искусства. В круг рисования в общеобразовательной школе должно входить не только рисование с натуры всеми способами, как основной отдел программы, но и лепка, и черчение, и иллюстрирование, и упражнения в составлении декоративных упражнений, и некоторые сведения по искусству.</w:t>
        <w:br/>
        <w:br/>
        <w:t>Специалистов школьного воспитания все больше и больше начи</w:t>
        <w:softHyphen/>
        <w:t>нают интересовать вопросы детского творчества, детской психоло</w:t>
        <w:softHyphen/>
        <w:t>гии, экспериментальной педагогики. Изучение и исследование дет</w:t>
        <w:softHyphen/>
        <w:t>ских рисунков увлекает не только учителей рисования, но и худож</w:t>
        <w:softHyphen/>
        <w:t>ников, искусствоведов, психологов, социологов, историков. Научно</w:t>
        <w:softHyphen/>
        <w:t>му направлению в изучении детского творчества предсказывается большое будущее.</w:t>
        <w:br/>
        <w:br/>
        <w:t>Такое широкое и повсеместное увлечение детским творчеством имело свои положительные стороны. Прежде всего, методика препо</w:t>
        <w:softHyphen/>
        <w:t>давания рисования стала получать научно-теоретическое обоснова</w:t>
        <w:softHyphen/>
        <w:t>ние, на изобразительную деятельность детей стали смотреть более се</w:t>
        <w:softHyphen/>
        <w:t>рьезно, а на рисование_в_школе — как на важный учебно-воспита</w:t>
        <w:softHyphen/>
        <w:t>тельный предмет.</w:t>
        <w:br/>
        <w:br/>
        <w:br/>
      </w:r>
      <w:r>
        <w:rPr>
          <w:color w:val="666666"/>
          <w:u w:val="single"/>
        </w:rPr>
        <w:t>^</w:t>
      </w:r>
      <w:r>
        <w:rPr>
          <w:u w:val="single"/>
        </w:rPr>
        <w:t xml:space="preserve"> Методы обучения рисованию в отечественной школе</w:t>
      </w:r>
      <w:r>
        <w:rPr/>
        <w:t>.</w:t>
        <w:br/>
        <w:br/>
        <w:t>В 20-е гг. в советской школе рисование стало частью комплексных программ обучения. В нашей стране были созданы все условия для развития изобразительного искусства и художественного образования. Перед работниками народного просвещения были поставлены задачи перестройки содержания, форм и методов преподавания.</w:t>
      </w:r>
    </w:p>
    <w:p>
      <w:pPr>
        <w:pStyle w:val="Normal"/>
        <w:shd w:fill="FFFFFF" w:val="clear"/>
        <w:spacing w:lineRule="exact" w:line="240"/>
        <w:ind w:left="14" w:right="10" w:firstLine="226"/>
        <w:jc w:val="both"/>
        <w:rPr/>
      </w:pPr>
      <w:r>
        <w:rPr/>
        <w:br/>
      </w:r>
      <w:r>
        <w:rPr>
          <w:color w:val="000000"/>
          <w:spacing w:val="-7"/>
          <w:sz w:val="23"/>
          <w:szCs w:val="23"/>
        </w:rPr>
        <w:t>В основу новых программ было положено не обучение изобрази</w:t>
        <w:softHyphen/>
      </w:r>
      <w:r>
        <w:rPr>
          <w:color w:val="000000"/>
          <w:spacing w:val="-1"/>
          <w:sz w:val="23"/>
          <w:szCs w:val="23"/>
        </w:rPr>
        <w:t xml:space="preserve">тельной грамоте, а односторонние попытки развития творческих </w:t>
      </w:r>
      <w:r>
        <w:rPr>
          <w:color w:val="000000"/>
          <w:spacing w:val="-7"/>
          <w:sz w:val="23"/>
          <w:szCs w:val="23"/>
        </w:rPr>
        <w:t>способностей, предоставление детям полной свободы. В начале 20-х годов во многих школах детей не учили правильному, реалистичес</w:t>
        <w:softHyphen/>
      </w:r>
      <w:r>
        <w:rPr>
          <w:color w:val="000000"/>
          <w:spacing w:val="-8"/>
          <w:sz w:val="23"/>
          <w:szCs w:val="23"/>
        </w:rPr>
        <w:t xml:space="preserve">кому рисованию. Формалистические трюкачества не только сводили </w:t>
      </w:r>
      <w:r>
        <w:rPr>
          <w:color w:val="000000"/>
          <w:spacing w:val="-6"/>
          <w:sz w:val="23"/>
          <w:szCs w:val="23"/>
        </w:rPr>
        <w:t>на нет значение методики, но и искажали цели и задачи преподава</w:t>
        <w:softHyphen/>
      </w:r>
      <w:r>
        <w:rPr>
          <w:color w:val="000000"/>
          <w:spacing w:val="-5"/>
          <w:sz w:val="23"/>
          <w:szCs w:val="23"/>
        </w:rPr>
        <w:t xml:space="preserve">ния рисования в общеобразовательной школе. Рисование не только </w:t>
      </w:r>
      <w:r>
        <w:rPr>
          <w:color w:val="000000"/>
          <w:spacing w:val="-4"/>
          <w:sz w:val="23"/>
          <w:szCs w:val="23"/>
        </w:rPr>
        <w:t xml:space="preserve">ничего не давало детям для умственного развития, но по существу </w:t>
      </w:r>
      <w:r>
        <w:rPr>
          <w:color w:val="000000"/>
          <w:spacing w:val="-8"/>
          <w:sz w:val="23"/>
          <w:szCs w:val="23"/>
        </w:rPr>
        <w:t>мешало их эстетическому воспитанию.</w:t>
      </w:r>
    </w:p>
    <w:p>
      <w:pPr>
        <w:pStyle w:val="Normal"/>
        <w:shd w:fill="FFFFFF" w:val="clear"/>
        <w:spacing w:lineRule="exact" w:line="240"/>
        <w:ind w:left="19" w:right="14" w:firstLine="226"/>
        <w:jc w:val="both"/>
        <w:rPr/>
      </w:pPr>
      <w:r>
        <w:rPr>
          <w:color w:val="000000"/>
          <w:spacing w:val="-4"/>
          <w:sz w:val="23"/>
          <w:szCs w:val="23"/>
        </w:rPr>
        <w:t xml:space="preserve">Особенно обострилось положение с преподаванием рисования в </w:t>
      </w:r>
      <w:r>
        <w:rPr>
          <w:color w:val="000000"/>
          <w:spacing w:val="-8"/>
          <w:sz w:val="23"/>
          <w:szCs w:val="23"/>
        </w:rPr>
        <w:t>период увлечения "комплексной" программой (1923 — 1925). Знания учащихся проверяли не по отдельным предметам, а в комплексе, ку</w:t>
        <w:softHyphen/>
        <w:t>да было включено и рисование.</w:t>
      </w:r>
    </w:p>
    <w:p>
      <w:pPr>
        <w:pStyle w:val="Normal"/>
        <w:shd w:fill="FFFFFF" w:val="clear"/>
        <w:spacing w:lineRule="exact" w:line="240"/>
        <w:ind w:left="29" w:right="5" w:firstLine="226"/>
        <w:jc w:val="both"/>
        <w:rPr/>
      </w:pPr>
      <w:r>
        <w:rPr>
          <w:color w:val="000000"/>
          <w:spacing w:val="-9"/>
          <w:sz w:val="23"/>
          <w:szCs w:val="23"/>
        </w:rPr>
        <w:t>"Сторонники комплексных программ утверждали, что природе де</w:t>
        <w:softHyphen/>
      </w:r>
      <w:r>
        <w:rPr>
          <w:color w:val="000000"/>
          <w:spacing w:val="-8"/>
          <w:sz w:val="23"/>
          <w:szCs w:val="23"/>
        </w:rPr>
        <w:t>тей не свойственно расчленять жизненные явления на особые систе</w:t>
        <w:softHyphen/>
      </w:r>
      <w:r>
        <w:rPr>
          <w:color w:val="000000"/>
          <w:spacing w:val="-5"/>
          <w:sz w:val="23"/>
          <w:szCs w:val="23"/>
        </w:rPr>
        <w:t xml:space="preserve">мы, представленные в учебных предметах, что проще, доступнее и </w:t>
      </w:r>
      <w:r>
        <w:rPr>
          <w:color w:val="000000"/>
          <w:spacing w:val="-8"/>
          <w:sz w:val="23"/>
          <w:szCs w:val="23"/>
        </w:rPr>
        <w:t>естественнее брать целые куски жизни, как они даны в действитель</w:t>
        <w:softHyphen/>
      </w:r>
      <w:r>
        <w:rPr>
          <w:color w:val="000000"/>
          <w:spacing w:val="-6"/>
          <w:sz w:val="23"/>
          <w:szCs w:val="23"/>
        </w:rPr>
        <w:t>ности, и их изучать. Эти "куски жизни" — комплексы и были пред</w:t>
        <w:softHyphen/>
      </w:r>
      <w:r>
        <w:rPr>
          <w:color w:val="000000"/>
          <w:spacing w:val="-8"/>
          <w:sz w:val="23"/>
          <w:szCs w:val="23"/>
        </w:rPr>
        <w:t>ставлены в программах ГУСа ' в виде ряда комплексных тем, напри</w:t>
        <w:softHyphen/>
      </w:r>
      <w:r>
        <w:rPr>
          <w:color w:val="000000"/>
          <w:spacing w:val="-6"/>
          <w:sz w:val="23"/>
          <w:szCs w:val="23"/>
        </w:rPr>
        <w:t xml:space="preserve">мер "Осенние работы в деревне", "Наш город", "Охрана здоровья" и </w:t>
      </w:r>
      <w:r>
        <w:rPr>
          <w:color w:val="000000"/>
          <w:spacing w:val="-4"/>
          <w:sz w:val="23"/>
          <w:szCs w:val="23"/>
        </w:rPr>
        <w:t xml:space="preserve">др. По темам организовывались наблюдения детей, велись беседы, </w:t>
      </w:r>
      <w:r>
        <w:rPr>
          <w:color w:val="000000"/>
          <w:spacing w:val="-9"/>
          <w:sz w:val="23"/>
          <w:szCs w:val="23"/>
        </w:rPr>
        <w:t>выполнялись иллюстративные работы, те или иные виды обществен</w:t>
        <w:softHyphen/>
      </w:r>
      <w:r>
        <w:rPr>
          <w:color w:val="000000"/>
          <w:spacing w:val="-8"/>
          <w:sz w:val="23"/>
          <w:szCs w:val="23"/>
        </w:rPr>
        <w:t xml:space="preserve">но полезной работы, читались статьи в учебных книгах и т. д." </w:t>
      </w:r>
      <w:r>
        <w:rPr>
          <w:i/>
          <w:iCs/>
          <w:color w:val="000000"/>
          <w:spacing w:val="-8"/>
          <w:sz w:val="23"/>
          <w:szCs w:val="23"/>
          <w:vertAlign w:val="superscript"/>
        </w:rPr>
        <w:t>2</w:t>
      </w:r>
      <w:r>
        <w:rPr>
          <w:i/>
          <w:iCs/>
          <w:color w:val="000000"/>
          <w:spacing w:val="-8"/>
          <w:sz w:val="23"/>
          <w:szCs w:val="23"/>
        </w:rPr>
        <w:t>.</w:t>
      </w:r>
    </w:p>
    <w:p>
      <w:pPr>
        <w:pStyle w:val="Style16"/>
        <w:rPr/>
      </w:pPr>
      <w:r>
        <w:rPr/>
        <w:br/>
        <w:br/>
        <w:br/>
        <w:t>Разработка методики преподавания рисования в школах шла в 20-е годы по самым различным направлениям, но из них широкое распро</w:t>
        <w:softHyphen/>
        <w:t>странение получили два названных выше: методика развития «сво</w:t>
        <w:softHyphen/>
        <w:t>бодного творчества» и «комплексный» метод обучения.</w:t>
        <w:br/>
        <w:br/>
      </w:r>
      <w:r>
        <w:rPr>
          <w:color w:val="666666"/>
          <w:u w:val="single"/>
        </w:rPr>
        <w:t>^</w:t>
      </w:r>
      <w:r>
        <w:rPr>
          <w:u w:val="single"/>
        </w:rPr>
        <w:t xml:space="preserve"> Программа, выпущенная в 1931 году</w:t>
      </w:r>
      <w:r>
        <w:rPr/>
        <w:t>, по-новому определила содер</w:t>
        <w:softHyphen/>
        <w:t xml:space="preserve">жание учебного материала и методы обучения рисованию. В ее основу было положено рисование с натуры. Наряду с ним программа отводила место рисованию на темы, по представлению, декоративному рисованию. Важное значение придавалось беседам об искусстве. </w:t>
        <w:br/>
        <w:br/>
        <w:br/>
        <w:t xml:space="preserve">Среди широко известных художников-педагогов, оказавших влияние на развитие советской методики обучения рисованию в общеобразовательных школах, особого внимания заслуживают </w:t>
      </w:r>
      <w:r>
        <w:rPr>
          <w:u w:val="single"/>
        </w:rPr>
        <w:t>Д. Н. Кардовский и К. Ф. Юон.</w:t>
      </w:r>
      <w:r>
        <w:rPr/>
        <w:br/>
        <w:br/>
        <w:br/>
        <w:t>В основу своего метода Кардовский положил «обруб», т. е. прин</w:t>
        <w:softHyphen/>
        <w:t>цип упрощения сложной формы предметов до наипростейших форм</w:t>
      </w:r>
      <w:r>
        <w:rPr>
          <w:color w:val="000000"/>
          <w:spacing w:val="-13"/>
          <w:sz w:val="24"/>
          <w:szCs w:val="24"/>
        </w:rPr>
        <w:t xml:space="preserve">  учил не только по</w:t>
        <w:softHyphen/>
      </w:r>
      <w:r>
        <w:rPr>
          <w:color w:val="000000"/>
          <w:spacing w:val="-14"/>
          <w:sz w:val="24"/>
          <w:szCs w:val="24"/>
        </w:rPr>
        <w:t xml:space="preserve">нимать, видеть и строить объемную форму в рисунке, но и глубоко ее </w:t>
      </w:r>
      <w:r>
        <w:rPr>
          <w:color w:val="000000"/>
          <w:spacing w:val="-12"/>
          <w:sz w:val="24"/>
          <w:szCs w:val="24"/>
        </w:rPr>
        <w:t>анализировать</w:t>
      </w:r>
      <w:r>
        <w:rPr/>
        <w:t xml:space="preserve">. </w:t>
        <w:br/>
        <w:br/>
        <w:t>Известный вклад в дело развития методов преподавания рисова</w:t>
        <w:softHyphen/>
        <w:t>ния в общеобразовательных школах внес и Константин Федорович Юон. Уделяя большое внимание вопросам методики преподавания в художественных школах, Юон интересовался и обучением рисунку в общеобразовательных школах.</w:t>
        <w:br/>
        <w:br/>
        <w:t>Придавая важное значение научному обоснованию метода препо</w:t>
        <w:softHyphen/>
        <w:t>давания, Юон считал, что даже технические вопросы рисунка долж</w:t>
        <w:softHyphen/>
        <w:t>ны рассматриваться с научной точки зрения.</w:t>
        <w:br/>
        <w:br/>
        <w:t>К 40-м годам советская школа рисунка прочно становится на путь реалистического искусства. Утверждаются принципы и методы обучения рисованию. Назревает необходимость более глубокого науч</w:t>
        <w:softHyphen/>
        <w:t>ного решения проблем учебного рисования.</w:t>
        <w:br/>
        <w:br/>
        <w:t>Большое влияние на дальнейшее развитие советской методики преподавания рисования в средней школе оказали Академия педагогических наук РСФСР (1943) и Академия художеств СССР (1947).</w:t>
        <w:br/>
        <w:br/>
        <w:br/>
        <w:t>В 50-е и 60-е годы появляется и целый ряд научно-исследователь</w:t>
        <w:softHyphen/>
        <w:t>ских работ, которые во многом обогатили теорию методики препода</w:t>
        <w:softHyphen/>
        <w:t>вания. Эти работы помогли методистам рисования правильнее под</w:t>
        <w:softHyphen/>
        <w:t>ходить к решению своих проблем.</w:t>
        <w:br/>
        <w:br/>
        <w:t>В целях упорядочения методической работы в школах в 50-е годы возникает идея создания специальных учебников по рисованию. Ра</w:t>
        <w:softHyphen/>
        <w:t>нее учебников по рисованию для средних общеобразовательных школ не издавали ни в России, ни за границей.</w:t>
        <w:br/>
        <w:br/>
        <w:t>В 1957 году вышли в свет первые пробные учебники для первого и второго классов (автор Н. Н. Ростовцев), а затем методическая запи</w:t>
        <w:softHyphen/>
        <w:t>ска к ним. В 1961 году вышли еще два учебника — для третьего и чет</w:t>
        <w:softHyphen/>
        <w:t>вертого классов (автор Н.Н. Ростовцев). В основу всех этих учебников была положена система П.П. Чистякова, приучающая детей к рисованию с натуры с первых шагов обучения. С этого времени — с начала 60-х годов — экспериментальные учеб</w:t>
        <w:softHyphen/>
        <w:t>ники по рисованию начинают выходить систематически, но недостаточно.</w:t>
        <w:br/>
        <w:br/>
        <w:br/>
        <w:t>С 1959 года создается сеть художественно-графических факульте</w:t>
        <w:softHyphen/>
        <w:t>тов при педагогических институтах. В этих институтах, в Академии художеств, в Академии педагогических наук СССР, в институтах усо</w:t>
        <w:softHyphen/>
        <w:t>вершенствования учителей была разработана методика преподава</w:t>
        <w:softHyphen/>
        <w:t>ния рисования.</w:t>
        <w:br/>
        <w:br/>
        <w:t>В 1970 году переработаны и утверждены новые учебные програм</w:t>
        <w:softHyphen/>
        <w:t>мы, где сформулированы цели и задачи преподавания изобразитель</w:t>
        <w:softHyphen/>
        <w:t>ного искусства, определено содержание учебного материала. Расши</w:t>
        <w:softHyphen/>
        <w:t>рение задач эстетического воспитания, знакомство с творчеством ве</w:t>
        <w:softHyphen/>
        <w:t>ликих художников прошлого и выдающихся современных художни</w:t>
        <w:softHyphen/>
        <w:t>ков привело к тому, что вместо предмета «рисование» возник новый учебный предмет — «изобразительное искусство» и предмет «черчение»</w:t>
        <w:br/>
      </w:r>
    </w:p>
    <w:p>
      <w:pPr>
        <w:pStyle w:val="Style16"/>
        <w:rPr/>
      </w:pPr>
      <w:r>
        <w:rPr/>
        <w:t>Методика преподавания изобразительного искусства в общеобразователь</w:t>
        <w:softHyphen/>
        <w:t>ных учреждениях в настоящее время развивается очень интенсивно. Много интересных разработок у таких авторов как Э.И.Кубышкина, В.С.Кузин, Т.С.Комарова, Б.М.Неменский, Е.Е.Рожкова, Н.Н.Ростовцев, Н.М.Соколь</w:t>
        <w:softHyphen/>
        <w:t>никова, Е.В.Шорохов, А.С.Хворостов, Т.Я.Шпикалова и др. Ими созданы учебно-методические и наглядные пособия по рисунку, живописи, компози</w:t>
        <w:softHyphen/>
        <w:t xml:space="preserve">ции, народному и декоративно-прикладному искусству. </w:t>
      </w:r>
    </w:p>
    <w:p>
      <w:pPr>
        <w:pStyle w:val="Style16"/>
        <w:rPr/>
      </w:pPr>
      <w:r>
        <w:rPr/>
        <w:t>Впервые за многие годы вышли учебники по изобразительному искусству для начальной и сред</w:t>
        <w:softHyphen/>
        <w:t>ней школы.</w:t>
        <w:br/>
        <w:br/>
      </w:r>
    </w:p>
    <w:p>
      <w:pPr>
        <w:pStyle w:val="Style16"/>
        <w:rPr/>
      </w:pPr>
      <w:r>
        <w:rPr/>
        <w:t>Во многих школах большое внимание уделено художественно-эстетическому воспитанию и образованию и в частности преподаванию изобразительного искусства и музыки.</w:t>
        <w:br/>
        <w:br/>
        <w:t>Обратим внимание на тех ученых, которые создали свои программы, учебники, системы художественно-эстетического обучения.</w:t>
        <w:br/>
        <w:br/>
        <w:t xml:space="preserve">Владимир Сергеевич Кузин – член-корреспондент РАО доктор пед. наук, профессор. В его программе ведущее место отводится рисованию с натуры, т.е. научить видеть предметы и явления так, как они существуют. Он является руководителем группы авторов государственной программы по изобразительному искусству. </w:t>
        <w:br/>
        <w:br/>
        <w:br/>
        <w:t>Борис Михайлович Неменский – художник, педагог, лауреат, государственной премии, член-корреспондент Академии педагогических наук.</w:t>
        <w:br/>
        <w:br/>
        <w:t>Его методика основана на внутреннем мире ребенка, на его чувствах, эмоциях, восприятии окружающего мира через душу ребенка. В данный момент в Тверском  регионе многие  школы занимаются по его программе, которая называется «Изобразительное искусство и художественный труд».</w:t>
        <w:br/>
        <w:br/>
        <w:t>Татьяна Яковлевна Шпикалова в своих трудах основное внимание заостряет на изучении народного декоративно-прикладного искусства.</w:t>
      </w:r>
    </w:p>
    <w:p>
      <w:pPr>
        <w:pStyle w:val="Style16"/>
        <w:rPr/>
      </w:pPr>
      <w:r>
        <w:rPr/>
      </w:r>
    </w:p>
    <w:p>
      <w:pPr>
        <w:sectPr>
          <w:type w:val="nextPage"/>
          <w:pgSz w:w="11906" w:h="16838"/>
          <w:pgMar w:left="1440" w:right="38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Современная педагогика требует таких методов обучения, которые объективно знакомят учащихся с природой, с реальной действительностью.</w:t>
        <w:br/>
        <w:br/>
        <w:t>Искусство преподавания приобретается в процессе практики, долголетнего творческого труда.</w:t>
        <w:br/>
        <w:br/>
        <w:t xml:space="preserve">С точки зрения Ростовцева Н.Н. можно быть прекрасным художником, но плохим педагогом. Многие большие художники, выступая в качестве педагогов, оказывались неудачниками только потому, что недооценивали роль методики преподавания. </w:t>
        <w:br/>
        <w:b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Butback1">
    <w:name w:val="butback1"/>
    <w:basedOn w:val="Style12"/>
    <w:qFormat/>
    <w:rPr>
      <w:color w:val="666666"/>
    </w:rPr>
  </w:style>
  <w:style w:type="character" w:styleId="Submenutable">
    <w:name w:val="submenu-tabl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rtpostheader">
    <w:name w:val="art-postheader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58:00Z</dcterms:created>
  <dc:creator>Admin</dc:creator>
  <dc:description/>
  <cp:keywords/>
  <dc:language>en-US</dc:language>
  <cp:lastModifiedBy>Admin</cp:lastModifiedBy>
  <cp:lastPrinted>2013-03-24T21:15:00Z</cp:lastPrinted>
  <dcterms:modified xsi:type="dcterms:W3CDTF">2013-04-04T10:58:00Z</dcterms:modified>
  <cp:revision>2</cp:revision>
  <dc:subject/>
  <dc:title/>
</cp:coreProperties>
</file>