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Устное и письменное сложение и вычит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  С.А. Козлова Математика, М. Баласс,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  Комарова Е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ычислительные навыки учащих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память, речь и умение анализировать. </w:t>
      </w:r>
    </w:p>
    <w:p>
      <w:pPr>
        <w:pStyle w:val="Style1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коллективизма, воспитанию уверенности в своих силах. Развивать  уважение к мнению товарищей.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4253"/>
        <w:gridCol w:w="2912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ащих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ОРГАНИЗАЦИОННЫЙ МОМЕНТ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нимание! Внимание! Приглашаем всех мальчишек и девчонок на урок математи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удьте взять с собой быстроту мысли, находчивость, смекалку, сообразительнос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урок буде посвящен олимпиаде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1</w:t>
            </w:r>
          </w:p>
          <w:p>
            <w:pPr>
              <w:pStyle w:val="Normal"/>
              <w:shd w:fill="FFFFFF" w:val="clear"/>
              <w:spacing w:lineRule="atLeast" w:line="27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импийские игры – важнейшее событие в международной спортивной жизни. Они привлекают к себе пристальное внимание миллионов людей нашей планеты. Под олимпийскими знаменами собираются спортсмены всех континентов, потому что  спорт сближает людей, помогает народам лучше понять и познать друг друга.</w:t>
            </w:r>
          </w:p>
          <w:p>
            <w:pPr>
              <w:pStyle w:val="Normal"/>
              <w:shd w:fill="FFFFFF" w:val="clear"/>
              <w:spacing w:lineRule="atLeast" w:line="27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07 году Россия в серьезной конкурентной борьбе завоевала право на проведение Олимпийских игр в городе Сочи. Всех россиян переполняет чувство особой гордости. Каждый из нас ощущает свою причастность к этому великому событию и ответственность за то, чтобы наши Игры стали лучшими в истории Олимпийского движения.</w:t>
            </w:r>
          </w:p>
          <w:p>
            <w:pPr>
              <w:pStyle w:val="Normal"/>
              <w:shd w:fill="FFFFFF" w:val="clear"/>
              <w:spacing w:lineRule="atLeast" w:line="27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февраля 2014 года  будет дан старт ХХΙΙ  зимним Олимпийским играм. А мы сейчас даем старт нашему урок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Тема урока :  «Устное и письменное сложение и вычитание.»</w:t>
            </w:r>
          </w:p>
          <w:p>
            <w:pPr>
              <w:pStyle w:val="Normal"/>
              <w:shd w:fill="FFFFFF" w:val="clear"/>
              <w:spacing w:lineRule="atLeast" w:line="27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думаете, чем мы сегодня будем заниматься на уроке? Каковы цели нашего урока?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УСТНЫЙ СЧЕТ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 нашей стране идёт огромная подготовка к этому грандиозному событию, готовятся все – и спортсмены, тренируясь и оттачивая своё мастерство и строители, завершая возведение спортивных объектов, пограничники, которые будут обеспечивать безопасность, энергетики, проверяя надёжность электрического обслуживания объектов и миллионы, миллионы разных людей, которые будут задействованы в проведении этих соревнований. Держится в строгой секретности  планы церемонии открытия  игр. Мы можем только догадываться, каким грандиозным будет представление. Но один ритуал известен всем.  Как вы думаете какой?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нам прежде, чем начать урок нужно зажечь олимпийский огонь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зажжется, если вы решите устно примеры и вставите буквы в соответствующие клет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3∙ 102        4)5∙ 20 ∙16          7)240 : 60       10)35+ 29 +65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204 ∙4         5)4 ∙ 2 ∙ 25         8)820 : 410     11)48 + 45 +152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5 ∙ 24          6)17 ∙125 ∙8      9) 1600 : 8       12)127 +13 +60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150 -27   14) 139  - 89   15) 15 + 18 16) 258-13       17) 139 +61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лова  получились?  Почему  эти слова оказались в задании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лайд 4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ые ответы помогают зажечь огонь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ЗАКРЕПЛЕНИЕ НАВЫКОВ ПИСЬМЕННОГО СЛОЖЕНИЯ И ВЫЧИТА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6-7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ве олимпийские недели спортсменам предстоят соревнования в с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имних (15 дисциплин) видах спорта.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и них  сноуборд  и  скелетон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исьменное сложение и вычитание  столбиком, сравните свой ответ с ответом соседа по парте. В случае правильного ответа вы узнаете,  в каком году в олимпийские игры были включены эти дисциплины, а так же максимальную скорость, которую может развить сноубордист и скелетонист.</w:t>
            </w:r>
          </w:p>
          <w:p>
            <w:pPr>
              <w:pStyle w:val="Style14"/>
              <w:rPr>
                <w:u w:val="single"/>
              </w:rPr>
            </w:pPr>
            <w:r>
              <w:rPr>
                <w:rStyle w:val="Appleconvertedspace"/>
                <w:rFonts w:cs="Arial" w:ascii="Arial" w:hAnsi="Arial"/>
                <w:sz w:val="21"/>
                <w:szCs w:val="21"/>
                <w:u w:val="single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shd w:fill="FFFFFF" w:val="clear"/>
                </w:rPr>
                <w:t>скелетон -130 км/час</w:t>
              </w:r>
            </w:hyperlink>
            <w:r>
              <w:rPr>
                <w:rFonts w:cs="Arial" w:ascii="Arial" w:hAnsi="Arial"/>
                <w:sz w:val="21"/>
                <w:szCs w:val="21"/>
                <w:u w:val="single"/>
                <w:shd w:fill="FFFFFF" w:val="clear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shd w:fill="FFFFFF" w:val="clear"/>
                </w:rPr>
                <w:t>сноуборд - 201 км/час</w:t>
              </w:r>
            </w:hyperlink>
            <w:r>
              <w:rPr>
                <w:u w:val="single"/>
              </w:rPr>
              <w:t xml:space="preserve"> сноуборд 1998г, скелетон 1924г.</w:t>
            </w:r>
          </w:p>
          <w:p>
            <w:pPr>
              <w:pStyle w:val="Style14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249 + 749;   928 + 99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79 – 778;      1897 - 1767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ЕШЕНИЕ УРАВНЕН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иатлон это еще один олимпийский зимний вид спорта, сочетающий лыжную гонку со стрельбой из малокалиберной винтовки. И нам с вами сейчас предстоит выполнить сразу две задачи: во-первых, вспомнить правила  решения уравнений, во-вторых,  найти ошибки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+ 509 = 600                         2)   к – 219 =56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= 600 + 509                                  к = 567 + 219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=1109                                          к = 7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416 + х =701                           4) 900 – у =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= 701 – 416                              у = 900 + 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= 385                                        у = 9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у – 804 = 804                            6) 317 + с = 3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= 804 – 804                                с = 317 - 317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= 0                                                с = 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в парах, найдете ошибки в решении уравнений. (задания заранее разложены на парты учащимся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СРАВНЕНИЕ ВЫРАЖ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Фристайл – это разновидность горнолыжного спорта. Хотя фристайл является молодым видом экстремального спорта, его считают одним из самых зрелищных.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состав фристайла входя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лыжная акробати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ки-крос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могул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ньюскул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иинг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Лыжный бал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—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на из дисциплин фристайла, существовавшая д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999 год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была исключена из программ официальных соревнований. Балет состоял из спуска по пологому склону под музыкальное сопровождение с демонстрацией элементов скольжения, шагов, вращений, прыж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тоже предлагаю вам экстримальное задание: выполните сравнение выражение, не выполняя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.92 вариант 1 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50 + 350 … 420 + 36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00 – 400 … 540 – 44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200 – 3100… 4800 – 29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70 + 30 …  320 + 6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6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ерлинг - это игра на льду, цель которой - попасть пущенным по льду камнем в вычерченную мишень, так называемый дом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 </w:t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м необходимо выполнить похожее задание. Поставьте цифры в свои домики, чтобы вычисления были верными. (замените знаки «*» нужными цифрами) стр. 93 №13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+72*                  _ *52                      + 5**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1*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6*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*7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*98                     28*                        *381            </w:t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) 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олько дисциплин зимней олимпиады мы с вами рассмотрели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имволизирует число пять в олимпийской атрибутике? Что символизируют кольца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ще дисциплины зимней олимпиады вам знакомы? Что интересного или нового было для вас на уроке? Начните свой ответ со слов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 выполнял задани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 почувствова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 приобре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меня получилось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 смог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 попробую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я удивило…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лаем нашим спортсменам высоких результатов,  а нащ урок на этом закончен, спасибо за  работу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 готовятся к уроку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формулируют цел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читают устно, показывают карточки с ответами. По-очереди выходят к доске и вписывают буквы в соответствующие клетки. Получаются слова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еопард,  зайка,  мишк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 говорят, что это талисманы Зимней Олимпиады в Сочи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жение олимпийского огня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действия в столбик, сверяют свои ответы с ответами соседа по парте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работают в парах. Ищут ошибки в решении уравнений.  Исправляют ошибки, выполняют решение уравнений в тетрадях. Ответы сверяют в парах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ывают выражения в тетрадь, производя сравнение. Один из учащихся выполняет сравнение с обратной стороны доски с последующей проверкой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задания в парах, при необходимости помогают друг другу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веряют выполненную работу с выполняющим  задание на дос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: сноуборд, фристайл, биатлон, керлинг, скелетон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 олимпиады- пять колец</w:t>
            </w:r>
          </w:p>
          <w:p>
            <w:pPr>
              <w:pStyle w:val="Style16"/>
              <w:shd w:fill="FFFFFF" w:val="clear"/>
              <w:spacing w:lineRule="atLeast" w:line="288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а символизируют союз (единство) пяти частей света и всемирный характер Олимпийских Игр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умение определять  цель учебной деятельност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познавательные:  совокупность умений по использованию математических знан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приводить аргументы, отстаивать свою точку зр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– планирование сотрудничества с одноклассниками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волевая саморегуляц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– определение функций участников работы в пар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 – поиск и выделение необходимой информ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построение логической цепи рассужд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– планирование сотрудничества с одноклассниками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– волевая саморегуляц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– самостоятельное создание способов решения проблем творческого характе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оценка своей деятельност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– рефлексия действий , контроль и оценка процесса и результатов деятельности</w:t>
            </w:r>
          </w:p>
        </w:tc>
      </w:tr>
    </w:tbl>
    <w:p>
      <w:pPr>
        <w:pStyle w:val="Style1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-lesarcs.com/site2/gb/hiver_gb/kl_gb/ski_vitesse_gb.ht" TargetMode="External"/><Relationship Id="rId3" Type="http://schemas.openxmlformats.org/officeDocument/2006/relationships/hyperlink" Target="http://home.swipnet.se/diafysal/speed/index.htm" TargetMode="External"/><Relationship Id="rId4" Type="http://schemas.openxmlformats.org/officeDocument/2006/relationships/hyperlink" Target="http://ru.wikipedia.org/w/index.php?title=&#1051;&#1099;&#1078;&#1085;&#1072;&#1103;_&#1072;&#1082;&#1088;&#1086;&#1073;&#1072;&#1090;&#1080;&#1082;&#1072;&amp;action=edit&amp;redlink=1" TargetMode="External"/><Relationship Id="rId5" Type="http://schemas.openxmlformats.org/officeDocument/2006/relationships/hyperlink" Target="http://ru.wikipedia.org/wiki/&#1057;&#1082;&#1080;-&#1082;&#1088;&#1086;&#1089;&#1089;" TargetMode="External"/><Relationship Id="rId6" Type="http://schemas.openxmlformats.org/officeDocument/2006/relationships/hyperlink" Target="http://ru.wikipedia.org/wiki/&#1052;&#1086;&#1075;&#1091;&#1083;" TargetMode="External"/><Relationship Id="rId7" Type="http://schemas.openxmlformats.org/officeDocument/2006/relationships/hyperlink" Target="http://ru.wikipedia.org/wiki/&#1053;&#1100;&#1102;&#1089;&#1082;&#1091;&#1083;" TargetMode="External"/><Relationship Id="rId8" Type="http://schemas.openxmlformats.org/officeDocument/2006/relationships/hyperlink" Target="http://ru.wikipedia.org/w/index.php?title=&#1051;&#1099;&#1078;&#1085;&#1099;&#1081;_&#1073;&#1072;&#1083;&#1077;&#1090;&amp;action=edit&amp;redlink=1" TargetMode="External"/><Relationship Id="rId9" Type="http://schemas.openxmlformats.org/officeDocument/2006/relationships/hyperlink" Target="http://ru.wikipedia.org/wiki/1999_&#1075;&#1086;&#107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22:00Z</dcterms:created>
  <dc:creator>Алекс13</dc:creator>
  <dc:description/>
  <cp:keywords/>
  <dc:language>en-US</dc:language>
  <cp:lastModifiedBy>User</cp:lastModifiedBy>
  <dcterms:modified xsi:type="dcterms:W3CDTF">2012-10-28T11:28:00Z</dcterms:modified>
  <cp:revision>8</cp:revision>
  <dc:subject/>
  <dc:title/>
</cp:coreProperties>
</file>