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40"/>
        </w:rPr>
      </w:pPr>
      <w:r>
        <w:rPr>
          <w:sz w:val="40"/>
        </w:rPr>
        <w:t>Планирование уроков в 9 классе</w:t>
      </w:r>
    </w:p>
    <w:p>
      <w:pPr>
        <w:pStyle w:val="3"/>
        <w:jc w:val="center"/>
        <w:rPr/>
      </w:pPr>
      <w:r>
        <w:rPr>
          <w:sz w:val="40"/>
        </w:rPr>
        <w:t>рассчитано на 68 учебных часов в год</w:t>
      </w:r>
    </w:p>
    <w:p>
      <w:pPr>
        <w:pStyle w:val="3"/>
        <w:jc w:val="center"/>
        <w:rPr/>
      </w:pPr>
      <w:r>
        <w:rPr>
          <w:sz w:val="40"/>
        </w:rPr>
        <w:t>(  2 часа в неделю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ставила – учитель МОУ «СОШ №39» И.В.Мишкин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/>
      </w:pPr>
      <w:r>
        <w:rPr>
          <w:sz w:val="40"/>
        </w:rPr>
        <w:t>1 четверть- 18 часов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2 четверть-15 часов</w:t>
      </w:r>
    </w:p>
    <w:p>
      <w:pPr>
        <w:pStyle w:val="Normal"/>
        <w:jc w:val="both"/>
        <w:rPr/>
      </w:pPr>
      <w:r>
        <w:rPr>
          <w:sz w:val="40"/>
        </w:rPr>
        <w:t>3 четверть-20 часов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4 четверть-15 часов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Количество уроков развития речи- 15</w:t>
      </w:r>
    </w:p>
    <w:p>
      <w:pPr>
        <w:pStyle w:val="Heading4"/>
        <w:jc w:val="both"/>
        <w:rPr/>
      </w:pPr>
      <w:r>
        <w:rPr>
          <w:sz w:val="40"/>
          <w:u w:val="none"/>
        </w:rPr>
        <w:t>(изложений- 2, сочинений- 4)</w:t>
      </w:r>
    </w:p>
    <w:p>
      <w:pPr>
        <w:pStyle w:val="Heading4"/>
        <w:jc w:val="both"/>
        <w:rPr>
          <w:sz w:val="36"/>
          <w:u w:val="none"/>
        </w:rPr>
      </w:pPr>
      <w:r>
        <w:rPr>
          <w:sz w:val="36"/>
          <w:u w:val="none"/>
        </w:rPr>
        <w:t>Количество контрольных диктантов- 7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/>
      </w:pPr>
      <w:r>
        <w:rPr>
          <w:sz w:val="40"/>
        </w:rPr>
        <w:t xml:space="preserve">Программа </w:t>
      </w:r>
      <w:r>
        <w:rPr>
          <w:sz w:val="36"/>
          <w:u w:val="none"/>
        </w:rPr>
        <w:t xml:space="preserve">для общеобразовательных учреждений 5-9 классов. Автор - М. Т. Баранова, </w:t>
      </w:r>
    </w:p>
    <w:p>
      <w:pPr>
        <w:pStyle w:val="Heading4"/>
        <w:jc w:val="both"/>
        <w:rPr>
          <w:sz w:val="36"/>
          <w:u w:val="none"/>
        </w:rPr>
      </w:pPr>
      <w:r>
        <w:rPr>
          <w:sz w:val="36"/>
          <w:u w:val="none"/>
        </w:rPr>
        <w:t>Т. А. Ладыженская, Н. М. Шанский.</w:t>
      </w:r>
    </w:p>
    <w:p>
      <w:pPr>
        <w:pStyle w:val="Heading7"/>
        <w:jc w:val="both"/>
        <w:rPr>
          <w:b/>
          <w:b/>
          <w:sz w:val="40"/>
          <w:u w:val="none"/>
        </w:rPr>
      </w:pPr>
      <w:r>
        <w:rPr>
          <w:b/>
          <w:sz w:val="40"/>
          <w:u w:val="none"/>
        </w:rPr>
      </w:r>
    </w:p>
    <w:p>
      <w:pPr>
        <w:pStyle w:val="Heading7"/>
        <w:jc w:val="both"/>
        <w:rPr>
          <w:b/>
          <w:b/>
          <w:sz w:val="40"/>
        </w:rPr>
      </w:pPr>
      <w:r>
        <w:rPr>
          <w:b/>
          <w:sz w:val="40"/>
        </w:rPr>
        <w:t>Учебник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Русский язык: учебник для 9 классов общеобразовательных учреждений/ </w:t>
      </w:r>
    </w:p>
    <w:p>
      <w:pPr>
        <w:pStyle w:val="Normal"/>
        <w:jc w:val="both"/>
        <w:rPr/>
      </w:pPr>
      <w:r>
        <w:rPr>
          <w:b/>
          <w:sz w:val="36"/>
        </w:rPr>
        <w:t>С. Г. Бархударов, С. Е. Крючков, Л. Ю. Максимов и другие. - М.: Просвещение, 2007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6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"/>
        <w:gridCol w:w="6"/>
        <w:gridCol w:w="700"/>
        <w:gridCol w:w="15"/>
        <w:gridCol w:w="142"/>
        <w:gridCol w:w="2394"/>
        <w:gridCol w:w="2884"/>
        <w:gridCol w:w="540"/>
        <w:gridCol w:w="1660"/>
        <w:gridCol w:w="226"/>
        <w:gridCol w:w="1655"/>
        <w:gridCol w:w="239"/>
        <w:gridCol w:w="962"/>
        <w:gridCol w:w="282"/>
        <w:gridCol w:w="1469"/>
        <w:gridCol w:w="245"/>
        <w:gridCol w:w="2482"/>
      </w:tblGrid>
      <w:tr>
        <w:trPr>
          <w:trHeight w:val="14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  уро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 урок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 изученного матери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по развитию реч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Меж-предметные связ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урок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ее задание</w:t>
            </w:r>
          </w:p>
        </w:tc>
      </w:tr>
      <w:tr>
        <w:trPr>
          <w:trHeight w:val="89" w:hRule="atLeast"/>
          <w:cantSplit w:val="true"/>
        </w:trPr>
        <w:tc>
          <w:tcPr>
            <w:tcW w:w="16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1 </w:t>
            </w:r>
            <w:r>
              <w:rPr>
                <w:b/>
                <w:sz w:val="40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сен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ое значение русского язык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 понятие «мировые языки»; показать роль русского языка в современном мире и объяснить причины его авторитета; формирование умения составлять план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имствованная лексика, неологизмы, устаревшие слова, знаки препинания при прямой реч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основной мысли текст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я с элементами беседы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.Упр.2. .Инд. задания: подготовить сообщения, подобрав пример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доказывающие лексическое богатство русского языка, 2)использования средств выразительности языка в художественной литературе.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ТОРЕНИЕ ИЗУЧЕННОГО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-8 КЛАССАХ. Фонетика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становление и углубление знаний учащихся о фонетической системе русского язы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подчинительной связи, непроизносимые согласны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фоэпиче-ская работ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6 (устно), 7 (письменно)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 неделя сен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знаний учащихся о лексической и фразеологической системе язык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приставок ПРЕ-, ПР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текст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небольшой рассказ с использованием фразеологизмов или выполнить упр.18.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емика. Словообразова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ить знания о системе частей речи, знать основные грамматические категории каждой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дарные проверяемые гласные в корне сло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26.</w:t>
            </w:r>
          </w:p>
        </w:tc>
      </w:tr>
      <w:tr>
        <w:trPr>
          <w:trHeight w:val="1187" w:hRule="atLeast"/>
          <w:cantSplit w:val="true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сентябр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я. Орфограф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ить теоретические знания по теме «Морфология», практические навыки морфологического разбор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дарные гласные Е, И в окончаниях глаголов; чередование гласных в корнях сл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редактирова-нию предложений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клонять словосочетания с мест. «СКОЛЬКО», числите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384»,сделать морфологический разбор слов из предложения.</w:t>
            </w:r>
          </w:p>
        </w:tc>
      </w:tr>
      <w:tr>
        <w:trPr>
          <w:trHeight w:val="1132" w:hRule="atLeast"/>
          <w:cantSplit w:val="true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аксис словосочетания и простого предлож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и систематизация знаний и умений по теме урока; закрепления навыка постановки знаков препинания в простом предложени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пис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СЯ, -ТЬС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типа речи в тексте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48 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исать сочинение-миниатюру с использованием односоставных предложений на тему «Хорошо!».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сен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</w:t>
            </w:r>
            <w:r>
              <w:rPr>
                <w:sz w:val="24"/>
              </w:rPr>
              <w:t>.  Текст. Повторение. Редактирован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сведений о тексте; отработка умений и навыков определять и обосновывать принадлежность текста к тому или иному стилю, типу реч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репинания при вводных слова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текст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практикум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47(6-11).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 с грамматическим заданием по итогам повтор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эффективности повторения материала 5-8 классов, закрепления навыка лингвистического разбора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роверки знаний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- октябрь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Е ПРЕДЛОЖЕНИЕ. Основные виды сложных предложений. Работа над ошибкам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общее представление об  основных видах сложных предложений и способах связи между ними; закрепить умения отличать простое предложение от сложного;  различать виды сложных предложений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ые части речи, проверяемые безударные гласны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текста (озаглавить, определить тип речи)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сообщения нового матери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7, упр.5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ать  из произведения А. С. Пушкина сложные предложения (6-7).</w:t>
            </w:r>
          </w:p>
        </w:tc>
      </w:tr>
      <w:tr>
        <w:trPr>
          <w:trHeight w:val="144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 11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.</w:t>
            </w:r>
            <w:r>
              <w:rPr>
                <w:sz w:val="24"/>
              </w:rPr>
              <w:t xml:space="preserve"> Способы сжатого изложения содержания текста.  Тезисы, конспек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ение значения данных понятий, развитие умения составлять планы, конспекты, тезисы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-ванный урок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чить конспект статьи и составить ее план.</w:t>
            </w:r>
          </w:p>
        </w:tc>
      </w:tr>
      <w:tr>
        <w:trPr>
          <w:trHeight w:val="1132" w:hRule="atLeast"/>
          <w:cantSplit w:val="true"/>
        </w:trPr>
        <w:tc>
          <w:tcPr>
            <w:tcW w:w="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 неделя  ок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СОЧИ-НЕННЫЕ ПРЕДЛОЖЕНИЯ. Основные группы сложносочиненных предложений по значению и союза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умения определять структуру ССП и его частей; давать грамматическую характеристику сочинительным союзам, соединяющим части сложного предложения; выяснять их смысловые отношения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ы З, С в приставах; Ь после шипящих на конце сл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ения над значением сочинитель-ных союзов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сообщения нового материала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.8. Упр.6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готовиться к словарному диктанту.</w:t>
            </w:r>
          </w:p>
        </w:tc>
      </w:tr>
      <w:tr>
        <w:trPr>
          <w:trHeight w:val="1132" w:hRule="atLeast"/>
          <w:cantSplit w:val="true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 14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ок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репинания в сложносочиненном предложении. Словарный диктан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аботать умения и навыки постановки запятой в сложносочиненных предложениях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е признаки существительных, прилагательных; буквы О, А на конце нареч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руирование простых и сложных предложений заданного вида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8,упр.6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67</w:t>
            </w:r>
          </w:p>
        </w:tc>
      </w:tr>
      <w:tr>
        <w:trPr>
          <w:trHeight w:val="1121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октябр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. Р. </w:t>
            </w:r>
            <w:r>
              <w:rPr>
                <w:sz w:val="24"/>
              </w:rPr>
              <w:t>Реценз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ление полученных раннее сведений о рецензии, характеристика ее основных признаков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развития реч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75(написать краткую рецензию на стихотворение ученицы).</w:t>
            </w:r>
          </w:p>
        </w:tc>
      </w:tr>
      <w:tr>
        <w:trPr>
          <w:trHeight w:val="203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ложносочиненные предложения с общим второстепенным членом; постановка тире перед союзом И в сложносочиненном предложени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ть навыки постановки знаков препинания в сложносочиненном предложении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ение союзов ТАКЖЕ, ТОЖЕ, ЗАТО и самостоятельных частей речи с частицей ЖЕ и предлогом З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по составлению сложносочи-ненных предложений с предложен-ными общими второстепе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ми членами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разительное искус-ство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ть сочинение-миниатюру по одной из картин: «Зимний пейзаж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Саврасова или  «Зима» И.Шишкина.</w:t>
            </w:r>
          </w:p>
        </w:tc>
      </w:tr>
      <w:tr>
        <w:trPr>
          <w:trHeight w:val="1132" w:hRule="atLeast"/>
          <w:cantSplit w:val="true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ктябрь - ноябрь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</w:t>
            </w:r>
            <w:r>
              <w:rPr>
                <w:sz w:val="24"/>
              </w:rPr>
              <w:t>. Изложение с элементами сочинени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ение работы над изложением с элементами сочинения;  формирование умения самостоятельно мыслить, анализировать текст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цистический стиль реч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развития речи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ершить работу. </w:t>
            </w:r>
          </w:p>
        </w:tc>
      </w:tr>
      <w:tr>
        <w:trPr>
          <w:trHeight w:val="534" w:hRule="atLeast"/>
        </w:trPr>
        <w:tc>
          <w:tcPr>
            <w:tcW w:w="1642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19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ноябр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темы «Сложносочиненные предложения»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ление знаний о сложносочиненном предложении и навыка постановки знаков препинания в СС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дносостав-ные предложения; правописание Н, НН в суффиксах прилага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х и причастий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ение стилистической принадлежности текста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ся к контрольному диктанту. Упр.64 (2 часть).</w:t>
            </w:r>
          </w:p>
        </w:tc>
      </w:tr>
      <w:tr>
        <w:trPr>
          <w:trHeight w:val="499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 с грамматическим заданием по теме «Сложносочиненные предложения»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знаний учащихся по указанной тем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роверки знаний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</w:tr>
      <w:tr>
        <w:trPr>
          <w:trHeight w:val="2047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ноябр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-ЧИНЕННЫЕ ПРЕДЛОЖЕНИЯ. Строение сложноподчиненных предложений. Средства связи частей СПП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общие положения о СПП: главные признаки, по которым определяются виды придаточных, отличие союзов от союзных слов, указательные слова в главном предложени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СЯ-, ТЬСЯ- на конце глаголов. Относительные местоимения и наречия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ения над функцией союзов и союзных слов в придаточном предложении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9, выучить теоретический материал на стр.38-39; подготовить связный рассказ по теме урока; упр.80 (устно).</w:t>
            </w:r>
          </w:p>
        </w:tc>
      </w:tr>
      <w:tr>
        <w:trPr>
          <w:trHeight w:val="120" w:hRule="atLeast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ение сложноподчиненных предложений. Знаки препинания в них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я определять структуру сложноподчиненного предложения, расставлять знаки препина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, НН в суффиксах причастий, наречий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образование СПП в синонимичные конструкции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84 (устно), 85</w:t>
            </w:r>
          </w:p>
        </w:tc>
      </w:tr>
      <w:tr>
        <w:trPr>
          <w:trHeight w:val="2894" w:hRule="atLeast"/>
          <w:cantSplit w:val="true"/>
        </w:trPr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 неделя ноябр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группы сложноподчиненных предложений по значению. СПП с придаточными определительными.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общее представление о группах сложноподчиненных предложений по их значению; сформировать понятие о придаточных определительных, особенностях их структуры; совершенствовать пунктуационные навыки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е слова и знаки препинания. Правописание составных союзов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образование и конструирование СПП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43, 44 –знать теорию, написать сочинение- миниатюру на тему «Мое любимое место в городе»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86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2312"/>
        <w:gridCol w:w="276"/>
        <w:gridCol w:w="80"/>
        <w:gridCol w:w="2965"/>
        <w:gridCol w:w="48"/>
        <w:gridCol w:w="544"/>
        <w:gridCol w:w="1683"/>
        <w:gridCol w:w="96"/>
        <w:gridCol w:w="205"/>
        <w:gridCol w:w="1684"/>
        <w:gridCol w:w="24"/>
        <w:gridCol w:w="112"/>
        <w:gridCol w:w="811"/>
        <w:gridCol w:w="136"/>
        <w:gridCol w:w="21"/>
        <w:gridCol w:w="1332"/>
        <w:gridCol w:w="355"/>
        <w:gridCol w:w="113"/>
        <w:gridCol w:w="2160"/>
        <w:gridCol w:w="26"/>
        <w:gridCol w:w="13"/>
        <w:gridCol w:w="2387"/>
      </w:tblGrid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 неделя нояб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определительными и местоименно-определительными. Словарный диктант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й:1)находить местоименно-определительные предложения, отличать их от собственно определительных; 2)расставлять знаки препинания в сложноподчиненных предложениях; составлять схемы предложений с  указанными придаточными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едующиеся гласные О, А в корнях –ЛАГ-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ЛОЖ –ГОР-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АР-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предупреждению ошибок в построении СПП с придаточными определитель-ными 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-ванный у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45-знать теорию, упр.104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 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декаб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ожноподчиненные предложения с придаточными изъяснительными. 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й определять место придаточных изъяснительных в сложноподчиненном предложении; средства их связи с главным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ение на письме слов ЧТОБЫ и ЧТО БЫ. Знаки препинания при уточняющих обстоятельствах. Прямая и косвенная речь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й по данным схемам. Анализ текста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биниро-ванный ур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е уро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11, упр.111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18 или 116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 неделя декабр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обстоятельственным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я различать виды придаточных обстоятельственных по значению, вопросам, средствам связи; выяснять общее и различие между ними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виды обстоятельств;  правописание приставок ПРИ-, ПРЕ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блюдения над синонимией обстоятельственных предложений, соответствующих видам обстоятельств в простом предложении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учить таблицу на стр.57-5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ть 6-8 предложений по изучаемой теме об известных местных писателях или художниках, композиторах, артистах, пользуясь справочной литературой по теме. 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степени и образа действи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особенности сложноподчиненных предложений с придаточными степени и образа действия; общие черты и смысловые различия этого вида придаточных предложений; совершенствовать пунктуационные навы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ряемые гласные в корне слова; проверяемые согласные в корне.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струирова-ние сложноподчи-ненных предложений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12-стр.60. Упр.130 или 133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декаб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места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й: 1)распознавать  придаточные места, отличать их от других видов придаточных (определительных, изъяснительных); 2)правильно ставить знаки препинания в указанных типах предлож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 отсутствие Ь после шипящих на конце слов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й по данным схемам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ся к словарному диктанту. Опишите с помощью СПП с придаточными места географическое положение своего города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времени. Словарный диктант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ление знаний учащихся о сложноподчиненных предложениях  с придаточными времени; показ разнообразных временных союзов, особенно тех, что содержат  тонкие оттенки значений, а в речевой практике учащихся встречаются редко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репинания при однородных членах, кавычки при приложении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образование предложений. Определение темы, основной мысли, выделение  микротем  текста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50 (устно), 147(письменно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 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декаб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. Р. </w:t>
            </w:r>
            <w:r>
              <w:rPr>
                <w:sz w:val="24"/>
              </w:rPr>
              <w:t>Обучающее сочинение-рассуждение публицистического стиля о природе родного края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лжение работы над развитием умений  и навыков писать сочинения публицистического характера, воспитывать любовь к родному краю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глаголов в повел. наклонении, знаки препинания при однородных и неоднородных определениях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безличных предложений для передачи состояния природы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и развития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ршить работу над сочинением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 Сложноподчиненные предложения с придаточными условны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особенности сложноподчиненных предложений с придаточными условными, совершенствование пунктуационных навыков.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ние слов с ПОЛ-, ПОЛУ-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ения над стилистической функцией союзов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-ванный у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.154 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62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 четверть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-3 неделя янва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причины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й определять структуру сложноподчиненных предложений с придаточными причины; отличать указанный вид придаточных от других.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между подлежащим и сказуемы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синонимичными конструкциями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56 (1 часть)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цел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особенности сложноподчиненных предложений с придаточными цели; формирование умения правильно расставлять знаки препинания в СПП с изученными придаточными.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ые гласные О, Е в сложных словах.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СПП данным главным предложением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65 (составить схемы)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янва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сравнительными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ение указанного вида придаточных предложений, определение средства их связи с главным; различение СПП с придаточными сравнительными и простых предложений со сравнительным оборотом.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НЕ, НИ с различными частями речи.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а над интонацией в сложноподчиненном предложении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ся к словарному диктанту. Упр.17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январ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уступительными. Словарный диктант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особенности сложноподчиненных предложений с придаточными уступительными; различать указанный вид придаточных предложений и простые с обстоятельством уступки.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вы Е, И в приставках ПРЕ-, ПРИ.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простых предложений с обстоятельством уступки СПП с придаточными уступительными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78 или 181.</w:t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январ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следств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умения различать указанный вид придаточных предложений, определять средства их связи с главным; правильно расставлять знаки препинания в СПП с придаточными следствия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тное и раздельное написание наречий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сложноподчи-ненных предложений в рассуждении «от обратного»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85 (письменно)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феврал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ноподчиненные предложения с придаточными присоединительным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 особенностей сложноподчиненных предложений с придаточными присоединительными; совершенствование пунктуационных навыков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дующиеся гласные Е, И в корнях слов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интонацией СПП с придаточными присоединитель-ными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ный урок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93 (устно), 194 (письменно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192 (составить предложения по данным схемам)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-2 неделя феврал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виды сложноподчиненных предложений с двумя или несколькими придаточным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понятие о классификации сложноподчиненных предложений с несколькими придаточными; потренировать учащихся в структурном анализе предложений; привести в систему знания по теме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руирование предложений с несколькими придаточным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ный урок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9, упр.20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208 (сочинение-миниатюра о современной молодежи)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 неделя феврал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.</w:t>
            </w:r>
            <w:r>
              <w:rPr>
                <w:sz w:val="24"/>
              </w:rPr>
              <w:t xml:space="preserve"> Деловые бумаги (заявление, автобиография)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формировать умения писать заявления и автобиографию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ть автобиограф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 4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феврал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</w:t>
            </w:r>
            <w:r>
              <w:rPr>
                <w:sz w:val="24"/>
              </w:rPr>
              <w:t>.  Сочинение на тему «А. С. Пушкин на портретах художников О. Кипренского и В. Тропинина»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 учащихся к осознанному восприятию картин; показать, как замысел художников, идейное содержание картин определяют изобразительные средства; научить девятиклассников писать сочинение по картинам (в сопоставлении)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е искус-ство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и развития речи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исать сочин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феврал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ающее повторение сложноподчиненных предложений. Словарный диктант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ить и привести в систему знания учащихся о стилистических особенностях сложноподчиненных предложений (союзов, союзных слов и указательных)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 разными частями речи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й по схемам; редактирование предложений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205. Подготовиться к контрольному диктант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мар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 с грамматическим заданием по теме «Сложноподчиненные предложения»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ить знания учащихся по теме «Сложноподчиненные предложения»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роверки знаний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мар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ятая и точка с запятой в бессоюзном сложном предложении. Словарный диктант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ать у учащихся умения и навыки выяснять особенности постановки знаков препинания в случаях перечисления фактов в бессоюзном сложном предложении; совершенствовать пунктуационные навыки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сное и слитное написание сложных слов, знаки препинания при сравнительных оборотах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интонацией в бессоюзном сложном предложении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15 (правило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218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 неделя мар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оеточие в бессоюзном сложном предложении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ать у учащихся умения и навыки выяснять смысловые отношения в бессоюзных сложных предложениях с двоеточием, расставлять знаки препинания и знать сферу употребления этих конструкций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авки ПРЕ-, ПРИ-; буквы Е, И в окончаниях сущ.; сложные прилаг. Двоеточие при однородных членах и в предложениях с прямой речью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блюдения над синонимией союзных и бессоюзных сложных предложени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6, упр.22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ть план и подготовить устное сообщение на тему «Двоеточие в простых и сложных предложениях»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мар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в бессоюзном сложном предложении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ить учащихся видеть смысловые и интонационные различия союзных и бессоюзных предложений, выбирать в соответствии с целью  высказывания тот или иной тип предложения и правильно расставлять знаки препинания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дарные гласные в окончаниях прилагательных и причаст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в простом предложении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струирова-ние союзных и бессоюзных сложных предложени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нировоч-ный урок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7, написать свободное изложение по тексту упр.238, закончив его описанием картины  О. Кипренского «Портрет Н. В. Кочубей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7, упр.240.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март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.</w:t>
            </w:r>
            <w:r>
              <w:rPr>
                <w:sz w:val="24"/>
              </w:rPr>
              <w:t xml:space="preserve"> Реферат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ить значение понятия «реферат», развивать умение готовить такой вид изложения текста.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огозначные слова.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243 (Подготовить письменный продуктивный реферат по тексту упр.242.)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6226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 четвер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апр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практикум «Бессоюзные сложные предложения».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тизация, обобщение и закрепление знаний о постановке запятой, точки с запятой, двоеточия, тире в бессоюзном сложном предложении; формирование умения осознанно пользоваться данными конструкциями в речи учащихс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литное написание наречий, образованных от существительных с предлогом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предложений по данным схемам.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–практикум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239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-2 неделя апр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.</w:t>
            </w:r>
            <w:r>
              <w:rPr>
                <w:sz w:val="24"/>
              </w:rPr>
              <w:t xml:space="preserve"> Изложение с элементами сочинения на морально-нравственную тему.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вать умение учеников самостоятельно мыслить, анализировать текст; развивать творческие способности ученик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и развития речи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исать творческую часть рабо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ся к диктанту (работа по индивидуальным карточкам)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 5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-3  неделя апр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 Сложные предложения с разными видами союзной и бессоюзной связи и пунктуация в них.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ить представления  о структуре сложных предложений с разными видами связи; развивать умение схематически представлять предложение; формировать умения правильно ставить знаки препинания в предложениях указанной структу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аксиче-ский и пунктуацион-ный разбор предложений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руирова-ние предложений с различными видами связи.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биниро-ванные уроки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.18, упр.24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 часть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ть тек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ной статьи «Почему надо быть гуманным?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апр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рские знаки препинания.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понятие об авторских знаках; объяснить роль их использования в текста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сные в глагольных суффикс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ЫВА-, -ИВА-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ОВА-, -ЕВА-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типа речи текста.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изучения нового материала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19, упр.259, повторить все темы, связанные со сложным предложением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апре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. Р</w:t>
            </w:r>
            <w:r>
              <w:rPr>
                <w:sz w:val="24"/>
              </w:rPr>
              <w:t>. Подготовка к сочинению о выборе профессии (упр.254)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вать творческие способности учеников; закрепить знания о сложных  предложениях с разными видами связи и навыки постановки знаков препинания в них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безударных личных окончаний глаголов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развития речи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исать сочинение.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1890"/>
        <w:gridCol w:w="4016"/>
        <w:gridCol w:w="1836"/>
        <w:gridCol w:w="2292"/>
        <w:gridCol w:w="1033"/>
        <w:gridCol w:w="1443"/>
        <w:gridCol w:w="2340"/>
      </w:tblGrid>
      <w:tr>
        <w:trPr>
          <w:trHeight w:val="87" w:hRule="atLeast"/>
          <w:cantSplit w:val="true"/>
        </w:trPr>
        <w:tc>
          <w:tcPr>
            <w:tcW w:w="162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 неделя апре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СВЕДЕНИЯ О ЯЗЫКЕ. Роль языка в жизни общества. Язык как исторически развивающееся явление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ь понятие о языке как системе словесного выражения мыслей, средстве общения; показать живую связь современного языка с его историческими корнями; закреплять навыки работы со словарями. Показать роль языка в жизни общества как базовую, развитие языка в связи с историческим развитием обществ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писание частиц НЕ, БЫ с глаголами. Знаки препинания при цитирован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вида доказательства (прямое или обратное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-ри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я с элементами бесе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.20  (стр.117), упр.264 (составить план и записать основные положения в форме тезисов)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 -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литературный язык и его стил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убить понятие о стилях языка, сферах их применения; совершенствовать навыки анализа текст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стилистической принадлежности текс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сообще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21 Упр. 276.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. Фонетика. Графика. Орфография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ить и систематизировать знания о фонетике и графике; совершенствовать правописные навыки и навыки фонетического разбор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стилистической принадлежности текста, передача его основных мысле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иться к словарному диктанту. Упр.294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неделя м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ксика. Фразеология. Орфография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ить знания по лексике и фразеологии; совершенствовать навыки работы с разными видами лингвистических словар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313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4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емика. Словообразование. Орфография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ить и систематизировать знания о составе слова и словообразовании; совершенствовать правописные навыки и навыки словообразовательного разбора и по составу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особенностей связи предложений в текст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321 (устно), 323-2часть (письменно)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 неделя м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я. Орфография. Словарный диктант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ить и систематизировать знания по теме урока; совершенствовать правописные навыки, особенно правописание производных предлог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ый рассказ по плану. Определение стилистической принадлежности текст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365.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аксис. Пунктуация. Работа над ошибкам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ить знания о синтаксисе словосочетания и простого предложения, умение использовать теоретические знания по синтаксису для целей грамотного письм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аксиче-ский и пунктуацион-ный разбор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ределение вида связи предложений в тексте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377 (устно), 379 (письменно).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неделя м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ый диктант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ить знания учащихся за курс 9 класс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роверки зн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ние правописных умений и навыко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62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39:00Z</dcterms:created>
  <dc:creator>1</dc:creator>
  <dc:description/>
  <cp:keywords/>
  <dc:language>en-US</dc:language>
  <cp:lastModifiedBy>Ирина</cp:lastModifiedBy>
  <cp:lastPrinted>2007-09-27T18:01:00Z</cp:lastPrinted>
  <dcterms:modified xsi:type="dcterms:W3CDTF">2012-04-02T12:19:00Z</dcterms:modified>
  <cp:revision>15</cp:revision>
  <dc:subject/>
  <dc:title>Планирование уроков в 9 классе</dc:title>
</cp:coreProperties>
</file>