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АЗВИТИЯ РЕЧИ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Заочное путешествие по Брянщ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одолжить подготовку к сочинению о родном крае; 2) закрепить умение расставлять знаки препинания в спп; 3) воспитывать у школьников патриотические чу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ступительное слово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 чего начинается Родина?»  - эти слова известной песни заставят задуматься каждого человека. И каждый ответит по-своему, потому что родина у каждого своя, не похожая ни на чью другую, хотя и общая для всего на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сегодняшнее заочное путешествие по Брянщине позволит вспомнить исторические места области, её выдающихся людей, принёсших славу своему родному краю своим тала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йтесь о культурном наследии, которое нам досталось; о богатстве лесов брянских, о которых сложены песни; о том, что всё это – наша Родин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ообщения учащихся</w:t>
      </w:r>
      <w:r>
        <w:rPr>
          <w:rFonts w:cs="Times New Roman" w:ascii="Times New Roman" w:hAnsi="Times New Roman"/>
          <w:sz w:val="24"/>
          <w:szCs w:val="24"/>
        </w:rPr>
        <w:t xml:space="preserve"> об Унече, Красном Роге, Брянске, Овсту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  к уроку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- Запишем и проанализируем следующие предло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 край, где всё покоем дышит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де реки льются чище серебр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де ветерок степной ковыль колышет, в вишнёвых рощах тонут хутор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реди садов деревья гнутся долу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до земли висит их плод тяжёлый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.К. Толстой. 1840-г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то автор этих ст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Определите вид предложения. Сколько в нем част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ите вид подч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стройте схему данн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  Край ты мой, родимый край,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кий бег на воле!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крик орлиных стай,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ий голос в поле!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й ты, родина моя!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й ты, бор дремучий!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 полночный соловья,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степь да тучи!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А.К. Толстой. 1856)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Чьи это стихи?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ие картины возникают в вашем воображении?</w:t>
      </w:r>
    </w:p>
    <w:p>
      <w:pPr>
        <w:pStyle w:val="Normal"/>
        <w:spacing w:lineRule="auto" w:line="240" w:before="0" w:after="200"/>
        <w:ind w:left="567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ие художественные средства использовал поэт, чтобы передать русское раздолье,    красоту  дикой  природы?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Чем осложнено предложение?</w:t>
      </w:r>
    </w:p>
    <w:p>
      <w:pPr>
        <w:pStyle w:val="Normal"/>
        <w:spacing w:lineRule="auto" w:line="240" w:before="0" w:after="200"/>
        <w:ind w:firstLine="56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- Запишите его по памяти, расставьте знаки препинания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ом Россию не понять,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ршином общим не измерить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ней особенная стать –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оссию можно только верить.</w:t>
      </w:r>
    </w:p>
    <w:p>
      <w:pPr>
        <w:pStyle w:val="Style15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Кто автор этих строк?</w:t>
      </w:r>
    </w:p>
    <w:p>
      <w:pPr>
        <w:pStyle w:val="Style15"/>
        <w:spacing w:lineRule="auto" w:line="24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 Каким чувством пронизаны Стихи Ф.И. Тютчева?</w:t>
      </w:r>
    </w:p>
    <w:p>
      <w:pPr>
        <w:pStyle w:val="Style15"/>
        <w:spacing w:lineRule="auto" w:line="24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айте полную характеристику предложения, сделайте его синтаксический разбор.</w:t>
      </w:r>
    </w:p>
    <w:p>
      <w:pPr>
        <w:pStyle w:val="Style15"/>
        <w:spacing w:lineRule="auto" w:line="24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Работа с учебником. </w:t>
      </w:r>
      <w:r>
        <w:rPr>
          <w:rFonts w:cs="Times New Roman" w:ascii="Times New Roman" w:hAnsi="Times New Roman"/>
          <w:sz w:val="24"/>
          <w:szCs w:val="24"/>
        </w:rPr>
        <w:t>(упр. 89, 136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пр. 89</w:t>
      </w:r>
    </w:p>
    <w:p>
      <w:pPr>
        <w:pStyle w:val="11"/>
        <w:shd w:fill="auto" w:val="clear"/>
        <w:spacing w:lineRule="auto" w:line="240"/>
        <w:ind w:left="40" w:right="20" w:firstLine="500"/>
        <w:rPr/>
      </w:pPr>
      <w:r>
        <w:rPr>
          <w:sz w:val="24"/>
          <w:szCs w:val="24"/>
        </w:rPr>
        <w:t>Земля колыбель человечества говорил К. Э. Циолковский. Земля родина человечества. А что для человека может быть доро</w:t>
        <w:softHyphen/>
        <w:t>же Родины! Ведь Родина это (н..) только место где ты р..дился (н..)только точка на географической карте. Холмы и овраги луга и озёра реки и степи стога и скирды хлеба всё это в зрелом возр..сте складывается в совершенно конкретное понятие - Родина и чу..тва которые испытывает человек общаясь с природой и со</w:t>
        <w:softHyphen/>
        <w:t>ставляют ту основу которая определяет человека как личность. (Г. Титов.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. 136</w:t>
      </w:r>
    </w:p>
    <w:p>
      <w:pPr>
        <w:pStyle w:val="Style15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осхищение красотой земли где жили деды и прадеды где суждено прожить жизнь повторить себя в детях состариться и уйти в землю родившую нас это важнейший эмоциональный источник любви к Родине.</w:t>
      </w:r>
      <w:r>
        <w:rPr>
          <w:rFonts w:cs="Times New Roman" w:ascii="Times New Roman" w:hAnsi="Times New Roman"/>
          <w:spacing w:val="10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В мире есть страны где природа ярче 1ших полей и лугов но родная красота должна стать для наших детей самой дорогой... </w:t>
      </w:r>
    </w:p>
    <w:p>
      <w:pPr>
        <w:pStyle w:val="Style15"/>
        <w:spacing w:lineRule="auto" w:line="240" w:before="0" w:after="0"/>
        <w:ind w:left="142" w:firstLine="283"/>
        <w:contextualSpacing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>Но пусть эта красота войдёт</w:t>
      </w:r>
      <w:r>
        <w:rPr>
          <w:rFonts w:cs="Times New Roman" w:ascii="Times New Roman" w:hAnsi="Times New Roman"/>
          <w:spacing w:val="1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в сердце вместе с мыслью о том (н..)было (бы) (н..)цветущего сада (н..)пчелино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рфы </w:t>
      </w:r>
      <w:r>
        <w:rPr>
          <w:rFonts w:cs="Times New Roman" w:ascii="Times New Roman" w:hAnsi="Times New Roman"/>
          <w:spacing w:val="10"/>
          <w:sz w:val="24"/>
          <w:szCs w:val="24"/>
        </w:rPr>
        <w:t>(н..) ласковой материнской песни ... если (бы) (н..) направил свой пылающий самолет на вражеские танки Николай Гастелло если (бы) ( н..) пролили свою кровь</w:t>
      </w:r>
      <w:r>
        <w:rPr>
          <w:rFonts w:cs="Times New Roman" w:ascii="Times New Roman" w:hAnsi="Times New Roman"/>
          <w:spacing w:val="1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от Волги до Эльбы  тысячи и тысячи героев.</w:t>
      </w:r>
    </w:p>
    <w:p>
      <w:pPr>
        <w:pStyle w:val="Style15"/>
        <w:spacing w:lineRule="auto" w:line="240" w:before="0" w:after="0"/>
        <w:ind w:left="142" w:firstLine="283"/>
        <w:contextualSpacing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>Родная земля станови(т,ть)ся бесконечно дорогой когда радость бытия сливается с чу..вом  долга перед людьми отстоявши ми красоту.</w:t>
      </w:r>
      <w:r>
        <w:rPr>
          <w:rFonts w:cs="Times New Roman" w:ascii="Times New Roman" w:hAnsi="Times New Roman"/>
          <w:spacing w:val="1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(В. А. Сухомлинский.) 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акая мысль объединяет эти два текста?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йдите в каждом из них предложения, в которых заключена главная мысль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А что для человека может быть дороже Родины!» </w:t>
      </w:r>
      <w:r>
        <w:rPr>
          <w:rFonts w:cs="Times New Roman" w:ascii="Times New Roman" w:hAnsi="Times New Roman"/>
          <w:sz w:val="24"/>
          <w:szCs w:val="24"/>
        </w:rPr>
        <w:t>(упр. 89, Г. Титов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В мире есть страны, где природа ярче наших полей и лугов, но родная красота должна стать для наших детей самой дорогой…» </w:t>
      </w:r>
      <w:r>
        <w:rPr>
          <w:rFonts w:cs="Times New Roman" w:ascii="Times New Roman" w:hAnsi="Times New Roman"/>
          <w:sz w:val="24"/>
          <w:szCs w:val="24"/>
        </w:rPr>
        <w:t>(упр. 136, В.А. Сухомлинский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1.      Спишите первый абзац упр. 136, выполните задания, данные в учебнике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ьзуйте материал этих упражнений для своего сочинения. 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Материал к сочинению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Какие пословицы и поговорки о Родине, стихотворения и высказывания великих людей, описания родной природы передают патриотические чувства авторов, русского народа?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ики зачитывают материал, подобранный самостоятельно; другие записывают понравившиеся примеры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.</w:t>
      </w:r>
      <w:r>
        <w:rPr>
          <w:rFonts w:cs="Times New Roman" w:ascii="Times New Roman" w:hAnsi="Times New Roman"/>
          <w:b/>
          <w:sz w:val="24"/>
          <w:szCs w:val="24"/>
        </w:rPr>
        <w:t>Выбор эпиграфа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ие радости в чужбине?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ни в родных краях…</w:t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К.Батюшков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у нельзя жить без Родины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В.Белов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свете лучше края нет! – 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читают земляки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. Викулов)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ие строки вам больше нравятся? Обоснуйте свой выбор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лова кого из авторов больше подойдут к теме нашего сочинения о родном крае?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ите границе темы, соответствующей последнему эпиграфу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ое слово учителя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Задуматься об отношении к Родине, к родному краю заставляет нас обращение академика 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.С. Лихачева  к молодёжи, которой придется жить на этой земле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до много путешествовать – не обязательно «ногами», переезжая с места на место, из одной страны в другую, но «путешествовать» по книгам, с помощью книг, с помощью музеев…</w:t>
      </w:r>
    </w:p>
    <w:p>
      <w:pPr>
        <w:pStyle w:val="Style15"/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ое «путешествие», которое человек должен совершать,  - это путешествие по своей стране. Знакомство с историей своей страны, с её памятниками, с её культурными достижениями  - это всегда радость нескончаемого открытия  нового в знакомом, радость узнавания привычного в новом. Знакомство и ознакомление других (если ты настоящий патриот)  -  бережное отношение к своей старине, к своей истории, ибо своя страна, помимо измерения в пространстве, имеет ещё и «четвертое измерение» - во времени.</w:t>
      </w:r>
    </w:p>
    <w:p>
      <w:pPr>
        <w:pStyle w:val="Style15"/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любите свою страну, вы не можете не любить соей истории, не можете не беречь памятников прошлого».</w:t>
      </w:r>
    </w:p>
    <w:p>
      <w:pPr>
        <w:pStyle w:val="Style15"/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ы попытались сегодня совершить одно из таких «путешествий». Вспомнили памятные  места нашего края, великих людей – патриотов своей страны, важные события, связанные с историей Брянщины. Всё это должно помочь вам в написании сочинения.</w:t>
      </w:r>
    </w:p>
    <w:p>
      <w:pPr>
        <w:pStyle w:val="Style15"/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З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материал сегодняшнего «путешествия», написать черновик сочинения на одну из тем: </w:t>
      </w:r>
      <w:r>
        <w:rPr>
          <w:rFonts w:cs="Times New Roman" w:ascii="Times New Roman" w:hAnsi="Times New Roman"/>
          <w:i/>
          <w:sz w:val="24"/>
          <w:szCs w:val="24"/>
        </w:rPr>
        <w:t>«Чем мне дорога Брянщина?» или «С чего начинается Родина?»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pacing w:val="10"/>
      <w:sz w:val="17"/>
      <w:szCs w:val="17"/>
      <w:shd w:fill="FFFFFF" w:val="clear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pacing w:val="10"/>
      <w:sz w:val="17"/>
      <w:szCs w:val="17"/>
    </w:rPr>
  </w:style>
  <w:style w:type="paragraph" w:styleId="11">
    <w:name w:val="Основной текст1"/>
    <w:basedOn w:val="Normal"/>
    <w:qFormat/>
    <w:pPr>
      <w:shd w:fill="FFFFFF" w:val="clear"/>
      <w:spacing w:lineRule="exact" w:line="206" w:before="0" w:after="240"/>
      <w:ind w:hanging="320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9:56:00Z</dcterms:created>
  <dc:creator>User</dc:creator>
  <dc:description/>
  <cp:keywords/>
  <dc:language>en-US</dc:language>
  <cp:lastModifiedBy>User</cp:lastModifiedBy>
  <dcterms:modified xsi:type="dcterms:W3CDTF">2011-07-22T19:01:00Z</dcterms:modified>
  <cp:revision>8</cp:revision>
  <dc:subject/>
  <dc:title/>
</cp:coreProperties>
</file>