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есты по переплетному делу по теме 5</w:t>
      </w:r>
    </w:p>
    <w:p>
      <w:pPr>
        <w:pStyle w:val="Heading"/>
        <w:rPr/>
      </w:pPr>
      <w:r>
        <w:rPr/>
        <w:t>«Приемы работы переплетчика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5698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1. Разрешается класть инструменты на  верстак режущей частью от себя?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Б) нет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B) без разницы как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2. Для фальцовки применяют …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то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Б) косточку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B) пресс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3. Какие требования надо выполнять, находясь на рабочем месте?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A) бережно относиться к материалам и инструмента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Б) содержать в чистоте и порядке  верстак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B) содержать в чистоте, бережно относиться к оборудованию и инструментам, экономить рабочий материал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Сколько форзацев у кни-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ги?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Б) 2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B) 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5. Чем выполняется обжимка книги ?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8"/>
              </w:rPr>
              <w:t>плоскогубцам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Б) тисками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B) прессом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6.Книга обрезается …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A) стамеской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Б) ножом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B) ножовкой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7. Из чего состоит книга ?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традей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Б) альбомов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B) папок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8. Переплетный нож затачивается с …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дной стороны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Б) двух сторон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B) трех сторон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9. Линейка-это инструмент для …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8"/>
              </w:rPr>
              <w:t>запиливание книжки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Б) намазывания клея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B) разметки.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10. Чтобы книга не портилась её нужно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ранить в сухом месте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Б)  смазывать масл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) хранить в холодильни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  <w:u w:val="single"/>
        </w:rPr>
      </w:pPr>
      <w:r>
        <w:br w:type="page"/>
      </w:r>
      <w:r>
        <w:rPr>
          <w:color w:val="000000"/>
          <w:sz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7:42:00Z</dcterms:created>
  <dc:creator>User</dc:creator>
  <dc:description/>
  <cp:keywords/>
  <dc:language>en-US</dc:language>
  <cp:lastModifiedBy>artem</cp:lastModifiedBy>
  <dcterms:modified xsi:type="dcterms:W3CDTF">2007-08-23T06:46:00Z</dcterms:modified>
  <cp:revision>3</cp:revision>
  <dc:subject/>
  <dc:title/>
</cp:coreProperties>
</file>