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7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509760</wp:posOffset>
                </wp:positionH>
                <wp:positionV relativeFrom="paragraph">
                  <wp:posOffset>4044950</wp:posOffset>
                </wp:positionV>
                <wp:extent cx="0" cy="25025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318.5pt" to="748.8pt,51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16110</wp:posOffset>
                </wp:positionH>
                <wp:positionV relativeFrom="paragraph">
                  <wp:posOffset>4822190</wp:posOffset>
                </wp:positionV>
                <wp:extent cx="0" cy="20510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3pt,379.7pt" to="749.3pt,54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25000</wp:posOffset>
                </wp:positionH>
                <wp:positionV relativeFrom="paragraph">
                  <wp:posOffset>6254750</wp:posOffset>
                </wp:positionV>
                <wp:extent cx="0" cy="8382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492.5pt" to="750pt,55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ОНТРОЛЬНЫЕ РАБОТЫ В  6  КЛАССЕ</w:t>
      </w:r>
    </w:p>
    <w:p>
      <w:pPr>
        <w:pStyle w:val="Normal"/>
        <w:shd w:fill="FFFFFF" w:val="clear"/>
        <w:ind w:left="6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66"/>
        <w:gridCol w:w="704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грамматик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Орфография и пунктуация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очинение «Мало ли что можно делать в лесу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Правописание существительных и прилагательных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4"/>
                <w:szCs w:val="24"/>
              </w:rPr>
              <w:t>Р.р  Изложение  текста   с  экс</w:t>
              <w:softHyphen/>
            </w:r>
            <w:r>
              <w:rPr>
                <w:spacing w:val="-1"/>
                <w:sz w:val="24"/>
                <w:szCs w:val="24"/>
              </w:rPr>
              <w:t xml:space="preserve">прессивным   повтором   «Тоска   по </w:t>
            </w:r>
            <w:r>
              <w:rPr>
                <w:sz w:val="24"/>
                <w:szCs w:val="24"/>
              </w:rPr>
              <w:t>Москве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словообразова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4"/>
                <w:szCs w:val="24"/>
              </w:rPr>
              <w:t>Контрольный диктант по орфографии и пунктуации (правописание при</w:t>
              <w:softHyphen/>
              <w:t xml:space="preserve">ставок (особенн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е-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-), </w:t>
            </w:r>
            <w:r>
              <w:rPr>
                <w:sz w:val="24"/>
                <w:szCs w:val="24"/>
              </w:rPr>
              <w:t>а также ра</w:t>
              <w:softHyphen/>
              <w:t xml:space="preserve">нее изученный материал по орфографии </w:t>
            </w: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пунктуации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 орфоэпии.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лексик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4"/>
                <w:szCs w:val="24"/>
              </w:rPr>
              <w:t xml:space="preserve">Р.р. </w:t>
            </w:r>
            <w:r>
              <w:rPr>
                <w:bCs/>
                <w:sz w:val="24"/>
                <w:szCs w:val="24"/>
              </w:rPr>
              <w:t xml:space="preserve"> Изложение </w:t>
            </w:r>
            <w:r>
              <w:rPr>
                <w:sz w:val="24"/>
                <w:szCs w:val="24"/>
              </w:rPr>
              <w:t>по отрывку из рассказа  Ю.Яковлев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очинение-рассказ «Однажды...» или «Наши про</w:t>
              <w:softHyphen/>
              <w:t>делки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по теме «Причастие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4"/>
                <w:szCs w:val="24"/>
              </w:rPr>
              <w:t xml:space="preserve">Р.р.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чин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ловое повествование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 диктант по теме «Причастие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Причастие. Деепричастие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Изложение с включением описания местност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Произношение глаголов, причастий и деепричастий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 Имя числительное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очинение по фотография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Изложение  «Речкино имя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по теме «Местоимение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контрольный диктант за курс 6 класса или итоговое тестирование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5:00Z</dcterms:created>
  <dc:creator>User</dc:creator>
  <dc:description/>
  <cp:keywords/>
  <dc:language>en-US</dc:language>
  <cp:lastModifiedBy>User</cp:lastModifiedBy>
  <dcterms:modified xsi:type="dcterms:W3CDTF">2010-11-05T14:05:00Z</dcterms:modified>
  <cp:revision>2</cp:revision>
  <dc:subject/>
  <dc:title/>
</cp:coreProperties>
</file>