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авнительный анализ стандарта основного общего образования и программы по русскому языку под редакцией М.М.Разумовской.</w:t>
      </w:r>
    </w:p>
    <w:p>
      <w:pPr>
        <w:pStyle w:val="Normal"/>
        <w:ind w:left="1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  <w:t>Программа  по русскому языку под редакцией М.М.Разумовской в основном отражает обязательный минимум, определенный стандартом основного общего образования, однако некоторые темы авторами программы и учебника рассматриваются более глубоко, в расширенном объеме, предоставляя материал повышенной трудности, не включенный  в требования  к уровню подготовки учащихся, но дающий возможность для работы с одаренными детьми.      (уровень возможностей)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0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у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учебник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чь. Особенности научного ст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частие и деепричастие, их место в системе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я числительное. Их разря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имения. Разряд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аучного определения понятий. Нормативный повтор и повтор –недо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Особенности произношения. Правильное построение предложений с причастными и деепричастными обор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употребления числ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Правильное употребление местоимений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предмету.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обязательной подготовк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возможност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фонетике и графи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звуки речи, различать ударные и безударные слоги; не смешивать звуки и буквы; свободно пользоваться алфавитом, в частности в работе со словарям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орфоэп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ь гласные, согласные и  их сочетания; название букв алфавита; употребительные слова изученных частей речи; в том числе термины русского язы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леки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ть слова в соответствии с их лексическим значением; толковать лексическое значение известных учащимся слов и подбирать к словам синонимы и антонимы; пользоваться толковым словарё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словообразова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ять морфемы на основе смыслового и словообразовательного анализа; подбирать однокоренные слова с учетом значения слов; пользоваться словарем морфемного строения слов; различать способы образования изученных частей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морфолог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тические признаки изученных часте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орфографии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зовать изученные орфограммы и объяснять их написание; замечать орфограммы корня, приставки, владеть правилами обозначения их на письме и верно их писать; свободно пользоваться орфографическим словар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синтаксис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словосочетания в предложении; определять виды предложений; определять синтаксическую роль частей речи, изученных в 6 классе; правильно строить предложения с причастным и деепричастным оборотами, стилистические оправданно употреблять их в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 развитию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енно и выразительно читать текст, определять тему и основную мысль текста, выделять типы речи, определять стиль, подробно пересказывать тексты, создавать  устные и письменные  высказывания, собирать материал к сочинению с учетом стиля речи и темы, совершенствовать содержание, логику изложения и язык своего высказы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фонетическую транскрипцию; определять основные выразительные средства фонетики (звукопис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критерии культуры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об этимологии как науке о происхождении слов и фразеологиз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основные выразительные средства словообразования; строить словообразовательные цеп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рно определять родовую принадлежность неизменяемых существитель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смешиваемые при письме безударные окончания, уметь обнаруживать их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основные выразительные средства синтакси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и исправлять недочеты в содержании высказывания и его постро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32"/>
          <w:szCs w:val="32"/>
          <w:u w:val="single"/>
        </w:rPr>
        <w:t>Учебно-методический комплекс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1. Федеральный базисный учебный план (от 09.03.2004 г.)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2. Стандарт основного общего образования по русскому языку.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3. Обязательный минимум содержания основных образовательных программ.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4. Программа по русскому языку к учебникам для 5-9 классов. (Авторы программы М.М.Разумовская, В.И.Капинос, С.И.Львова, Г.А. Богданова, В.В.Львов). М., «Дрофа», 2001.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5. Русский язык. Учебник для 6 класса общеобразовательных учреждений. М.М.Разумовская, 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С.И.Львова, Г.А.Богданова и др;  М: Просвещение, 2002-2004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6.Методические рекомендации к учебнику «Русский язык 6 класс». М.Разумовская, С.И.Львова, 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В.И.Капинос и др. М: Дрофа, 2002 г.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39:00Z</dcterms:created>
  <dc:creator>User</dc:creator>
  <dc:description/>
  <cp:keywords/>
  <dc:language>en-US</dc:language>
  <cp:lastModifiedBy>User</cp:lastModifiedBy>
  <dcterms:modified xsi:type="dcterms:W3CDTF">2010-11-05T13:43:00Z</dcterms:modified>
  <cp:revision>4</cp:revision>
  <dc:subject/>
  <dc:title/>
</cp:coreProperties>
</file>