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3158"/>
        <w:gridCol w:w="891"/>
        <w:gridCol w:w="891"/>
        <w:gridCol w:w="892"/>
        <w:gridCol w:w="1188"/>
        <w:gridCol w:w="126"/>
        <w:gridCol w:w="1314"/>
        <w:gridCol w:w="2160"/>
        <w:gridCol w:w="1358"/>
      </w:tblGrid>
      <w:tr>
        <w:trPr>
          <w:trHeight w:val="124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Количество часов, сроки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и урока </w:t>
            </w:r>
          </w:p>
        </w:tc>
        <w:tc>
          <w:tcPr>
            <w:tcW w:w="5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уемые компетен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 обученност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</w:t>
            </w:r>
          </w:p>
        </w:tc>
      </w:tr>
      <w:tr>
        <w:trPr>
          <w:trHeight w:val="5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оведческая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икативная 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оведческая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ория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фография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нктуация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 языке. Слово</w:t>
            </w:r>
            <w:r>
              <w:rPr>
                <w:sz w:val="20"/>
                <w:szCs w:val="20"/>
              </w:rPr>
              <w:t xml:space="preserve"> как основная</w:t>
            </w:r>
            <w:r>
              <w:rPr>
                <w:spacing w:val="-3"/>
                <w:sz w:val="20"/>
                <w:szCs w:val="20"/>
              </w:rPr>
              <w:t xml:space="preserve"> единица языка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hanging="0"/>
              <w:rPr/>
            </w:pPr>
            <w:r>
              <w:rPr>
                <w:spacing w:val="-2"/>
                <w:sz w:val="20"/>
                <w:szCs w:val="20"/>
              </w:rPr>
              <w:t>Показать слово</w:t>
            </w:r>
            <w:r>
              <w:rPr>
                <w:sz w:val="20"/>
                <w:szCs w:val="20"/>
              </w:rPr>
              <w:t xml:space="preserve"> как основную   единицу язы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 </w:t>
            </w:r>
            <w:r>
              <w:rPr>
                <w:spacing w:val="-2"/>
                <w:sz w:val="20"/>
                <w:szCs w:val="20"/>
              </w:rPr>
              <w:t xml:space="preserve">учебником и его </w:t>
            </w:r>
            <w:r>
              <w:rPr>
                <w:sz w:val="20"/>
                <w:szCs w:val="20"/>
              </w:rPr>
              <w:t>структурой. Формирование умения орфографического списывания; умения составлять лингвистический рассказ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Беглые гласные  в корнях, тся-</w:t>
            </w:r>
            <w:r>
              <w:rPr>
                <w:sz w:val="20"/>
                <w:szCs w:val="20"/>
              </w:rPr>
              <w:t xml:space="preserve"> ться; согласные </w:t>
            </w:r>
            <w:r>
              <w:rPr>
                <w:spacing w:val="-1"/>
                <w:sz w:val="20"/>
                <w:szCs w:val="20"/>
              </w:rPr>
              <w:t>в корнях, раст-</w:t>
            </w:r>
            <w:r>
              <w:rPr>
                <w:sz w:val="20"/>
                <w:szCs w:val="20"/>
              </w:rPr>
              <w:t xml:space="preserve">рос, оконч-я </w:t>
            </w:r>
            <w:r>
              <w:rPr>
                <w:spacing w:val="-3"/>
                <w:sz w:val="20"/>
                <w:szCs w:val="20"/>
              </w:rPr>
              <w:t>сущ-х, глаголов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ре в простом предложении; однородные члены предложения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Общие сведения о языке; устная и </w:t>
            </w:r>
            <w:r>
              <w:rPr>
                <w:sz w:val="20"/>
                <w:szCs w:val="20"/>
              </w:rPr>
              <w:t xml:space="preserve">письменная </w:t>
            </w:r>
            <w:r>
              <w:rPr>
                <w:spacing w:val="-1"/>
                <w:sz w:val="20"/>
                <w:szCs w:val="20"/>
              </w:rPr>
              <w:t xml:space="preserve">речь, монолог, </w:t>
            </w:r>
            <w:r>
              <w:rPr>
                <w:sz w:val="20"/>
                <w:szCs w:val="20"/>
              </w:rPr>
              <w:t>диалог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имание к слову, его значению, написанию, употреблен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слов в жизни люд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ое сообщение на тему: «Что мы знаем о слове как единице языка».</w:t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 xml:space="preserve">ЗАКРЕПЛЕНИЕ   </w:t>
            </w:r>
            <w:r>
              <w:rPr>
                <w:sz w:val="20"/>
                <w:szCs w:val="20"/>
              </w:rPr>
              <w:t xml:space="preserve"> И  УГЛУБЛЕНИЕ  ИЗУЧЕННОГО  В  5  КЛАССЕ</w:t>
            </w:r>
          </w:p>
          <w:p>
            <w:pPr>
              <w:pStyle w:val="Normal"/>
              <w:jc w:val="center"/>
              <w:rPr/>
            </w:pPr>
            <w:r>
              <w:rPr/>
              <w:t>Основные понятия морфологии и синтаксиса 14 ч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ного в 5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ка. Разделы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ть различать части речи и члены пред-я. </w:t>
            </w:r>
            <w:r>
              <w:rPr>
                <w:spacing w:val="-2"/>
                <w:sz w:val="20"/>
                <w:szCs w:val="20"/>
              </w:rPr>
              <w:t xml:space="preserve">Понимать разницу </w:t>
            </w:r>
            <w:r>
              <w:rPr>
                <w:spacing w:val="-1"/>
                <w:sz w:val="20"/>
                <w:szCs w:val="20"/>
              </w:rPr>
              <w:t xml:space="preserve">в терминах часть </w:t>
            </w:r>
            <w:r>
              <w:rPr>
                <w:sz w:val="20"/>
                <w:szCs w:val="20"/>
              </w:rPr>
              <w:t xml:space="preserve">речи и член предложения. Воспитывать </w:t>
            </w:r>
            <w:r>
              <w:rPr>
                <w:spacing w:val="-2"/>
                <w:sz w:val="20"/>
                <w:szCs w:val="20"/>
              </w:rPr>
              <w:t xml:space="preserve">внимание к слову.  Учить опознавать </w:t>
            </w:r>
            <w:r>
              <w:rPr>
                <w:sz w:val="20"/>
                <w:szCs w:val="20"/>
              </w:rPr>
              <w:t xml:space="preserve"> части речи с помощью характера  отличительных признаков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0.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Части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члены </w:t>
            </w:r>
            <w:r>
              <w:rPr>
                <w:spacing w:val="-5"/>
                <w:sz w:val="20"/>
                <w:szCs w:val="20"/>
              </w:rPr>
              <w:t>пред-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вописание </w:t>
            </w:r>
            <w:r>
              <w:rPr>
                <w:spacing w:val="-3"/>
                <w:sz w:val="20"/>
                <w:szCs w:val="20"/>
              </w:rPr>
              <w:t>окончаний, суф-</w:t>
            </w:r>
            <w:r>
              <w:rPr>
                <w:sz w:val="20"/>
                <w:szCs w:val="20"/>
              </w:rPr>
              <w:t>ов сущ-х, прилаг-х, глаголо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препинания в </w:t>
            </w:r>
            <w:r>
              <w:rPr>
                <w:sz w:val="20"/>
                <w:szCs w:val="20"/>
              </w:rPr>
              <w:t xml:space="preserve">сложном </w:t>
            </w:r>
            <w:r>
              <w:rPr>
                <w:spacing w:val="-3"/>
                <w:sz w:val="20"/>
                <w:szCs w:val="20"/>
              </w:rPr>
              <w:t>предложении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 по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зац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ы о донской природе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звания частей речи и членов пред</w:t>
              <w:softHyphen/>
              <w:t>ложения.  Обобщить  знания  о  значении  и морфологических признаках имени сущест</w:t>
              <w:softHyphen/>
              <w:t>вительного, имени прилагательного и глаго</w:t>
              <w:softHyphen/>
              <w:t>ла.  Иметь представление о том, чем слу</w:t>
              <w:softHyphen/>
              <w:t>жебные части речи отличаются от самосто</w:t>
              <w:softHyphen/>
              <w:t>ятельных,   как   отличить   местоимение   от других самостоятельных частей речи. Понимать разницу в значении терминов «часть речи»,  «член предложения», знать, как графически обозначать члены предложения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твет, объяснительный диктан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 речи и члены предложени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 обобщить основные понятия морфологии, синтаксиса и соотносимые с ними термины; формирование умения различать части речи и члены предложения; закрепление умения определять части речи и члены предложения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0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ся, -ться; безударная гласная в окончании, ь  у глаголов после шипящих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препинания в </w:t>
            </w:r>
            <w:r>
              <w:rPr>
                <w:sz w:val="20"/>
                <w:szCs w:val="20"/>
              </w:rPr>
              <w:t xml:space="preserve">сложном </w:t>
            </w:r>
            <w:r>
              <w:rPr>
                <w:spacing w:val="-3"/>
                <w:sz w:val="20"/>
                <w:szCs w:val="20"/>
              </w:rPr>
              <w:t>предложении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 по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8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из произведения «Нахаленок» М. Шолохов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Существительные. </w:t>
            </w:r>
            <w:r>
              <w:rPr>
                <w:spacing w:val="-2"/>
                <w:sz w:val="20"/>
                <w:szCs w:val="20"/>
              </w:rPr>
              <w:t>Грамматическое значение, морфологические признаки, синтаксическая роль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умение опознавать в речи существительные; закрепление умения характеризовать существительное как часть речи. Орфографический и пунктуационный повтор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лые гласные в корне слова, окончания сущ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ятая между однородными членами предложения, тире между подлежащим и сказуемым.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редложений, орфоэпические нормы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речевые понятия в культуре речи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твет, анализ текст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Существительные. </w:t>
            </w:r>
            <w:r>
              <w:rPr>
                <w:spacing w:val="-2"/>
                <w:sz w:val="20"/>
                <w:szCs w:val="20"/>
              </w:rPr>
              <w:t>Грамматическое значение, морфологические признаки, синтаксическая роль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навыка определения части речи и его синтаксической роли в предложении. Закрепление умения выделять словосочетание из предложения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я сущ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в СП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 анализ текст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дка, отгадывание загадок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звания частей речи и членов пред</w:t>
              <w:softHyphen/>
              <w:t>ложения.  Обобщить  знания  о  значении  и морфологических признаках имени сущест</w:t>
              <w:softHyphen/>
              <w:t>вительного, имени прилагательного и глаго</w:t>
              <w:softHyphen/>
              <w:t>ла.  Иметь представление о том, чем слу</w:t>
              <w:softHyphen/>
              <w:t>жебные части речи отличаются от самосто</w:t>
              <w:softHyphen/>
              <w:t>ятельных,   как   отличить   местоимение   от других самостоятельных частей речи.  Понимать разницу в значении терминов «часть речи»,  «член предложения», знать, как графически обозначать члены предложения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твет, анализ текст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70"/>
              <w:jc w:val="both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я прилагательное. </w:t>
            </w:r>
            <w:r>
              <w:rPr>
                <w:spacing w:val="-2"/>
                <w:sz w:val="20"/>
                <w:szCs w:val="20"/>
              </w:rPr>
              <w:t xml:space="preserve"> Грамматическое значение, морфологические признаки, синтаксическая роль.</w:t>
            </w:r>
          </w:p>
          <w:p>
            <w:pPr>
              <w:pStyle w:val="Normal"/>
              <w:widowControl w:val="false"/>
              <w:ind w:firstLine="17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firstLine="17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навыка комплексного анализа текста;  закрепление умения характеризовать прилагательное как часть речи. Орфографический и пунктуационный повтор. Формирование умения самоконтроля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 изученных орфорграмм при анализе текст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в СП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 анализ текста .Речевой практикум «Роль прилагательных в речи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отворение Н.Гумелёва  «про кенгуру». «Роль прилагательных в речи»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твет, анализ текст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гол. </w:t>
            </w:r>
            <w:r>
              <w:rPr>
                <w:spacing w:val="-2"/>
                <w:sz w:val="20"/>
                <w:szCs w:val="20"/>
              </w:rPr>
              <w:t xml:space="preserve"> Грамматическое значение, морфологические признаки, синтаксическая роль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знаний о глаголе. Закрепление умения определять синтаксическую роль слов в предложении.  Орфографический и пунктуационный повтор. Формирование умения самоконтроля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 изученных орфорграмм при анализе текст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в СП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 анализ текста .Речевой практикум «Роль глаголов в речи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оль глаголов в речи»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сочетание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умения выделять словосочетание из предложения; определять главное и зависимое слово. Воспитывать самостоятельность в решении лингвистических задач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тное повторение изученных орфограм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в предложениях с однородными членами предложения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ловосочетаний, предложений по картин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ина А.А. Ры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Цветистый луг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 выделять словосочетание из предложения; определять главное и зависимое слов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ая работа по картин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. Грамматическая основа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епление умения выделять члены предложения, давать характеристику предложению по наличию грамматической основы.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0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СП 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в СП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8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нять речевые понятия в культуре реч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выделять грамматическую основу, характеризовать предложение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степенные члены предложения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сведений о второстепенных членах предложения; формирование умения определять второстепенные члены предложения и способы их выражения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3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тное повторение изученных орфограм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в СП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гвистический рассказ о второстепенных членах предложения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речевые понятия в культуре реч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выделять второстепенные члены предложения, характеризовать предложение по их наличию.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текст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е и сложное предложения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тличать простое предложение от сложного; воспитывать самостоятельность при решении лингвистических задач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веряемые гласные и согласные в корн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в СП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 по теме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речевые понятия в культуре реч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тличать простое предложение от сложного предложения;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ный отве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ый диктан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с однородными членами, обращением, прямой речью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правильно ставить знаки препинания в предложени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днородными членами, обращением, прямой речью. Умение приводить примеры на все случаи постановки знаков препинания, составлять схемы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3-1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емые гласные в корне слова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ки препинания в предложениях с  однородными членами, обращением, прямой речью.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 анализ текста упр. 32, 3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стихотворения Саши Черного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нать (на основе изученного в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кл.), когда ставится запятая, тире, двоеточие; уметь привести примеры на все основные случаи и безошибочно пунктуационно оформлять эти синтаксические конструкции. (Пунктуа</w:t>
              <w:softHyphen/>
              <w:t>ционное оформление является каждоднев</w:t>
              <w:softHyphen/>
              <w:t>ным упражнением.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с однородными членами, обращением, прямой речью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правильно ставить знаки препинания в предложени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днородными членами, обращением, прямой речью. Умение приводить примеры на все случаи постановки знаков препинания,  составлять схемы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3-1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емые гласные в корне слова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ки препинания в предложениях с  однородными членами, обращением, прямой речью.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 анализ текста упр. 3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азка Н.Сладкова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р Что мы знаем о речи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ить и систематизировать сведения о типах речи и основных признаках текста; совершенствовать умение в определении  типа речи, темы и основной мысли текста.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ре между подлежащим и сказуемым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1,12, 13, 14, 1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речевые понятия в культуре ре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кетные  формулы реч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пределять тему и основную мысль  текста; подбирать заголовок, отра</w:t>
              <w:softHyphen/>
              <w:t>жающий: а) тему; б) основную мысль текста; соблюдать при пись</w:t>
              <w:softHyphen/>
              <w:t>ме абзацное членение текста; со</w:t>
              <w:softHyphen/>
              <w:t>ставлять план, в котором раскры</w:t>
              <w:softHyphen/>
              <w:t>вается тема (о чем говорится в тек</w:t>
              <w:softHyphen/>
              <w:t>сте) или основная мысль текста (что   говорится   о   предмете   речи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кс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по грамматике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основные умения и навыки по грамматике: определять части речи; проводить морфологический разбор взятых из контекста имен существительных, прилагательных, глаголов; обнаруживать основу предложения; определять члены предложения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ются основные умения и навыки по грамматике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по грамматике.</w:t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писание 23 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фия и пунктуаци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закрепление умения видеть и объяснять орфограмму в слове, владеть основными терминами,  закрепление ставить знаки препинания. Знать (на основе изученного в 5 классе), когда ставится запятая, тире, двоеточие; уметь приводить примеры на все случаи и безошибочно пунктуационно оформлять синтаксические конструкции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зученных орфограм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авила постановки запятой, тире и двоеточия, изученные в 5 класс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редложений, монологический ответ на вопросы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речевые понятия в культуре ре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нать, что изучает орфография, владеть основными терминами, знать этимологию слов с частями </w:t>
            </w:r>
            <w:r>
              <w:rPr>
                <w:i/>
                <w:iCs/>
                <w:sz w:val="20"/>
                <w:szCs w:val="20"/>
              </w:rPr>
              <w:t xml:space="preserve">орфо, граф (о), грамм (а), </w:t>
            </w:r>
            <w:r>
              <w:rPr>
                <w:sz w:val="20"/>
                <w:szCs w:val="20"/>
              </w:rPr>
              <w:t>определять наличие орфограмм в конкрет</w:t>
              <w:softHyphen/>
              <w:t>ной морфем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нать (на основе изученного в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кл.), когда ставится запятая, тире, двоеточие; уметь привести примеры на все основные случаи и безошибочно пунктуационно оформлять эти синтаксические конструкции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ный отве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ый диктан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р. Что мы знаем о речи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оперировать речеведческими терминами; умения редактировать чужой текст и создавать свой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вежливых сло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в ПП и СП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диалог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речевые понятия в культуре ре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пределять тему и основную мысль  текста; подбирать заголовок, отра</w:t>
              <w:softHyphen/>
              <w:t>жающий: а) тему; б) основную мысль текста; соблюдать при пись</w:t>
              <w:softHyphen/>
              <w:t>ме абзацное членение текста; со</w:t>
              <w:softHyphen/>
              <w:t>ставлять план, в котором раскры</w:t>
              <w:softHyphen/>
              <w:t>вается тема (о чем говорится в тек</w:t>
              <w:softHyphen/>
              <w:t>сте) или основная мысль текста (что   говорится   о   предмете   речи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Р. Что мы знаем о стилях, типах речи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 и закрепление знаний о стилях и типах  речи; формирование умения определять стиль  и тип речи текста; формирование умения выразительно читать тексты художественного и разговорного стилей, отмечая стилевые языковые средства.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, с. 9, 1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кстов. Написание сочинения-миниатюры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ина К.С.Петрова-Водкина «Утренний натюрморт», А.Я. Головина «Цветы в вазе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стили речи на основе анализа речевой ситуации. Находить в текстах художествен</w:t>
              <w:softHyphen/>
              <w:t>ного и разговорного стилей харак</w:t>
              <w:softHyphen/>
              <w:t>терные языковые средства. Интонационно    выразительно    чи</w:t>
              <w:softHyphen/>
              <w:t>тать   тексты   художественного    и разговорного стилей. Определять тип речи и обосновы</w:t>
              <w:softHyphen/>
              <w:t>вать свой ответ; находить «данное» и «новое» в повествовании и описа</w:t>
              <w:softHyphen/>
              <w:t>нии предмета; находить типовые фрагменты в большом тексте; со</w:t>
              <w:softHyphen/>
              <w:t>ставлять типологическую схему этого текста; строить устный моно</w:t>
              <w:softHyphen/>
              <w:t>логический ответ в форме рассуж</w:t>
              <w:softHyphen/>
              <w:t>ден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-миниатю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прописных букв. Проверочная работа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навыка употребления прописных букв; формирование умения постановки кавычек в именах собственных; пунктуационный повтор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прописной буквы, безударные гласные в корн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кавычек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редложени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ческие названия Донского кр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новные случаи употребления про</w:t>
              <w:softHyphen/>
              <w:t>писных букв; уметь в тексте объяснить и са</w:t>
              <w:softHyphen/>
              <w:t>мостоятельно подобрать аналогичные при</w:t>
              <w:softHyphen/>
              <w:t>меры. Иметь навыки постановки кавычек в наименованиях книг, газет, журналов, на</w:t>
              <w:softHyphen/>
              <w:t>званий пароходов, спектаклей и т. п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ъ и ь знаков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епление умения употреблять мягкий знак как разделительный, как показатель грамматической формы слова и для обозначения мягкости согласного звука; закрепление умения употреблять твёрдый знак.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ъ и ь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П, Употребление двоеточия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кст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речевые понятия в культуре ре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нать и безошибочно употреблять </w:t>
            </w:r>
            <w:r>
              <w:rPr>
                <w:i/>
                <w:iCs/>
                <w:sz w:val="20"/>
                <w:szCs w:val="20"/>
              </w:rPr>
              <w:t xml:space="preserve">ь </w:t>
            </w:r>
            <w:r>
              <w:rPr>
                <w:sz w:val="20"/>
                <w:szCs w:val="20"/>
              </w:rPr>
              <w:t>как разделительный, как показатель граммати</w:t>
              <w:softHyphen/>
              <w:t xml:space="preserve">ческой формы (3-е скл., глаг., част., нареч.), для обозначения мягкости согласных; </w:t>
            </w:r>
            <w:r>
              <w:rPr>
                <w:i/>
                <w:iCs/>
                <w:sz w:val="20"/>
                <w:szCs w:val="20"/>
              </w:rPr>
              <w:t xml:space="preserve">ъ </w:t>
            </w:r>
            <w:r>
              <w:rPr>
                <w:sz w:val="20"/>
                <w:szCs w:val="20"/>
              </w:rPr>
              <w:t>как разделительный. Формируется способность определять, когда ставится разделительный знак, и дифференцировать условия упо</w:t>
              <w:softHyphen/>
              <w:t xml:space="preserve">требления </w:t>
            </w:r>
            <w:r>
              <w:rPr>
                <w:i/>
                <w:iCs/>
                <w:sz w:val="20"/>
                <w:szCs w:val="20"/>
              </w:rPr>
              <w:t xml:space="preserve">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i/>
                <w:iCs/>
                <w:sz w:val="20"/>
                <w:szCs w:val="20"/>
              </w:rPr>
              <w:t xml:space="preserve">ъ </w:t>
            </w:r>
            <w:r>
              <w:rPr>
                <w:sz w:val="20"/>
                <w:szCs w:val="20"/>
              </w:rPr>
              <w:t>разделительных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ммы корня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е о видах орфограмм в корне. Закрепление знаний об орфограмме в корне; закрепление умения различать вид безударной гласной в корне; пунктуационный повто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ая диагностика сформированности умения грамотно писать слова с орфограммой в корне. Формирование умения пользоваться словарем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ммы корня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умать продолжение рассказа, используя слова с безударными гласным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ины осени в творчестве русских поэт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, что в корне употребляются разные орфограммы, их употребление регулируется разными правилами. (Умение дифференци</w:t>
              <w:softHyphen/>
              <w:t>ровать орфограммы: опознавать их в тексте, приводить свои примеры, уметь пере</w:t>
              <w:softHyphen/>
              <w:t>числять    возможные    орфограммы    корня, знать  способ  определения   написания  для каждого вида орфограммы — является для данного этапа обучения ведущим.) (Ошибок в корнях должно быть не более 30% к общему числу.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емые и непроверяемые гласные в корне  и согласные  в корне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определять орфограмму, применять правило. Закрепление умения распознавать и правильно писать слова с орфограммой в корне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емые и непроверяемые гласные в корне  и согласные  в корн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ре между подлежащим и сказуемым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кст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в творчестве А.П. Чехова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жнен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о-ё после шипящих в корне, чередование гласных в корне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умения  видеть орфограмму, правильно писать слова с ней; формирование умения работать по алгоритму.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6, с. 21, схем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-ё после шипящих в корне, чередование гласных в корне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 анализ текст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отворения о осен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о-ё после шипящих в корне, чередование гласных в корне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 видеть орфограмму, правильно писать слова с ней; формирование умения работать по алгоритму. Диагностика сформированности умения делать морфемный разбор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6, с. 21, схем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-ё после шипящих в корне, чередование гласных в корне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 анализ текст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роговорки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ы – и после ц в корне слова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правописания   ы – и после ц в корне слова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6, с. 2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ы – и после ц в корне слова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ре между подлежащим и сказуемым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ло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олковым словарём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54 (Д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окончаний слов. Словарная работа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усвоения написания корней; формирование умения правописания безударных окончаний; закрепление умения различать части речи.   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7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окончаний слов.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при однородных членах предложения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кст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овицы и поговорк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знавать в тексте безударные окончания и соотносить их с определенной частью ре</w:t>
              <w:softHyphen/>
              <w:t>чи. Знать способ определения написания и свободно им пользоваться. (Так же, как и со всеми орфограммами корня, с окончани</w:t>
              <w:softHyphen/>
              <w:t>ями разных частей речи работа идет одно</w:t>
              <w:softHyphen/>
              <w:t>временно.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ая работ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проверки слов (существительных, глаголов, прилагательных)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умения безошибочно писать безударные окончания, определять часть речи; закрепление умения работать с тестами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7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кста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изобразительно-выразительных средств в реч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определения окончаний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умения работать с алгоритмом; умения видеть орфограмму, правильно писать слова с ней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7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кста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тное и раздельное написание не с существительными и прилагательными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умения различать части речи; закрепление умения применять основное правило написания с именными частями речи и с глаголом; формирование умения составлять схему по тексту правила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 существительными и прилагательными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ре между подлежащим и сказуемым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баллады, творческое письмо упр.7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лада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    противопоставление    «глаго</w:t>
              <w:softHyphen/>
              <w:t>лы — существительные и прилагательные». (Тема закрепляется в течение месяца.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6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не с глаголами.  Тренировочные упражнения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умения написания не с глаголом; изучение примечаний к правилу; формирование лексических умений (подбор синонимов, антонимов)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с глаголами.  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с обращениями, знаки препинания при прямой речи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редложений, упр. 73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зки А.С. Пушк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не с глаголами. Тренировочные упражнения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умения написания не с глаголом; изучение примечаний к правилу; формирование лексических умений (подбор синонимов, антонимов)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с глаголами.  </w:t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редложений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не с частями речи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умения написания не с разными частями речи; изучение трудных случаев написания; орфографический повтор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 существительными и прилагательными, глаголам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тихотворени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отворения о природ С.Есен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    противопоставление    «глаго</w:t>
              <w:softHyphen/>
              <w:t>лы — существительные и прилагательные». (Тема закрепляется в течение месяца.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ммы корня, правописание окончаний слов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епление умения  правописания слов. Первичный контроль усвоение темы.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ммы корня, правописание окончаний слов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умения  правописания слов. Подготовка к написанию контрольного диктанта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 по теме «Орфография и пунктуация»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своения изученных орфограмм; проверка умения находить изученные орфограммы и пунктограммы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го диктанта. Работа над ошибками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р. Тема, основная мысль текста. Систематизация материалов к сочинению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оперировать речеведческими терминами;  систематизация материалов к сочинению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9+ доп. материал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кста упр. 8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ка «Как писать сочинение»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текста; его основные при</w:t>
              <w:softHyphen/>
              <w:t>знаки:   тема   и   основная   мысль, связь предложений, относительная законченность  высказывания.  Де</w:t>
              <w:softHyphen/>
              <w:t>ление текста на абзацы. План текс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 и систематизация материала к сочинен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алкиваясь от предложенной учителем основной мысли («Я час</w:t>
              <w:softHyphen/>
              <w:t>то бываю в лесу (на реке, в поле, ...), мне там никогда не бывает скуч</w:t>
              <w:softHyphen/>
              <w:t>но»), уточнить тему, подобрать заголовок и написать сочинение по летним впечатлениям: а) последо</w:t>
              <w:softHyphen/>
              <w:t>вательно раскрывая в нем основ</w:t>
              <w:softHyphen/>
              <w:t>ную мысль; б) соблюдая абзацное членение текста; в) используя не</w:t>
              <w:softHyphen/>
              <w:t>обходимые типы речи; г) языковые средства (оценочные и изобразитель</w:t>
              <w:softHyphen/>
              <w:t>ны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р. Сочинение «Мало ли что можно делать в лесу»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анализировать текст (определение темы, основной мысли, типа и стиля речи, языковых средств); формирование умения самостоятельно уточнять тему и основную мысль сочинения, создавать свой текст, используя различные языковые средства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9+ доп. материал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8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письменной реч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 «Мало ли что можно делать в лесу».</w:t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ловообразование, правописание и употребление в речи имен существительных, прилагательных и глаголов 60 ч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образование имен существительных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зграничивать способ образования имен существительных, понимать, какие смысловые и структурные изменения происходят при присоединении к исходной части слова словообразующего аффикса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терминов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в предложениях с однородными членами предложения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ловообразовательных цепочек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ind w:left="5" w:right="53" w:hanging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е обобщения сведений об изученных способах образования слов уметь  разграничивать способ образования имен существительных.  Понимать, какие смысловые и структурные  изменения происходят при присоединении к  исходной части слова словообразующего аффикса . Иметь представление о приставочно-суф- фиксальном способе образования имен существительных. Определять приставочно-суффиксальный способ образования имен существительных наиболее типичных моделей.  Углубить знания о способе сложения, иметь представление о его разновидностях. Иметь представление о сложносокращенных словах; учиться определять их значение и употреблять в речи. Совершенствовать умение морфемного раз</w:t>
              <w:softHyphen/>
              <w:t>бора с опорой на семантический и словооб</w:t>
              <w:softHyphen/>
              <w:t>разовательный анализ слова, предполагаю</w:t>
              <w:softHyphen/>
              <w:t>щий построение словообразовательной це</w:t>
              <w:softHyphen/>
              <w:t>поч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убить  представление  о  словообразова</w:t>
              <w:softHyphen/>
              <w:t>тельной модели как структурно-семантиче</w:t>
              <w:softHyphen/>
              <w:t>ской схеме построения слов, имеющих об</w:t>
              <w:softHyphen/>
              <w:t>щность грамматических, лексических, сло</w:t>
              <w:softHyphen/>
              <w:t>вообразовательных признаков. Развивать   умение   определять   по   слово</w:t>
              <w:softHyphen/>
              <w:t>образовательной модели важные граммати</w:t>
              <w:softHyphen/>
              <w:t>ческие, лексические, словообразовательные, стилистические признаки слов, соответству</w:t>
              <w:softHyphen/>
              <w:t>ющие этой модели</w:t>
              <w:softHyphen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ный отве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пособы образования слов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способов словообразования; формирование умения определять способ словообразования; формирование умения составлять лингвистический рассказ о словообразовании слова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СП-4</w:t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ловосочетани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из рассказа И.С.Тургенева «Муму»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как способ словообразования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глубить знания о способе сложения слов, иметь представление о его разновидностях.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2, с. 5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емые гласные в корне слова</w:t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2" w:after="0"/>
              <w:ind w:left="14" w:hanging="0"/>
              <w:rPr/>
            </w:pPr>
            <w:r>
              <w:rPr>
                <w:sz w:val="20"/>
                <w:szCs w:val="20"/>
              </w:rPr>
              <w:t xml:space="preserve">Чтение и пересказ </w:t>
            </w:r>
            <w:r>
              <w:rPr>
                <w:spacing w:val="-2"/>
                <w:sz w:val="20"/>
                <w:szCs w:val="20"/>
              </w:rPr>
              <w:t>лингвистическо</w:t>
            </w:r>
            <w:r>
              <w:rPr>
                <w:sz w:val="20"/>
                <w:szCs w:val="20"/>
              </w:rPr>
              <w:t xml:space="preserve">го текст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У.117 Составление </w:t>
            </w:r>
            <w:r>
              <w:rPr>
                <w:spacing w:val="-1"/>
                <w:sz w:val="20"/>
                <w:szCs w:val="20"/>
              </w:rPr>
              <w:t>предложени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устной реч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сокращенные слова. Проверочный диктант «Осень»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умения определять способ словообразования и строить словообразовательную цепочку; понятие о сложносокращенных словах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2, с. 5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2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ое сообщение по теме урока, упр. 12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письменной речи, употребление в речи сложносокращенных слов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ый диктант «Осень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образовательные цепочки однокоренных слов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характеризовать значение и грамматическую форму слова по словообразовательной схеме; формирование умения составлять словообразовательную цепочку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и анализ словообразовательных цепочек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устной реч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жнения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«Сложение слов как способ образования»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убить знания о способе сложения слов, иметь представление о его разновидностях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2, с. 51-5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 составление словообразовательных цепочек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устной реч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ложных существительных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правила; формирование умения слитно и через дефис писать сложные существительные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ложных существительных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634" w:after="0"/>
              <w:rPr/>
            </w:pPr>
            <w:r>
              <w:rPr>
                <w:sz w:val="20"/>
                <w:szCs w:val="20"/>
              </w:rPr>
              <w:t xml:space="preserve">Знаки в </w:t>
            </w:r>
            <w:r>
              <w:rPr>
                <w:spacing w:val="-2"/>
                <w:sz w:val="20"/>
                <w:szCs w:val="20"/>
              </w:rPr>
              <w:t xml:space="preserve">предложения </w:t>
            </w:r>
            <w:r>
              <w:rPr>
                <w:sz w:val="20"/>
                <w:szCs w:val="20"/>
              </w:rPr>
              <w:t>х с прямой речь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ловосочетаний и предложений упр.13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устной реч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ть представление и соответст</w:t>
              <w:softHyphen/>
              <w:t xml:space="preserve">вующий навык слитного написания слов </w:t>
            </w:r>
            <w:r>
              <w:rPr>
                <w:i/>
                <w:iCs/>
                <w:sz w:val="20"/>
                <w:szCs w:val="20"/>
              </w:rPr>
              <w:t xml:space="preserve">(лесоруб, биосфера), </w:t>
            </w:r>
            <w:r>
              <w:rPr>
                <w:sz w:val="20"/>
                <w:szCs w:val="20"/>
              </w:rPr>
              <w:t xml:space="preserve">дефисного </w:t>
            </w:r>
            <w:r>
              <w:rPr>
                <w:i/>
                <w:iCs/>
                <w:sz w:val="20"/>
                <w:szCs w:val="20"/>
              </w:rPr>
              <w:t>(юго-за</w:t>
              <w:softHyphen/>
              <w:t xml:space="preserve">пад, диван-кровать, Ростов-на-Дону), </w:t>
            </w:r>
            <w:r>
              <w:rPr>
                <w:sz w:val="20"/>
                <w:szCs w:val="20"/>
              </w:rPr>
              <w:t xml:space="preserve">слов с начальной частью </w:t>
            </w:r>
            <w:r>
              <w:rPr>
                <w:i/>
                <w:iCs/>
                <w:sz w:val="20"/>
                <w:szCs w:val="20"/>
              </w:rPr>
              <w:t>пол- (полшестого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34 (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р Разграничение деловой и научной речи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разграничивать научный и деловой стили речи; умения определять стиль речи текста; характеризовать речевую ситуацию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лингвистических текстов п. 15,16; сопоставительный анализ текста, упр. 17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 разграничивать научный и деловой стили речи (на основе учета    характера    информации — теоретической, научной или прак</w:t>
              <w:softHyphen/>
              <w:t>тической), а также отличать общее в них (речь информативная, неэмо</w:t>
              <w:softHyphen/>
              <w:t>циональная, книжная). Определять стиль речи (на основе анализа речевой ситуации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р. Стилевые особенности. Определение стилей речи. 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о стилевых особенностях стиля речи; формирование умения определять стиль текста по стилевым особенностям; формирование умения выразительно читать тексты, отмечая стилевые языковые средства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5,16 + схема-план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ый анализ текстов упр.17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имательно  читать тексты учеб</w:t>
              <w:softHyphen/>
              <w:t>ника; находить в них определение понятий и их классификацию. Ана</w:t>
              <w:softHyphen/>
              <w:t>лизировать    структуру    научных определений (находить в них родо</w:t>
              <w:softHyphen/>
              <w:t>вое понятие и видовые признаки). «Читать» схемы,  представляющие классификацию   понятий.   Воспро</w:t>
              <w:softHyphen/>
              <w:t>изводить научные определения, поль</w:t>
              <w:softHyphen/>
              <w:t>зуясь   синонимическими   средства</w:t>
              <w:softHyphen/>
              <w:t>ми    выражения    их   компонентов; замечать в ответах товарищей не</w:t>
              <w:softHyphen/>
              <w:t>дочеты в оформлении научных оп</w:t>
              <w:softHyphen/>
              <w:t>ределений   и   классификационных схем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писание сложных существительных. 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 умения слитно и через дефис писать сложные существительные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ложных существительны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равила о написании слов, образованных путём сложе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письменной реч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ть представление и соответст</w:t>
              <w:softHyphen/>
              <w:t xml:space="preserve">вующий навык слитного написания слов </w:t>
            </w:r>
            <w:r>
              <w:rPr>
                <w:i/>
                <w:iCs/>
                <w:sz w:val="20"/>
                <w:szCs w:val="20"/>
              </w:rPr>
              <w:t xml:space="preserve">(лесоруб, биосфера), </w:t>
            </w:r>
            <w:r>
              <w:rPr>
                <w:sz w:val="20"/>
                <w:szCs w:val="20"/>
              </w:rPr>
              <w:t xml:space="preserve">дефисного </w:t>
            </w:r>
            <w:r>
              <w:rPr>
                <w:i/>
                <w:iCs/>
                <w:sz w:val="20"/>
                <w:szCs w:val="20"/>
              </w:rPr>
              <w:t>(юго-за</w:t>
              <w:softHyphen/>
              <w:t xml:space="preserve">пад, диван-кровать, Ростов-на-Дону), </w:t>
            </w:r>
            <w:r>
              <w:rPr>
                <w:sz w:val="20"/>
                <w:szCs w:val="20"/>
              </w:rPr>
              <w:t xml:space="preserve">слов с начальной частью </w:t>
            </w:r>
            <w:r>
              <w:rPr>
                <w:i/>
                <w:iCs/>
                <w:sz w:val="20"/>
                <w:szCs w:val="20"/>
              </w:rPr>
              <w:t>пол- (полшестого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р. Определение научного понятия. Научное рассуждение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умения определять стиль речи, доказывая свою точку зрения; закрепление умения читать и понимать тексты на лингвистические темы; формирование умения анализировать структуру научных понятий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7- 1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плана, пересказ текста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устной реч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я домашнее задание или от</w:t>
              <w:softHyphen/>
              <w:t>вечая на уроке на вопросы учите</w:t>
              <w:softHyphen/>
              <w:t>ля,  использовать две разновидно</w:t>
              <w:softHyphen/>
              <w:t xml:space="preserve">сти    рассуждения-доказательства (с </w:t>
            </w:r>
            <w:r>
              <w:rPr>
                <w:i/>
                <w:iCs/>
                <w:sz w:val="20"/>
                <w:szCs w:val="20"/>
              </w:rPr>
              <w:t xml:space="preserve">так как </w:t>
            </w:r>
            <w:r>
              <w:rPr>
                <w:sz w:val="20"/>
                <w:szCs w:val="20"/>
              </w:rPr>
              <w:t xml:space="preserve">и с </w:t>
            </w:r>
            <w:r>
              <w:rPr>
                <w:i/>
                <w:iCs/>
                <w:sz w:val="20"/>
                <w:szCs w:val="20"/>
              </w:rPr>
              <w:t>поэтому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 1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р. Рассуждение-объяснение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умения определять стиль речи, доказывая свою точку зрения; закрепление умения читать и понимать тексты на лингвистические темы; формирование умения анализировать структуру научных понятий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89, 19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устной реч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я домашнее задание или от</w:t>
              <w:softHyphen/>
              <w:t>вечая на уроке на вопросы учите</w:t>
              <w:softHyphen/>
              <w:t>ля,  использовать две разновидно</w:t>
              <w:softHyphen/>
              <w:t xml:space="preserve">сти    рассуждения-доказательства (с </w:t>
            </w:r>
            <w:r>
              <w:rPr>
                <w:i/>
                <w:iCs/>
                <w:sz w:val="20"/>
                <w:szCs w:val="20"/>
              </w:rPr>
              <w:t xml:space="preserve">так как </w:t>
            </w:r>
            <w:r>
              <w:rPr>
                <w:sz w:val="20"/>
                <w:szCs w:val="20"/>
              </w:rPr>
              <w:t xml:space="preserve">и с </w:t>
            </w:r>
            <w:r>
              <w:rPr>
                <w:i/>
                <w:iCs/>
                <w:sz w:val="20"/>
                <w:szCs w:val="20"/>
              </w:rPr>
              <w:t>поэтому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ложных существительных. Словарный диктант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своения темы. Отработка  умения слитно и через дефис писать сложные существительные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ложных существительны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ть представление и соответст</w:t>
              <w:softHyphen/>
              <w:t xml:space="preserve">вующий навык слитного написания слов </w:t>
            </w:r>
            <w:r>
              <w:rPr>
                <w:i/>
                <w:iCs/>
                <w:sz w:val="20"/>
                <w:szCs w:val="20"/>
              </w:rPr>
              <w:t xml:space="preserve">(лесоруб, биосфера), </w:t>
            </w:r>
            <w:r>
              <w:rPr>
                <w:sz w:val="20"/>
                <w:szCs w:val="20"/>
              </w:rPr>
              <w:t xml:space="preserve">дефисного </w:t>
            </w:r>
            <w:r>
              <w:rPr>
                <w:i/>
                <w:iCs/>
                <w:sz w:val="20"/>
                <w:szCs w:val="20"/>
              </w:rPr>
              <w:t>(юго-за</w:t>
              <w:softHyphen/>
              <w:t xml:space="preserve">пад, диван-кровать, Ростов-на-Дону), </w:t>
            </w:r>
            <w:r>
              <w:rPr>
                <w:sz w:val="20"/>
                <w:szCs w:val="20"/>
              </w:rPr>
              <w:t xml:space="preserve">слов с начальной частью </w:t>
            </w:r>
            <w:r>
              <w:rPr>
                <w:i/>
                <w:iCs/>
                <w:sz w:val="20"/>
                <w:szCs w:val="20"/>
              </w:rPr>
              <w:t>пол- (полшестого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ый диктан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образова</w:t>
              <w:softHyphen/>
              <w:t>ние имен  при</w:t>
              <w:softHyphen/>
              <w:t>лагательных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 умения определять способ словообразования; орфографический повтор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лингвистических термино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212, 211, языковой анализ текст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устной и письменной реч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ить все известные способы морфоло</w:t>
              <w:softHyphen/>
              <w:t>гического   образования   слов   на   примере анализа имен прилагательных. Тренироваться в опознавании разных спо</w:t>
              <w:softHyphen/>
              <w:t>собов образования имен прилагательных и определении словообразовательного значе</w:t>
              <w:softHyphen/>
              <w:t>ния словообразующих суффиксов. Учиться правильно употреблять в речи па</w:t>
              <w:softHyphen/>
              <w:t xml:space="preserve">ронимы (без введения термина), учитывая их смысловые различия </w:t>
            </w:r>
            <w:r>
              <w:rPr>
                <w:i/>
                <w:iCs/>
                <w:sz w:val="20"/>
                <w:szCs w:val="20"/>
              </w:rPr>
              <w:t xml:space="preserve">(соседний </w:t>
            </w:r>
            <w:r>
              <w:rPr>
                <w:sz w:val="20"/>
                <w:szCs w:val="20"/>
              </w:rPr>
              <w:t xml:space="preserve">— </w:t>
            </w:r>
            <w:r>
              <w:rPr>
                <w:i/>
                <w:iCs/>
                <w:sz w:val="20"/>
                <w:szCs w:val="20"/>
              </w:rPr>
              <w:t>сосед</w:t>
              <w:softHyphen/>
              <w:t xml:space="preserve">ский, дождливый </w:t>
            </w:r>
            <w:r>
              <w:rPr>
                <w:sz w:val="20"/>
                <w:szCs w:val="20"/>
              </w:rPr>
              <w:t xml:space="preserve">— </w:t>
            </w:r>
            <w:r>
              <w:rPr>
                <w:i/>
                <w:iCs/>
                <w:sz w:val="20"/>
                <w:szCs w:val="20"/>
              </w:rPr>
              <w:t xml:space="preserve">дождевой </w:t>
            </w:r>
            <w:r>
              <w:rPr>
                <w:sz w:val="20"/>
                <w:szCs w:val="20"/>
              </w:rPr>
              <w:t>и т. д.). Совершенствовать умение работать с тол</w:t>
              <w:softHyphen/>
              <w:t>ковым словарем при определении лексиче</w:t>
              <w:softHyphen/>
              <w:t>ского значения слов-паронимов. Развивать  умение  строить словообразова</w:t>
              <w:softHyphen/>
              <w:t>тельную цепочку и доказывать тем самым морфемное строение слов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жнен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образова</w:t>
              <w:softHyphen/>
              <w:t>ние имен  при</w:t>
              <w:softHyphen/>
              <w:t>лагательных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умения распознавать способ образования прилагательных; закрепление умения определять значение суффиксов; формирование умения употреблять в речи паронимы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 из упр. 20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217, лингвистический рассказ по таблиц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зительно-выразительные средства в творчестве Д.Мамина-Сибиряка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образование и правописание сложных имен прилагательных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умения определять способ словообразования прилагательных и значение суффикса; формирование умения написания сложных  прилагательных, образованных от сложных существительных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1, 2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ложных имен прилагательных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с обобщающим словом.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 анализ текста, работа с микротекстом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отворение Ю.Хазанова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2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ложных имен прилагательных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умения писать сложные прилагательные и существительные; попутный орфографический и пунктуационный повтор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1, 2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ложных имен прилагательных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в СП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прилагательных способом сложения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ь самоанализ выполненной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нать случаи употребления дефиса (уметь перечислить, привести примеры; слова типа </w:t>
            </w:r>
            <w:r>
              <w:rPr>
                <w:i/>
                <w:iCs/>
                <w:sz w:val="20"/>
                <w:szCs w:val="20"/>
              </w:rPr>
              <w:t xml:space="preserve">машиностроительный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i/>
                <w:iCs/>
                <w:sz w:val="20"/>
                <w:szCs w:val="20"/>
              </w:rPr>
              <w:t>машинно-трактор</w:t>
              <w:softHyphen/>
              <w:t xml:space="preserve">ный </w:t>
            </w:r>
            <w:r>
              <w:rPr>
                <w:sz w:val="20"/>
                <w:szCs w:val="20"/>
              </w:rPr>
              <w:t>даются в сопоставлении)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енный опрос,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.р. Официально-деловой стиль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определять  и характеризовать деловой стиль на основе речевой ситуации; формирование умения создавать небольшие тексты делового стиля; формирования умения «сжимать» материал до опорного конспекта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9 с. 85-8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имен собственны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при написании объявления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объявления, творческое задание по упр. 198, редактирование текста 19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письменной речи при оформлении деловых бума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деловой стиль на осно</w:t>
              <w:softHyphen/>
              <w:t>ве речевой ситуации, «вычитанной из текста»; анализировать тексты делового   стиля;   находить   в   них характерные   языковые   средства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97, или инструкция к своим упражнения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ложных имен прилагательных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навыка правописания сложных прилагательных; формирование умения употреблять сложные прилагательные в речи; сопутствующий орфографический и пунктуационный повтор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1, 2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ложных имен прилагательных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при однородных членах предложения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ое списывание; написание миниатюры-зарисовки о позднеосенней природ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ины художников Н.Н.Дубовского «Море», С.Ю. Жуковского «Осень.Веранда»,  И.И. Левитана «Лесистый берег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нать случаи употребления дефиса (уметь перечислить, привести примеры; слова типа </w:t>
            </w:r>
            <w:r>
              <w:rPr>
                <w:i/>
                <w:iCs/>
                <w:sz w:val="20"/>
                <w:szCs w:val="20"/>
              </w:rPr>
              <w:t xml:space="preserve">машиностроительный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i/>
                <w:iCs/>
                <w:sz w:val="20"/>
                <w:szCs w:val="20"/>
              </w:rPr>
              <w:t>машинно-трактор</w:t>
              <w:softHyphen/>
              <w:t xml:space="preserve">ный </w:t>
            </w:r>
            <w:r>
              <w:rPr>
                <w:sz w:val="20"/>
                <w:szCs w:val="20"/>
              </w:rPr>
              <w:t>даются в сопоставлении)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вописание </w:t>
            </w:r>
            <w:r>
              <w:rPr>
                <w:i/>
                <w:iCs/>
                <w:sz w:val="20"/>
                <w:szCs w:val="20"/>
              </w:rPr>
              <w:t xml:space="preserve">н </w:t>
            </w:r>
            <w:r>
              <w:rPr>
                <w:sz w:val="20"/>
                <w:szCs w:val="20"/>
              </w:rPr>
              <w:t xml:space="preserve">— </w:t>
            </w:r>
            <w:r>
              <w:rPr>
                <w:i/>
                <w:iCs/>
                <w:sz w:val="20"/>
                <w:szCs w:val="20"/>
              </w:rPr>
              <w:t xml:space="preserve">нн  </w:t>
            </w:r>
            <w:r>
              <w:rPr>
                <w:sz w:val="20"/>
                <w:szCs w:val="20"/>
              </w:rPr>
              <w:t>в   при</w:t>
              <w:softHyphen/>
              <w:t xml:space="preserve">лагательных, образованных </w:t>
            </w:r>
            <w:r>
              <w:rPr>
                <w:spacing w:val="-2"/>
                <w:sz w:val="20"/>
                <w:szCs w:val="20"/>
              </w:rPr>
              <w:t>от существитель</w:t>
              <w:softHyphen/>
            </w:r>
            <w:r>
              <w:rPr>
                <w:sz w:val="20"/>
                <w:szCs w:val="20"/>
              </w:rPr>
              <w:t>ных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правила; формирование умения различать суффиксы прилагательного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н </w:t>
            </w:r>
            <w:r>
              <w:rPr>
                <w:sz w:val="20"/>
                <w:szCs w:val="20"/>
              </w:rPr>
              <w:t xml:space="preserve">— </w:t>
            </w:r>
            <w:r>
              <w:rPr>
                <w:i/>
                <w:iCs/>
                <w:sz w:val="20"/>
                <w:szCs w:val="20"/>
              </w:rPr>
              <w:t xml:space="preserve">нн  </w:t>
            </w:r>
            <w:r>
              <w:rPr>
                <w:sz w:val="20"/>
                <w:szCs w:val="20"/>
              </w:rPr>
              <w:t>в   при</w:t>
              <w:softHyphen/>
              <w:t xml:space="preserve">лагательных, образованных </w:t>
            </w:r>
            <w:r>
              <w:rPr>
                <w:spacing w:val="-2"/>
                <w:sz w:val="20"/>
                <w:szCs w:val="20"/>
              </w:rPr>
              <w:t>от существитель</w:t>
              <w:softHyphen/>
            </w:r>
            <w:r>
              <w:rPr>
                <w:sz w:val="20"/>
                <w:szCs w:val="20"/>
              </w:rPr>
              <w:t>ных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при однородных членах предложения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оваривание правила, выборочное конструирование прилагательных, образование прилагательных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устной и письменной реч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ind w:left="24" w:right="1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ть представление о тех группах</w:t>
            </w:r>
          </w:p>
          <w:p>
            <w:pPr>
              <w:pStyle w:val="Normal"/>
              <w:shd w:fill="FFFFFF" w:val="clear"/>
              <w:spacing w:lineRule="exact" w:line="187"/>
              <w:ind w:lef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, которые имеют суффикс:</w:t>
            </w:r>
          </w:p>
          <w:p>
            <w:pPr>
              <w:pStyle w:val="Normal"/>
              <w:shd w:fill="FFFFFF" w:val="clear"/>
              <w:spacing w:lineRule="exact" w:line="187"/>
              <w:ind w:lef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-ая- </w:t>
            </w:r>
            <w:r>
              <w:rPr>
                <w:i/>
                <w:iCs/>
                <w:sz w:val="20"/>
                <w:szCs w:val="20"/>
              </w:rPr>
              <w:t xml:space="preserve">(-ян-); </w:t>
            </w:r>
            <w:r>
              <w:rPr>
                <w:sz w:val="20"/>
                <w:szCs w:val="20"/>
              </w:rPr>
              <w:t xml:space="preserve">2) </w:t>
            </w:r>
            <w:r>
              <w:rPr>
                <w:i/>
                <w:iCs/>
                <w:sz w:val="20"/>
                <w:szCs w:val="20"/>
              </w:rPr>
              <w:t xml:space="preserve">-онн- (-енн-); </w:t>
            </w:r>
            <w:r>
              <w:rPr>
                <w:sz w:val="20"/>
                <w:szCs w:val="20"/>
              </w:rPr>
              <w:t xml:space="preserve">3) </w:t>
            </w:r>
            <w:r>
              <w:rPr>
                <w:i/>
                <w:iCs/>
                <w:sz w:val="20"/>
                <w:szCs w:val="20"/>
              </w:rPr>
              <w:t xml:space="preserve">-ин; </w:t>
            </w:r>
            <w:r>
              <w:rPr>
                <w:sz w:val="20"/>
                <w:szCs w:val="20"/>
              </w:rPr>
              <w:t xml:space="preserve">4) </w:t>
            </w:r>
            <w:r>
              <w:rPr>
                <w:i/>
                <w:iCs/>
                <w:sz w:val="20"/>
                <w:szCs w:val="20"/>
              </w:rPr>
              <w:t>-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чащиеся должны осмыслить^ значение этих суффиксов, дифференцировать их и со</w:t>
              <w:softHyphen/>
              <w:t>знательно употреблять при письме. Навык отрабатывается на протяжении месяца.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2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вописание </w:t>
            </w:r>
            <w:r>
              <w:rPr>
                <w:i/>
                <w:iCs/>
                <w:sz w:val="20"/>
                <w:szCs w:val="20"/>
              </w:rPr>
              <w:t xml:space="preserve">н </w:t>
            </w:r>
            <w:r>
              <w:rPr>
                <w:sz w:val="20"/>
                <w:szCs w:val="20"/>
              </w:rPr>
              <w:t xml:space="preserve">— </w:t>
            </w:r>
            <w:r>
              <w:rPr>
                <w:i/>
                <w:iCs/>
                <w:sz w:val="20"/>
                <w:szCs w:val="20"/>
              </w:rPr>
              <w:t xml:space="preserve">нн  </w:t>
            </w:r>
            <w:r>
              <w:rPr>
                <w:sz w:val="20"/>
                <w:szCs w:val="20"/>
              </w:rPr>
              <w:t>в   при</w:t>
              <w:softHyphen/>
              <w:t xml:space="preserve">лагательных, образованных </w:t>
            </w:r>
            <w:r>
              <w:rPr>
                <w:spacing w:val="-2"/>
                <w:sz w:val="20"/>
                <w:szCs w:val="20"/>
              </w:rPr>
              <w:t>от существитель</w:t>
              <w:softHyphen/>
            </w:r>
            <w:r>
              <w:rPr>
                <w:sz w:val="20"/>
                <w:szCs w:val="20"/>
              </w:rPr>
              <w:t>ных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правописания прилагательных с –н-, -нн- в суффиксах; закрепление умения образовывать прилагательные от существительных; формирование умения пользоваться карточкой-подсказкой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3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н </w:t>
            </w:r>
            <w:r>
              <w:rPr>
                <w:sz w:val="20"/>
                <w:szCs w:val="20"/>
              </w:rPr>
              <w:t xml:space="preserve">— </w:t>
            </w:r>
            <w:r>
              <w:rPr>
                <w:i/>
                <w:iCs/>
                <w:sz w:val="20"/>
                <w:szCs w:val="20"/>
              </w:rPr>
              <w:t xml:space="preserve">нн  </w:t>
            </w:r>
            <w:r>
              <w:rPr>
                <w:sz w:val="20"/>
                <w:szCs w:val="20"/>
              </w:rPr>
              <w:t>в   при</w:t>
              <w:softHyphen/>
              <w:t xml:space="preserve">лагательных, образованных </w:t>
            </w:r>
            <w:r>
              <w:rPr>
                <w:spacing w:val="-2"/>
                <w:sz w:val="20"/>
                <w:szCs w:val="20"/>
              </w:rPr>
              <w:t>от существитель</w:t>
              <w:softHyphen/>
            </w:r>
            <w:r>
              <w:rPr>
                <w:sz w:val="20"/>
                <w:szCs w:val="20"/>
              </w:rPr>
              <w:t>ных</w:t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ий диктант, образование прилагательных от существительных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5" w:after="0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</w:t>
            </w:r>
          </w:p>
          <w:p>
            <w:pPr>
              <w:pStyle w:val="Normal"/>
              <w:shd w:fill="FFFFFF" w:val="clear"/>
              <w:spacing w:lineRule="exact" w:line="274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ловарям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ый дикта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вописание </w:t>
            </w:r>
            <w:r>
              <w:rPr>
                <w:i/>
                <w:iCs/>
                <w:sz w:val="20"/>
                <w:szCs w:val="20"/>
              </w:rPr>
              <w:t xml:space="preserve">н </w:t>
            </w:r>
            <w:r>
              <w:rPr>
                <w:sz w:val="20"/>
                <w:szCs w:val="20"/>
              </w:rPr>
              <w:t xml:space="preserve">— </w:t>
            </w:r>
            <w:r>
              <w:rPr>
                <w:i/>
                <w:iCs/>
                <w:sz w:val="20"/>
                <w:szCs w:val="20"/>
              </w:rPr>
              <w:t xml:space="preserve">нн  </w:t>
            </w:r>
            <w:r>
              <w:rPr>
                <w:sz w:val="20"/>
                <w:szCs w:val="20"/>
              </w:rPr>
              <w:t>в   при</w:t>
              <w:softHyphen/>
              <w:t xml:space="preserve">лагательных, образованных </w:t>
            </w:r>
            <w:r>
              <w:rPr>
                <w:spacing w:val="-2"/>
                <w:sz w:val="20"/>
                <w:szCs w:val="20"/>
              </w:rPr>
              <w:t>от существитель</w:t>
              <w:softHyphen/>
            </w:r>
            <w:r>
              <w:rPr>
                <w:sz w:val="20"/>
                <w:szCs w:val="20"/>
              </w:rPr>
              <w:t>ных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умения правописания суффиксов прилагательных; формирование умения написания краткой формы прилагательного; пунктуационный и орфографический повтор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3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при однородных членах предложения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предложений, образование прилагательных,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устной и письменной реч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2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р Текст. Способы и средства связи предложений в тексте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умения находить «данное» и «новое» в тексте; формирование умения определять способ связи в фрагментах текста; формирование умения определять последовательную связь с повтором и местоимением;  формирование умения составлять небольшой текст с последовательной связью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емые  гласные в корне слов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в СП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кстов упр. 266, творческое задание упр. 26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устной и письменной реч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  «данное»   и   «новое»   в предложениях текста. Определять  способ  связи  предло</w:t>
              <w:softHyphen/>
              <w:t>жений в фрагментах текста</w:t>
            </w:r>
          </w:p>
          <w:p>
            <w:pPr>
              <w:pStyle w:val="Normal"/>
              <w:shd w:fill="FFFFFF" w:val="clear"/>
              <w:spacing w:lineRule="exact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 текстах научного, дело</w:t>
              <w:softHyphen/>
              <w:t>вого стилей группы предложений, связанных последовательной связью с повтором, в текстах художест</w:t>
              <w:softHyphen/>
              <w:t>венного стиля — с повтором и мес</w:t>
              <w:softHyphen/>
              <w:t>тоимением.</w:t>
            </w:r>
          </w:p>
          <w:p>
            <w:pPr>
              <w:pStyle w:val="Normal"/>
              <w:shd w:fill="FFFFFF" w:val="clear"/>
              <w:spacing w:lineRule="exact" w:line="192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небольшие тексты с по</w:t>
              <w:softHyphen/>
              <w:t>следовательной связь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2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писание </w:t>
            </w:r>
            <w:r>
              <w:rPr>
                <w:i/>
                <w:iCs/>
                <w:sz w:val="20"/>
                <w:szCs w:val="20"/>
              </w:rPr>
              <w:t xml:space="preserve">н </w:t>
            </w:r>
            <w:r>
              <w:rPr>
                <w:sz w:val="20"/>
                <w:szCs w:val="20"/>
              </w:rPr>
              <w:t xml:space="preserve">— </w:t>
            </w:r>
            <w:r>
              <w:rPr>
                <w:i/>
                <w:iCs/>
                <w:sz w:val="20"/>
                <w:szCs w:val="20"/>
              </w:rPr>
              <w:t xml:space="preserve">нн  </w:t>
            </w:r>
            <w:r>
              <w:rPr>
                <w:sz w:val="20"/>
                <w:szCs w:val="20"/>
              </w:rPr>
              <w:t>в   при</w:t>
              <w:softHyphen/>
              <w:t xml:space="preserve">лагательных, образованных </w:t>
            </w:r>
            <w:r>
              <w:rPr>
                <w:spacing w:val="-2"/>
                <w:sz w:val="20"/>
                <w:szCs w:val="20"/>
              </w:rPr>
              <w:t>от существитель</w:t>
              <w:softHyphen/>
            </w:r>
            <w:r>
              <w:rPr>
                <w:sz w:val="20"/>
                <w:szCs w:val="20"/>
              </w:rPr>
              <w:t>ных.  Проверочный диктант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навыка написания –н-, -нн- в прилагательных;  пунктуационный и орфографический повтор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н </w:t>
            </w:r>
            <w:r>
              <w:rPr>
                <w:sz w:val="20"/>
                <w:szCs w:val="20"/>
              </w:rPr>
              <w:t xml:space="preserve">— </w:t>
            </w:r>
            <w:r>
              <w:rPr>
                <w:i/>
                <w:iCs/>
                <w:sz w:val="20"/>
                <w:szCs w:val="20"/>
              </w:rPr>
              <w:t xml:space="preserve">нн  </w:t>
            </w:r>
            <w:r>
              <w:rPr>
                <w:sz w:val="20"/>
                <w:szCs w:val="20"/>
              </w:rPr>
              <w:t>в   при</w:t>
              <w:softHyphen/>
              <w:t xml:space="preserve">лагательных, образованных </w:t>
            </w:r>
            <w:r>
              <w:rPr>
                <w:spacing w:val="-2"/>
                <w:sz w:val="20"/>
                <w:szCs w:val="20"/>
              </w:rPr>
              <w:t>от существитель</w:t>
              <w:softHyphen/>
            </w:r>
            <w:r>
              <w:rPr>
                <w:sz w:val="20"/>
                <w:szCs w:val="20"/>
              </w:rPr>
              <w:t>ны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в СП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ый диктант, анализ текст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письменной реч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ind w:left="24" w:right="1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ть представление о тех группах</w:t>
            </w:r>
          </w:p>
          <w:p>
            <w:pPr>
              <w:pStyle w:val="Normal"/>
              <w:shd w:fill="FFFFFF" w:val="clear"/>
              <w:spacing w:lineRule="exact" w:line="187"/>
              <w:ind w:lef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, которые имеют суффикс:</w:t>
            </w:r>
          </w:p>
          <w:p>
            <w:pPr>
              <w:pStyle w:val="Normal"/>
              <w:shd w:fill="FFFFFF" w:val="clear"/>
              <w:spacing w:lineRule="exact" w:line="187"/>
              <w:ind w:lef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-ая- </w:t>
            </w:r>
            <w:r>
              <w:rPr>
                <w:i/>
                <w:iCs/>
                <w:sz w:val="20"/>
                <w:szCs w:val="20"/>
              </w:rPr>
              <w:t xml:space="preserve">(-ян-); </w:t>
            </w:r>
            <w:r>
              <w:rPr>
                <w:sz w:val="20"/>
                <w:szCs w:val="20"/>
              </w:rPr>
              <w:t xml:space="preserve">2) </w:t>
            </w:r>
            <w:r>
              <w:rPr>
                <w:i/>
                <w:iCs/>
                <w:sz w:val="20"/>
                <w:szCs w:val="20"/>
              </w:rPr>
              <w:t xml:space="preserve">-онн- (-енн-); </w:t>
            </w:r>
            <w:r>
              <w:rPr>
                <w:sz w:val="20"/>
                <w:szCs w:val="20"/>
              </w:rPr>
              <w:t xml:space="preserve">3) </w:t>
            </w:r>
            <w:r>
              <w:rPr>
                <w:i/>
                <w:iCs/>
                <w:sz w:val="20"/>
                <w:szCs w:val="20"/>
              </w:rPr>
              <w:t xml:space="preserve">-ин; </w:t>
            </w:r>
            <w:r>
              <w:rPr>
                <w:sz w:val="20"/>
                <w:szCs w:val="20"/>
              </w:rPr>
              <w:t xml:space="preserve">4) </w:t>
            </w:r>
            <w:r>
              <w:rPr>
                <w:i/>
                <w:iCs/>
                <w:sz w:val="20"/>
                <w:szCs w:val="20"/>
              </w:rPr>
              <w:t>-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чащиеся должны осмыслить^ значение этих суффиксов, дифференцировать их и со</w:t>
              <w:softHyphen/>
              <w:t>знательно употреблять при письме. Навык отрабатывается на протяжении месяца.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ый дикта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теме « Правописание существительных и прилагательных»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бщение по теме « Правописание существительных и прилагательных». Закрепление написания, тренировочные упражнения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и таблицы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СП-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уществительных и прилагательны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в СП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кст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письменной реч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нтролируется усвоение правописания </w:t>
            </w:r>
            <w:r>
              <w:rPr>
                <w:i/>
                <w:iCs/>
                <w:sz w:val="20"/>
                <w:szCs w:val="20"/>
              </w:rPr>
              <w:t xml:space="preserve">не </w:t>
            </w:r>
            <w:r>
              <w:rPr>
                <w:sz w:val="20"/>
                <w:szCs w:val="20"/>
              </w:rPr>
              <w:t>с глаголами, существительными и прилага</w:t>
              <w:softHyphen/>
              <w:t>тельными; правописание сложных прилага</w:t>
              <w:softHyphen/>
              <w:t xml:space="preserve">тельных, суффиксов прилагательных с н — </w:t>
            </w:r>
            <w:r>
              <w:rPr>
                <w:i/>
                <w:iCs/>
                <w:sz w:val="20"/>
                <w:szCs w:val="20"/>
              </w:rPr>
              <w:t xml:space="preserve">нн. </w:t>
            </w:r>
            <w:r>
              <w:rPr>
                <w:sz w:val="20"/>
                <w:szCs w:val="20"/>
              </w:rPr>
              <w:t>(Слабо усвоенный материал отрабаты</w:t>
              <w:softHyphen/>
              <w:t>вается через каждодневные упражнения.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жнен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 по теме «Правописание существительных и прилагательных»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своения изученных орфограмм; проверка умения находить изученные орфограммы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го диктанта. Работа над ошибками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ind w:left="14" w:firstLine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р. </w:t>
            </w:r>
            <w:r>
              <w:rPr>
                <w:bCs/>
                <w:spacing w:val="-2"/>
                <w:sz w:val="20"/>
                <w:szCs w:val="20"/>
              </w:rPr>
              <w:t xml:space="preserve"> Употребление параллельной </w:t>
            </w:r>
            <w:r>
              <w:rPr>
                <w:spacing w:val="-2"/>
                <w:sz w:val="20"/>
                <w:szCs w:val="20"/>
              </w:rPr>
              <w:t>связи с повтор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умения определять вид связи в тексте; формирование умения сохранять стилевые и речевые особенности текста при пересказе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в СП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кстов, сопоставление текстов, 282, 28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сть Ричи Достян «Два челове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чать в исходном тексте и со</w:t>
              <w:softHyphen/>
              <w:t>хранять в изложении характерные для художественного стиля языко</w:t>
              <w:softHyphen/>
              <w:t>вые и речевые средства, в частно</w:t>
              <w:softHyphen/>
            </w:r>
            <w:r>
              <w:rPr>
                <w:spacing w:val="-1"/>
                <w:sz w:val="20"/>
                <w:szCs w:val="20"/>
              </w:rPr>
              <w:t>сти    параллельную    связь    с    по</w:t>
              <w:softHyphen/>
            </w:r>
            <w:r>
              <w:rPr>
                <w:sz w:val="20"/>
                <w:szCs w:val="20"/>
              </w:rPr>
              <w:t xml:space="preserve">втором. 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2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.р  Изложение  текста   с  экс</w:t>
              <w:softHyphen/>
            </w:r>
            <w:r>
              <w:rPr>
                <w:spacing w:val="-1"/>
                <w:sz w:val="20"/>
                <w:szCs w:val="20"/>
              </w:rPr>
              <w:t xml:space="preserve">прессивным   повтором   «Тоска   по </w:t>
            </w:r>
            <w:r>
              <w:rPr>
                <w:sz w:val="20"/>
                <w:szCs w:val="20"/>
              </w:rPr>
              <w:t>Москве»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изложения с экспрессивным повтором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письменной реч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ложение  текста   с  экс</w:t>
              <w:softHyphen/>
            </w:r>
            <w:r>
              <w:rPr>
                <w:spacing w:val="-1"/>
                <w:sz w:val="20"/>
                <w:szCs w:val="20"/>
              </w:rPr>
              <w:t xml:space="preserve">прессивным   повтором   «Тоска   по </w:t>
            </w:r>
            <w:r>
              <w:rPr>
                <w:sz w:val="20"/>
                <w:szCs w:val="20"/>
              </w:rPr>
              <w:t>Москве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р. Анализ изложений. Работа над ошибками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актировать    тексты    с    повто</w:t>
              <w:softHyphen/>
              <w:t>ром — недочетом  (анализ  изложе</w:t>
              <w:softHyphen/>
              <w:t>ния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образо</w:t>
              <w:softHyphen/>
              <w:t>вание     глаго</w:t>
              <w:softHyphen/>
              <w:t>лов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образовывать глаголы и определять способ словообразования; закрепление умения составлять  словообразовательную цепочку;  формирование умения правописания у глагола суффиксов –ыва- (-ива-) - -ова- (ева-); закрепление умения написания глагольного суффикса прошедшего времени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3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дующиеся гласные в корне слов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в СП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тение и пересказ лингвистического текста; анализ текста упр. 314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31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Г.Скребицког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ind w:right="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новные морфологические способы образования существительных, прилагатель</w:t>
              <w:softHyphen/>
              <w:t>ных и глаголов.</w:t>
            </w:r>
          </w:p>
          <w:p>
            <w:pPr>
              <w:pStyle w:val="Normal"/>
              <w:shd w:fill="FFFFFF" w:val="clear"/>
              <w:spacing w:lineRule="exact" w:line="187"/>
              <w:ind w:right="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аться в умении определять слово</w:t>
              <w:softHyphen/>
              <w:t>образовательное значение приставок в гла</w:t>
              <w:softHyphen/>
              <w:t>голах, образованных приставочным спосо</w:t>
              <w:softHyphen/>
              <w:t>б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умение морфемного раз</w:t>
              <w:softHyphen/>
              <w:t>бора с опорой на семантико-словообразова-тельный анализ слов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3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образо</w:t>
              <w:softHyphen/>
              <w:t>вание     глаго</w:t>
              <w:softHyphen/>
              <w:t>лов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умения видеть морфемный состав глагола, составлять его словообразовательную цепочку; орфографический и пунктуационный повтор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3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емая гласная в корне слов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в СП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 анализ предложени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3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писание приставок </w:t>
            </w:r>
            <w:r>
              <w:rPr>
                <w:b/>
                <w:bCs/>
                <w:i/>
                <w:iCs/>
                <w:sz w:val="20"/>
                <w:szCs w:val="20"/>
              </w:rPr>
              <w:t>пре-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b/>
                <w:bCs/>
                <w:i/>
                <w:iCs/>
                <w:sz w:val="20"/>
                <w:szCs w:val="20"/>
              </w:rPr>
              <w:t>при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правила; формирование умения определять значение приставок пре-, при-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3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писание приставок </w:t>
            </w:r>
            <w:r>
              <w:rPr>
                <w:b/>
                <w:bCs/>
                <w:i/>
                <w:iCs/>
                <w:sz w:val="20"/>
                <w:szCs w:val="20"/>
              </w:rPr>
              <w:t>пре-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b/>
                <w:bCs/>
                <w:i/>
                <w:iCs/>
                <w:sz w:val="20"/>
                <w:szCs w:val="20"/>
              </w:rPr>
              <w:t>при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кст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отворение А. Каюти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нимать, что употребление приставок </w:t>
            </w:r>
            <w:r>
              <w:rPr>
                <w:b/>
                <w:bCs/>
                <w:i/>
                <w:iCs/>
                <w:sz w:val="20"/>
                <w:szCs w:val="20"/>
              </w:rPr>
              <w:t>пре-</w:t>
            </w:r>
            <w:r>
              <w:rPr>
                <w:sz w:val="20"/>
                <w:szCs w:val="20"/>
              </w:rPr>
              <w:t xml:space="preserve">или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при- </w:t>
            </w:r>
            <w:r>
              <w:rPr>
                <w:sz w:val="20"/>
                <w:szCs w:val="20"/>
              </w:rPr>
              <w:t>зависит от того значения, которое приставки   имеют  в   слове  (семантическая основа  выбора написания). Правописание слов с затемненной этимологией приставок и иноязычного происхождения заучивается. Навык формируется на протяжении полуто</w:t>
              <w:softHyphen/>
              <w:t>ра месяцев.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3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писание приставок </w:t>
            </w:r>
            <w:r>
              <w:rPr>
                <w:b/>
                <w:bCs/>
                <w:i/>
                <w:iCs/>
                <w:sz w:val="20"/>
                <w:szCs w:val="20"/>
              </w:rPr>
              <w:t>пре-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b/>
                <w:bCs/>
                <w:i/>
                <w:iCs/>
                <w:sz w:val="20"/>
                <w:szCs w:val="20"/>
              </w:rPr>
              <w:t>при-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умения различать приставки по их значению; формирование умения правильно писать слова с приставками неясного значения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3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писание приставок </w:t>
            </w:r>
            <w:r>
              <w:rPr>
                <w:b/>
                <w:bCs/>
                <w:i/>
                <w:iCs/>
                <w:sz w:val="20"/>
                <w:szCs w:val="20"/>
              </w:rPr>
              <w:t>пре-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b/>
                <w:bCs/>
                <w:i/>
                <w:iCs/>
                <w:sz w:val="20"/>
                <w:szCs w:val="20"/>
              </w:rPr>
              <w:t>при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ловосочетаний, анализ текста упр. 33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е произношение заимствованных слов, в начале которых пишется пре-, при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3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удные случаи правописания  приставок </w:t>
            </w:r>
            <w:r>
              <w:rPr>
                <w:b/>
                <w:bCs/>
                <w:i/>
                <w:iCs/>
                <w:sz w:val="20"/>
                <w:szCs w:val="20"/>
              </w:rPr>
              <w:t>пре -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b/>
                <w:bCs/>
                <w:i/>
                <w:iCs/>
                <w:sz w:val="20"/>
                <w:szCs w:val="20"/>
              </w:rPr>
              <w:t>при-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умения различать и правильно писать приставки пре-, при- в словах; формирование умения пользоваться справочным материалом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3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писание приставок </w:t>
            </w:r>
            <w:r>
              <w:rPr>
                <w:b/>
                <w:bCs/>
                <w:i/>
                <w:iCs/>
                <w:sz w:val="20"/>
                <w:szCs w:val="20"/>
              </w:rPr>
              <w:t>пре-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b/>
                <w:bCs/>
                <w:i/>
                <w:iCs/>
                <w:sz w:val="20"/>
                <w:szCs w:val="20"/>
              </w:rPr>
              <w:t>при-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в СП, при прямой речи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значение приставок, комментированное чтение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письменной реч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3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писание приставок </w:t>
            </w:r>
            <w:r>
              <w:rPr>
                <w:bCs/>
                <w:iCs/>
                <w:sz w:val="20"/>
                <w:szCs w:val="20"/>
              </w:rPr>
              <w:t>пре-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bCs/>
                <w:iCs/>
                <w:sz w:val="20"/>
                <w:szCs w:val="20"/>
              </w:rPr>
              <w:t>при-. Проверочный диктант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своения темы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3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писание приставок </w:t>
            </w:r>
            <w:r>
              <w:rPr>
                <w:b/>
                <w:bCs/>
                <w:i/>
                <w:iCs/>
                <w:sz w:val="20"/>
                <w:szCs w:val="20"/>
              </w:rPr>
              <w:t>пре-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b/>
                <w:bCs/>
                <w:i/>
                <w:iCs/>
                <w:sz w:val="20"/>
                <w:szCs w:val="20"/>
              </w:rPr>
              <w:t>при-</w:t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кстов упр. 33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письменной реч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оверочный диктан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уквы </w:t>
            </w:r>
            <w:r>
              <w:rPr>
                <w:i/>
                <w:iCs/>
                <w:sz w:val="20"/>
                <w:szCs w:val="20"/>
              </w:rPr>
              <w:t xml:space="preserve">ы </w:t>
            </w:r>
            <w:r>
              <w:rPr>
                <w:sz w:val="20"/>
                <w:szCs w:val="20"/>
              </w:rPr>
              <w:t>— и в корне после приставок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правила; закрепление навыка правильно писать слова с приставками;  закрепление навыка словообразовательного анализа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3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ы </w:t>
            </w:r>
            <w:r>
              <w:rPr>
                <w:sz w:val="20"/>
                <w:szCs w:val="20"/>
              </w:rPr>
              <w:t>— и в корне после приставок</w:t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мини-текст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письменной реч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этих слов невелика. Учащиеся учат</w:t>
              <w:softHyphen/>
              <w:t>ся опознавать группу этих слов и понимать, при каких условиях после приставок в кор</w:t>
              <w:softHyphen/>
              <w:t xml:space="preserve">не сохраняется буква </w:t>
            </w:r>
            <w:r>
              <w:rPr>
                <w:i/>
                <w:iCs/>
                <w:sz w:val="20"/>
                <w:szCs w:val="20"/>
              </w:rPr>
              <w:t xml:space="preserve">и, </w:t>
            </w:r>
            <w:r>
              <w:rPr>
                <w:sz w:val="20"/>
                <w:szCs w:val="20"/>
              </w:rPr>
              <w:t>а при каких — вме</w:t>
              <w:softHyphen/>
              <w:t xml:space="preserve">сто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</w:rPr>
              <w:t xml:space="preserve">пишется буква </w:t>
            </w:r>
            <w:r>
              <w:rPr>
                <w:i/>
                <w:iCs/>
                <w:sz w:val="20"/>
                <w:szCs w:val="20"/>
              </w:rPr>
              <w:t>ы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теме «Словообразование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СП- 7, 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письменной реч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ая работа по словообразованию. 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я основных способов образования   существительных, прилагатель</w:t>
              <w:softHyphen/>
              <w:t>ных и глаголов, умение соотносить  словообразовательные модели с конкретными словами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ется знание основных способов об</w:t>
              <w:softHyphen/>
              <w:t>разования существительных, прилагатель</w:t>
              <w:softHyphen/>
              <w:t>ных и глаголов; владение морфемно-слово-образовательным анализом; способность со</w:t>
              <w:softHyphen/>
              <w:t>относить словообразовательные модели с конкретными словам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по словообразованию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р. Редактирование текста с неудачным повтором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видеть и исправлять речевые недочёты – неудачные повторы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тный орфографический повтор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ре между подлежащим и сказуемым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актирование текста с неудачным повтором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Эдуарда Шима «Кто копает грядк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актировать    тексты    с    повто</w:t>
              <w:softHyphen/>
              <w:t>ром — недочетом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29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имен     сущест</w:t>
              <w:softHyphen/>
              <w:t>вительных в ре</w:t>
              <w:softHyphen/>
              <w:t>чи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представления о роли существительных в образной речи; формирование умения находить в тексте и использовать в речи существительные в переносном значении; понятие о метафоре, сравнении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окончаний существительных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при однородных членах предложения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языковых средст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ывок из романа А.С. Пушкина «Евгений Онегин»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ind w:right="48" w:firstLine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 роли существитель</w:t>
              <w:softHyphen/>
              <w:t>ных в достижении точности, информативно</w:t>
              <w:softHyphen/>
              <w:t>сти и выразительности речи. Совершенствовать умение работать с раз</w:t>
              <w:softHyphen/>
              <w:t>ными    типами    лингвистических   словарей (толковый, синонимов, антонимов). Наблюдать за использованием имен суще</w:t>
              <w:softHyphen/>
              <w:t>ствительных в создании фразеологизмов, а также метафор, сравнений в художествен</w:t>
              <w:softHyphen/>
              <w:t>ных текст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вать элементарными навыками ана</w:t>
              <w:softHyphen/>
              <w:t>лиза художественного текста, определяя особенности употребления в нем многознач</w:t>
              <w:softHyphen/>
              <w:t>ных имен существительных; переносного значения слова; синонимов, антонимов, именных фразеологизмо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ительные и их синонимы и антонимы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умения узнавать метафоры и сравнения, определять их роль в тексте; формирование умения находить синонимы и антонимы; формирование умения составлять словарную статью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СП-6</w:t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е упр. 15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ция картины В.М.Васнецова «Витязь на распутье»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ительные – поэтические обращения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умения находить средства выразительности, выраженные существительными; формирование умения видеть обращения, выразительно читать их в предложениях, выделять на письме; формирование умения составлять и пересказывать лингвистический текст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корней</w:t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5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отворение М.Ю. Лермонтова «Родина»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и произношение имен существительных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правильно произносить существительные – термины лингвистики; закрепление умения правильно ставить ударение в сложных для произношения словах; формирование умения расшифровывать фонетическую запись; подготовка к контрольной работе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70 - 7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уществительны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эпический анализ сло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эпические нормы произношения существитель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10" w:right="38"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произносить существительные — термины лингвистики.</w:t>
            </w:r>
          </w:p>
          <w:p>
            <w:pPr>
              <w:pStyle w:val="Normal"/>
              <w:shd w:fill="FFFFFF" w:val="clear"/>
              <w:spacing w:lineRule="exact" w:line="192"/>
              <w:ind w:left="10" w:right="38"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произношение употреблен</w:t>
              <w:softHyphen/>
              <w:t>ных имен существительных из орфоэпиче</w:t>
              <w:softHyphen/>
              <w:t>ского словар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ся соблюдать правильное ударение в существительных с предлогами; составлять и расшифровывать фонетические записи; выразительно читать текст, соблюдая нор</w:t>
              <w:softHyphen/>
              <w:t>мы произношен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ind w:right="14" w:firstLine="19"/>
              <w:rPr/>
            </w:pPr>
            <w:r>
              <w:rPr>
                <w:sz w:val="20"/>
                <w:szCs w:val="20"/>
              </w:rPr>
              <w:t>Р.р.</w:t>
            </w:r>
            <w:r>
              <w:rPr>
                <w:bCs/>
                <w:spacing w:val="-3"/>
                <w:sz w:val="20"/>
                <w:szCs w:val="20"/>
              </w:rPr>
              <w:t xml:space="preserve"> Повествование художественного и </w:t>
            </w:r>
            <w:r>
              <w:rPr>
                <w:bCs/>
                <w:sz w:val="20"/>
                <w:szCs w:val="20"/>
              </w:rPr>
              <w:t xml:space="preserve">разговорного </w:t>
            </w:r>
            <w:r>
              <w:rPr>
                <w:sz w:val="20"/>
                <w:szCs w:val="20"/>
              </w:rPr>
              <w:t>сти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умения находить повествовательные фрагменты и анализировать способы выражения действительности; формирование умения создавать и совершенствовать повествовательные тексты.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тное повторение изученных орфограм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тное повторение изученных пунктограмм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текстового материала; редактирование текста, создание собственного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пр. 46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ывки из рассказов Купр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 в  текстах художествен</w:t>
              <w:softHyphen/>
              <w:t>ных произведений повествователь</w:t>
              <w:softHyphen/>
              <w:t>ные    фрагменты;    анализировать способы  выражения действия; со</w:t>
              <w:softHyphen/>
              <w:t>здавать и совершенствовать пове</w:t>
              <w:softHyphen/>
              <w:t>ствовательные тексты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4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 по орфографии и пунктуации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ка сформированности умений и навыков правописания приставок, корней слов, окончаний глагола. Диагностика сформированности умения ставить запятые в предложениях с однородными членами и в сложном предложении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ряется усвоение правописания при</w:t>
              <w:softHyphen/>
              <w:t xml:space="preserve">ставок (особенно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пре-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при-), </w:t>
            </w:r>
            <w:r>
              <w:rPr>
                <w:sz w:val="20"/>
                <w:szCs w:val="20"/>
              </w:rPr>
              <w:t>а также ра</w:t>
              <w:softHyphen/>
              <w:t xml:space="preserve">нее изученный материал по орфографии </w:t>
            </w:r>
            <w:r>
              <w:rPr>
                <w:b/>
                <w:bCs/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</w:rPr>
              <w:t>пунктуаци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 по орфографии и пунктуац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го диктанта. Работа над ошибками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имен  прилага</w:t>
              <w:softHyphen/>
              <w:t>тельных в речи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уместного употребления прилагательных в речи для придания ей образности и выразительности. Орфографический повтор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4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прилагательных, проверяемая гласная в корне с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238, 252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в предложениях с однородными членами предложения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лингвистического текста, комплексный анализ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пр. 237; упр. 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ция картины русского живописца И.Н. Крамского «Портрет сказителя былин»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14" w:firstLine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 роли имен прилага</w:t>
              <w:softHyphen/>
              <w:t>тельных в достижении точности и вырази</w:t>
              <w:softHyphen/>
              <w:t>тельности реч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блюдать за использованием имен прилагательных в создании эпитетов. Тренироваться в подборе синонимов и анто</w:t>
              <w:softHyphen/>
              <w:t>нимов с учетом лексического значения мно</w:t>
              <w:softHyphen/>
              <w:t>гозначного имени прилагательного. Иметь представление о переходе некоторых имен  прилагательных в  разряд  существи</w:t>
              <w:softHyphen/>
              <w:t xml:space="preserve">тельных </w:t>
            </w:r>
            <w:r>
              <w:rPr>
                <w:i/>
                <w:iCs/>
                <w:sz w:val="20"/>
                <w:szCs w:val="20"/>
              </w:rPr>
              <w:t xml:space="preserve">(столовая, кладовая). </w:t>
            </w:r>
            <w:r>
              <w:rPr>
                <w:sz w:val="20"/>
                <w:szCs w:val="20"/>
              </w:rPr>
              <w:t>Овладеть элементарными навыками анали</w:t>
              <w:softHyphen/>
              <w:t>за художественного текста, определяя осо</w:t>
              <w:softHyphen/>
              <w:t>бенности  употребления  в  нем  переносного значения    прилагательного,    прилагатель</w:t>
              <w:softHyphen/>
              <w:t>ных-синонимов, антонимо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2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тельные и их синонимы и антонимы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пользоваться словарём для подбора синонимов и антонимов; словообразовательный повтор; орфографический повтор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4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бор синонимов и антонимов;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246, 24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ция картины А.М. Герасимова «Дары осени»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или упр. 2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имён прилагательных в письменной речи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умения правильно употреблять прилагательные в речи. Орфографический и пунктуационный повтор. Закрепление умения пользоваться словарем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4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ое задание по упр. 25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ция картиныА.А.Пластова «Сенокос»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2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ношение имён прилагательных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авильного произношения прилагательных; умения пользоваться словарем. Подготовка к контрольной работе по орфоэпии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1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фразеологизмами из упр. 150 с. 67, произношение имен прилагательных упр. 256, 257,  с. 108, 10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устной реч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ind w:left="5" w:right="29" w:firstLine="5"/>
              <w:rPr/>
            </w:pPr>
            <w:r>
              <w:rPr>
                <w:sz w:val="20"/>
                <w:szCs w:val="20"/>
              </w:rPr>
              <w:t>Учиться  правильно  произносить употреби</w:t>
              <w:softHyphen/>
              <w:t xml:space="preserve">тельные в речи прилагательные, особенно в краткой форме, усвоив конкретное правило. Отрабатывать    правильное    произношение </w:t>
            </w:r>
            <w:r>
              <w:rPr>
                <w:spacing w:val="-1"/>
                <w:sz w:val="20"/>
                <w:szCs w:val="20"/>
              </w:rPr>
              <w:t xml:space="preserve">прилагательных    в    форме    сравнительной </w:t>
            </w:r>
            <w:r>
              <w:rPr>
                <w:sz w:val="20"/>
                <w:szCs w:val="20"/>
              </w:rPr>
              <w:t>степени.</w:t>
            </w:r>
          </w:p>
          <w:p>
            <w:pPr>
              <w:pStyle w:val="Normal"/>
              <w:rPr/>
            </w:pPr>
            <w:r>
              <w:rPr>
                <w:spacing w:val="-2"/>
                <w:sz w:val="20"/>
                <w:szCs w:val="20"/>
              </w:rPr>
              <w:t>Учиться выразительно читать тексты, соблю</w:t>
              <w:softHyphen/>
            </w:r>
            <w:r>
              <w:rPr>
                <w:sz w:val="20"/>
                <w:szCs w:val="20"/>
              </w:rPr>
              <w:t>дая нормы произношен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по  орфоэпии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ются   основные  умения   в  области орфоэпии.  Произношению имён существительных и прилагательных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яются   основные  умения   в  области орфоэпии.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по  орфоэп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р. Повествование художественного и разговорного стилей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умения пересказывать повествовательные тексты, сохраняя их изобразительные и оценочные средств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создавать собственные тексты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20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кстов упр. 463, 465, 46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Сладк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сказывать (устно) повествова</w:t>
              <w:softHyphen/>
              <w:t xml:space="preserve">тельные тексты разговорного или художественного стиля, сохраняя </w:t>
            </w:r>
            <w:r>
              <w:rPr>
                <w:spacing w:val="-1"/>
                <w:sz w:val="20"/>
                <w:szCs w:val="20"/>
              </w:rPr>
              <w:t>изобразительные и оценочные сред</w:t>
              <w:softHyphen/>
            </w:r>
            <w:r>
              <w:rPr>
                <w:sz w:val="20"/>
                <w:szCs w:val="20"/>
              </w:rPr>
              <w:t>ств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464, 466(у), 470 (п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глаголов в речи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точного и выразительного употребления глаголов; формирование умения правильно употреблять глаголы в этикетных формах выражения просьбы; формирование умения видеть глаголы в переносном значении и анализировать их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3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СП-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с прямой речью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языкового материала упр. 341, 34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ользоваться словарем, стихи С.Есен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rPr/>
            </w:pPr>
            <w:r>
              <w:rPr>
                <w:sz w:val="20"/>
                <w:szCs w:val="20"/>
              </w:rPr>
              <w:t xml:space="preserve">Иметь представление о роли  глагола для </w:t>
            </w:r>
            <w:r>
              <w:rPr>
                <w:spacing w:val="-1"/>
                <w:sz w:val="20"/>
                <w:szCs w:val="20"/>
              </w:rPr>
              <w:t xml:space="preserve">достижения  точности,   информативности   и </w:t>
            </w:r>
            <w:r>
              <w:rPr>
                <w:sz w:val="20"/>
                <w:szCs w:val="20"/>
              </w:rPr>
              <w:t>выразительности речи.</w:t>
            </w:r>
          </w:p>
          <w:p>
            <w:pPr>
              <w:pStyle w:val="Normal"/>
              <w:shd w:fill="FFFFFF" w:val="clear"/>
              <w:ind w:right="38" w:hanging="0"/>
              <w:rPr/>
            </w:pPr>
            <w:r>
              <w:rPr>
                <w:sz w:val="20"/>
                <w:szCs w:val="20"/>
              </w:rPr>
              <w:t>Наблюдать за  использованием  глаголов в прямом и переносном значении в разговор</w:t>
              <w:softHyphen/>
              <w:t>ной и художественной речи. Тренироваться в уместном и точном исполь</w:t>
              <w:softHyphen/>
              <w:t>зовании глаголов-синонимов в речи. Понимать значение наиболее употребитель</w:t>
              <w:softHyphen/>
              <w:t>ных фразеологизмов,  в  которых  использо</w:t>
              <w:softHyphen/>
              <w:t>ван глагол в переносном значении; точно и уместно употреблять эти фразеологизмы в реч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блюдать за выразительным использова</w:t>
              <w:softHyphen/>
              <w:t xml:space="preserve">нием  глаголов  в  настоящем  времени  при </w:t>
            </w:r>
            <w:r>
              <w:rPr>
                <w:spacing w:val="-1"/>
                <w:sz w:val="20"/>
                <w:szCs w:val="20"/>
              </w:rPr>
              <w:t xml:space="preserve">описании   событий   прошлого,   а   также  за </w:t>
            </w:r>
            <w:r>
              <w:rPr>
                <w:sz w:val="20"/>
                <w:szCs w:val="20"/>
              </w:rPr>
              <w:t>употреблением  будущего времени  глагола вместо настоящего и прошедшего. Правильно употреблять глаголы в этикет</w:t>
              <w:softHyphen/>
              <w:t>ных формулах выражения просьбы. Совер</w:t>
              <w:softHyphen/>
              <w:t>шенствовать  умение   работать  с   разными  типами лингвистических словарей. Овладеть навыками анализа художественного текста, выявляя особенности употребления в нем глаголов в разных формах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343 (2), 344 (3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р. </w:t>
            </w:r>
            <w:r>
              <w:rPr>
                <w:bCs/>
                <w:sz w:val="20"/>
                <w:szCs w:val="20"/>
              </w:rPr>
              <w:t xml:space="preserve"> Рассказ как один из жанров худо</w:t>
              <w:softHyphen/>
            </w:r>
            <w:r>
              <w:rPr>
                <w:bCs/>
                <w:spacing w:val="-4"/>
                <w:sz w:val="20"/>
                <w:szCs w:val="20"/>
              </w:rPr>
              <w:t>жественного повество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определять композицию рассказа; формирование умения проводить содержательно-композиционный анализ текста в жанре рассказа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4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рминами, анализ текста упр. 472, составление письменного отчёта по упр. 473, 47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ывок из рассказа Ю.Яковле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производить содержатель</w:t>
              <w:softHyphen/>
              <w:t xml:space="preserve">но-композиционный анализ текста в жанре рассказа (определять тему, </w:t>
            </w:r>
            <w:r>
              <w:rPr>
                <w:spacing w:val="-1"/>
                <w:sz w:val="20"/>
                <w:szCs w:val="20"/>
              </w:rPr>
              <w:t xml:space="preserve">основную мысль, находить в тексте </w:t>
            </w:r>
            <w:r>
              <w:rPr>
                <w:spacing w:val="-4"/>
                <w:sz w:val="20"/>
                <w:szCs w:val="20"/>
              </w:rPr>
              <w:t xml:space="preserve">композиционные части: вступление, </w:t>
            </w:r>
            <w:r>
              <w:rPr>
                <w:sz w:val="20"/>
                <w:szCs w:val="20"/>
              </w:rPr>
              <w:t>завязку, кульминацию, развязку, заключение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47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глаголов в речи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навыка подбора синонимов и антонимов; формирование умения употреблять синонимы в речи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33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тное повторение изученных орфограмм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в редложениях с обращениями, прямой речью, в СП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отрывков из стихотворений с глаголами в переносном значении, упр. 346, 34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ывок из стихотворения А.С.Пушкина «Песнь о вещем Олеге»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rPr/>
            </w:pPr>
            <w:r>
              <w:rPr>
                <w:sz w:val="20"/>
                <w:szCs w:val="20"/>
              </w:rPr>
              <w:t xml:space="preserve">Иметь представление о роли  глагола для </w:t>
            </w:r>
            <w:r>
              <w:rPr>
                <w:spacing w:val="-1"/>
                <w:sz w:val="20"/>
                <w:szCs w:val="20"/>
              </w:rPr>
              <w:t xml:space="preserve">достижения  точности,   информативности   и </w:t>
            </w:r>
            <w:r>
              <w:rPr>
                <w:sz w:val="20"/>
                <w:szCs w:val="20"/>
              </w:rPr>
              <w:t>выразительности речи.</w:t>
            </w:r>
          </w:p>
          <w:p>
            <w:pPr>
              <w:pStyle w:val="Normal"/>
              <w:shd w:fill="FFFFFF" w:val="clear"/>
              <w:ind w:righ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за  использованием  глаголов в прямом и переносном значении в разговор</w:t>
              <w:softHyphen/>
              <w:t>ной и художественной речи. Тренироваться в уместном и точном исполь</w:t>
              <w:softHyphen/>
              <w:t>зовании глаголов-синонимов в речи. Понимать значение наиболее употребитель</w:t>
              <w:softHyphen/>
              <w:t>ных фразеологизмов,  в  которых  использо</w:t>
              <w:softHyphen/>
              <w:t>ван глагол в переносном значении; точно и уместно употреблять эти фразеологизмы в реч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блюдать за выразительным использова</w:t>
              <w:softHyphen/>
              <w:t xml:space="preserve">нием  глаголов  в  настоящем  времени  при </w:t>
            </w:r>
            <w:r>
              <w:rPr>
                <w:spacing w:val="-1"/>
                <w:sz w:val="20"/>
                <w:szCs w:val="20"/>
              </w:rPr>
              <w:t xml:space="preserve">описании   событий   прошлого,   а   также  за </w:t>
            </w:r>
            <w:r>
              <w:rPr>
                <w:sz w:val="20"/>
                <w:szCs w:val="20"/>
              </w:rPr>
              <w:t>употреблением  будущего времени  глагола вместо настоящего и прошедшего. Правильно употреблять глаголы в этикет</w:t>
              <w:softHyphen/>
              <w:t>ных формулах выражения просьбы. Совер</w:t>
              <w:softHyphen/>
              <w:t>шенствовать  умение   работать  с   разными типами лингвистических словарей. Овладеть навыками анализа художественного текста, выявляя особенности употребления в нем глаголов в разных формах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3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глаголов в речи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умения правописания глаголов; формирование умения объяснять значение фразеологизмов и употреблять их в речи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33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и толкование фразеологизмов упр. 350, 35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354; упр. 3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продукция картины К.Ф.Юона «Конец зимы. Полдень»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ть  с   разными типами лингвистических словарей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3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по лексике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мения  проводить анализ слов: подбирать антонимы, учитывая лексическое значение, прямое и переносное значение слов. Знание  наизусть небольших отрывков из поэтических произведений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яются знания и умения учащихся в области лексики и фразеологии; знание наизусть небольших отрывков из поэтических произведений; умение проводить орфоэпический анализ имен существительных и прилагательных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по лексик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контрольной работы. 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оводить анализ проделанной работы. Работа над ошибками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жнения </w:t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астие 36 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причастие?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термином, понятием; формирование умения узнавать причастие по признакам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34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безударных  личных окончаний глаголов, проверяемая гласная в корне слова, окончания прилагательных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при оформлении плана, конспекта, тезисов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кста упр. 387, 38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письменной и устной речи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новные признаки причастия и его типичные суффиксы. Уметь объяснить, какие языковые признаки глагола и прилагательного свойственны причастию. Учиться определять глагол, от которого образовано причастие, выделять глагольный суффикс, а также суффикс причастия, окончание и возвратный суффикс –ся (сь). Иметь представление  о семантических различиях прилагательного и причастия. Учиться опознавать определяемое слово и причастие по значению, вопросу, типичным суффиксам и морфологическим признакам. Тренироваться в синонимической замене причастия оборотом «который + глагол»; понимать, какое слово этого оборота передает признаки глагола, свойственные причастию, а какое слово передает признаки прилагательного, свойственные причастию. Правильно согласовывать причастие в словосочетаниях типа «прич. + сущ.»; употреблять на письме соответствующее окончание причастия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3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астие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умения находить причастие; формирование умения замены глагола синонимичной конструкцией с глаголом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34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ый диктант: прич. +сущ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письменной и устной речи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р. </w:t>
            </w:r>
            <w:r>
              <w:rPr>
                <w:bCs/>
                <w:sz w:val="20"/>
                <w:szCs w:val="20"/>
              </w:rPr>
              <w:t xml:space="preserve"> Изложение </w:t>
            </w:r>
            <w:r>
              <w:rPr>
                <w:sz w:val="20"/>
                <w:szCs w:val="20"/>
              </w:rPr>
              <w:t>по отрывку из рассказа  Ю.Яковлева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рить умение  сохранять при пересказе типологическое строение текста;  писать по плану изложение, сохраняя в нем характерные для художественного текста языковые средств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исание изложения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ется умение состав</w:t>
              <w:softHyphen/>
              <w:t>лять план текста, отражая в нем композицию рассказа, и писать по плану изложение, сохраняя в нем характерные для художественного текста языковые средств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ложение </w:t>
            </w:r>
            <w:r>
              <w:rPr>
                <w:sz w:val="20"/>
                <w:szCs w:val="20"/>
              </w:rPr>
              <w:t>по отрывку из рассказа  Ю.Яковлев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.р. Анализ изложения. Работа над ошибками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аст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навыка узнавания причастия; формирование умения склонения причастий и правописание их окончаний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3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писание </w:t>
            </w:r>
            <w:r>
              <w:rPr>
                <w:spacing w:val="-1"/>
                <w:sz w:val="20"/>
                <w:szCs w:val="20"/>
              </w:rPr>
              <w:t xml:space="preserve">суф-ов прич., </w:t>
            </w:r>
            <w:r>
              <w:rPr>
                <w:spacing w:val="-2"/>
                <w:sz w:val="20"/>
                <w:szCs w:val="20"/>
              </w:rPr>
              <w:t xml:space="preserve">соглас. в корне, </w:t>
            </w:r>
            <w:r>
              <w:rPr>
                <w:sz w:val="20"/>
                <w:szCs w:val="20"/>
              </w:rPr>
              <w:t xml:space="preserve">б/гл. в корне, чередов. гл. в корне, окончания </w:t>
            </w:r>
            <w:r>
              <w:rPr>
                <w:spacing w:val="-2"/>
                <w:sz w:val="20"/>
                <w:szCs w:val="20"/>
              </w:rPr>
              <w:t>причастий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56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ятая между однород. </w:t>
            </w:r>
            <w:r>
              <w:rPr>
                <w:spacing w:val="-1"/>
                <w:sz w:val="20"/>
                <w:szCs w:val="20"/>
              </w:rPr>
              <w:t xml:space="preserve">членами, тире </w:t>
            </w:r>
            <w:r>
              <w:rPr>
                <w:sz w:val="20"/>
                <w:szCs w:val="20"/>
              </w:rPr>
              <w:t xml:space="preserve">между подл и </w:t>
            </w:r>
            <w:r>
              <w:rPr>
                <w:spacing w:val="-2"/>
                <w:sz w:val="20"/>
                <w:szCs w:val="20"/>
              </w:rPr>
              <w:t>сказуемы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кстах упражнений находим причастия, анализ причастий.</w:t>
            </w:r>
          </w:p>
          <w:p>
            <w:pPr>
              <w:pStyle w:val="Normal"/>
              <w:shd w:fill="FFFFFF" w:val="clear"/>
              <w:spacing w:lineRule="exact" w:line="274" w:before="307" w:after="0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 по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теме,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с/сочет.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Упр.ЗОЗ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Сообщение по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теме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Упр.3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новные признаки причастия и его типичные суффиксы. Уметь объяснить, какие языковые признаки глагола и прилагательного свойственны причастию. Учиться определять глагол, от которого образовано причастие, выделять глагольный суффикс, а также суффикс причастия, окончание и возвратный суффикс –ся (сь). Иметь представление  о семантических различиях прилагательного и причастия. Учиться опознавать определяемое слово и причастие по значению, вопросу, типичным суффиксам и морфологическим признакам. Тренироваться в синонимической замене причастия оборотом «который + глагол»; понимать, какое слово этого оборота передает признаки глагола, свойственные причастию, а какое слово передает признаки прилагательного, свойственные причастию. Правильно согласовывать причастие в словосочетаниях типа «прич. + сущ.»; употреблять на письме соответствующее окончание причастия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576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исьмо</w:t>
            </w:r>
          </w:p>
          <w:p>
            <w:pPr>
              <w:pStyle w:val="Normal"/>
              <w:shd w:fill="FFFFFF" w:val="clear"/>
              <w:spacing w:lineRule="exact" w:line="274"/>
              <w:ind w:left="14" w:hanging="0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п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амя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онение причастий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умения находить причастия, обосновывать свой выбор; закрепление умения выделять из текста словосочетания «причастие + существительное»; закрепление умений правописания окончаний причастий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3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ончания </w:t>
            </w:r>
            <w:r>
              <w:rPr>
                <w:spacing w:val="-2"/>
                <w:sz w:val="20"/>
                <w:szCs w:val="20"/>
              </w:rPr>
              <w:t>причастий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в простом предложении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кстов, упр. 39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ческая рабо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астие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ка сформированности умения находить в тексте причастия, обосновывая свой выбор; диагностика сформированности умения выделять словосочетания причастие + существительное; контроль усвоения правописания окончаний причастий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3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ончания </w:t>
            </w:r>
            <w:r>
              <w:rPr>
                <w:spacing w:val="-2"/>
                <w:sz w:val="20"/>
                <w:szCs w:val="20"/>
              </w:rPr>
              <w:t>причастий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в простом предложении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астный оборот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причастном обороте; формирование умения различать определяемое слово и зависимые от причастия слова; закрепление умения выделять словосочетания с причастиями; понятие о знаках препинания при причастном обороте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3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окончаний причаст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при причастном обороте.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мплексной работы с текстом, исследование синтаксического материала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отворение М.Ю.Лермонтова «Родина»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left="14" w:right="77" w:hanging="4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языковые признаки причастного обо</w:t>
              <w:softHyphen/>
              <w:t>рота.</w:t>
            </w:r>
          </w:p>
          <w:p>
            <w:pPr>
              <w:pStyle w:val="Normal"/>
              <w:shd w:fill="FFFFFF" w:val="clear"/>
              <w:spacing w:lineRule="exact" w:line="187"/>
              <w:ind w:left="5" w:right="77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определяемое слово и зависимые от причастия слова. Выделять   в   предложении   словосочетан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  <w:lang w:val="en-US"/>
              </w:rPr>
              <w:t>X</w:t>
            </w:r>
          </w:p>
          <w:p>
            <w:pPr>
              <w:pStyle w:val="Normal"/>
              <w:shd w:fill="FFFFFF" w:val="clear"/>
              <w:spacing w:lineRule="exact" w:line="187"/>
              <w:ind w:left="5" w:right="77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а    «прич. 4" суш,.»,    «прич. + сущ.»    и «прич. -(- нареч.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употреблять знаки препинания в предложении с причастным оборотом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4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при причастном обороте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находить причастный оборот в предложении; формирование умения ставить знаки препинания при причастном обороте; закрепление умения задавать вопрос от  причастия и к причастию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3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окончаний причаст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при причастном обороте.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тическая пятиминутка (чтение 2-3 отрывков с причастиями из стихотворений разных поэтов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ывки из стихотворений разных поэтов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4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при причастном обороте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навыка нахождения причастного оборота; закрепление навыка постановки знаков препинания при причастном обороте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3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окончаний причаст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при причастном обороте.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тический тренинг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ывки из стихотворений С. Есен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left="14" w:right="77" w:hanging="4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языковые признаки причастного обо</w:t>
              <w:softHyphen/>
              <w:t>рота.</w:t>
            </w:r>
          </w:p>
          <w:p>
            <w:pPr>
              <w:pStyle w:val="Normal"/>
              <w:shd w:fill="FFFFFF" w:val="clear"/>
              <w:spacing w:lineRule="exact" w:line="187"/>
              <w:ind w:left="5" w:right="77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определяемое слово и зависимые от причастия слова. Выделять   в   предложении   словосочетан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  <w:lang w:val="en-US"/>
              </w:rPr>
              <w:t>X</w:t>
            </w:r>
          </w:p>
          <w:p>
            <w:pPr>
              <w:pStyle w:val="Normal"/>
              <w:shd w:fill="FFFFFF" w:val="clear"/>
              <w:spacing w:lineRule="exact" w:line="187"/>
              <w:ind w:left="5" w:right="77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а    «прич. 4" суш,.»,    «прич. + сущ.»    и «прич. -(- нареч.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употреблять знаки препинания в предложении с причастным оборотом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, упр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причастий. Действительные и страдательные    причасти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группах причастий; формирование умения образовывать причастия по образцу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3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я причаст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в предложениях с причастным оборотом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редложений, упр. 411, 41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14" w:right="34" w:hanging="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смысловые, структурные и грам</w:t>
              <w:softHyphen/>
              <w:t>матические    различия    действительных    и страдательных причастий. Знать,   как  образуются   действительные   и страдательные    причастия    настоящего    и прошедшего времени; уметь объяснить, от основы какого глагола образовано причас</w:t>
              <w:softHyphen/>
              <w:t>тие и при помощи какого суффикса; уметь объяснить правописание суффикса причас</w:t>
              <w:softHyphen/>
              <w:t>т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о суффиксу определять морфологи</w:t>
              <w:softHyphen/>
              <w:t>ческие признаки  причастия  и особенности его образования (спряжение глагола, воз</w:t>
              <w:softHyphen/>
              <w:t>вратность и другие признаки). Совершенствовать    умение    безошибочно определять глагол, от которого образовано причасти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4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р. Сочинение-рассказ «Однажды...» или «Наши про</w:t>
              <w:softHyphen/>
              <w:t>делки»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усвоения сведений о композиции рассказа и языковых особенностях изобразительного изображения и сформированности умения создавать свой текст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сочине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ются умения: самосто</w:t>
              <w:softHyphen/>
              <w:t>ятельно уточнять тему, осознавать основную мысль, определять замы</w:t>
              <w:softHyphen/>
              <w:t>сел, стиль речи, намечать микроте</w:t>
              <w:softHyphen/>
              <w:t>мы, композицию, план рассказа, решать вопрос о типах речи (веду</w:t>
              <w:softHyphen/>
              <w:t>щем и вспомогательных), отбирать с учетом стиля и основной мысли языковой материа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-рассказ «Однажды...» или «Наши про</w:t>
              <w:softHyphen/>
              <w:t>делки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.р. Анализ сочинения-рассказа. Работа над ошибками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причастий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правильно образовывать причастия, выбирая нужный суффикс; закрепление умения выделять причастный оборот, объясняя пунктуацию; закрепление умения правильно писать суффиксы и окончания причастий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3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СП-10, окончания причаст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в предложении с причастным оборотом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ческий анализ предложений, исследование словообразовательного материала, анализ конспектной записи правил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14" w:right="34" w:hanging="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смысловые, структурные и грам</w:t>
              <w:softHyphen/>
              <w:t>матические    различия    действительных    и страдательных причастий. Знать,   как  образуются   действительные   и страдательные    причастия    настоящего    и прошедшего времени; уметь объяснить, от основы какого глагола образовано причас</w:t>
              <w:softHyphen/>
              <w:t>тие и при помощи какого суффикса; уметь объяснить правописание суффикса причас</w:t>
              <w:softHyphen/>
              <w:t>т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о суффиксу определять морфологи</w:t>
              <w:softHyphen/>
              <w:t>ческие признаки  причастия  и особенности его образования (спряжение глагола, воз</w:t>
              <w:softHyphen/>
              <w:t>вратность и другие признаки). Совершенствовать    умение    безошибочно определять глагол, от которого образовано причасти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4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причастий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правильно образовывать причастия, выбирая  нужный суффикс; закрепление умения выделять причастный оборот, объясняя пунктуацию; закрепление умения правильно писать суффиксы и окончания причастий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3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я причаст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в предложении с причастным оборотом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ческий те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причастий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умения выбирать суффикс для образования причастия; закрепление умения написания суффиксов причастий; закрепление умения ставить знаки препинания при причастном обороте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36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сные в суффиксах и окончаниях причастий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в предложении с причастным оборотом</w:t>
            </w:r>
          </w:p>
        </w:tc>
        <w:tc>
          <w:tcPr>
            <w:tcW w:w="1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 анализ текста по В.Сахарнову и по И.Соколову-Микитову (тесты распечатать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4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причастий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умения написания гласных в суффиксах и окончаниях причастий; закрепление умения читать схемы и характеризовать по ним причастия; пунктуационный повтор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36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жнения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астия полные и краткие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умения написания гласных в суффиксах и окончаниях причастий; формирование умения образовывать и правильно писать причастия в краткой форме; орфографический и пунктуационный повтор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3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причаст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в предложении с причастным оборотом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языкового материала, упр. 42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ind w:left="38" w:right="10"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  сходство   и   различие   полных  и кратких причастий.</w:t>
            </w:r>
          </w:p>
          <w:p>
            <w:pPr>
              <w:pStyle w:val="Normal"/>
              <w:shd w:fill="FFFFFF" w:val="clear"/>
              <w:spacing w:lineRule="exact" w:line="187"/>
              <w:ind w:left="38" w:right="10" w:firstLine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, какую синтаксическую функцию вы</w:t>
              <w:softHyphen/>
              <w:t>полняют   краткие   и   полные   причастия   в предложе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  определять    синтаксическую    роль полных и кратких причастий. Используя     «Орфоэпический     словарик», определять правильное произношение пол</w:t>
              <w:softHyphen/>
              <w:t>ных и кратких причаст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жнени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астия полные и краткие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умения написания гласных в суффиксах и окончаниях причастий; закрепление умения образовывать и правильно писать причастия в краткой форме; орфографический и пунктуационный повтор; формирование умения определять синтаксическую роль причастия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3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сные в суффиксах и окончаниях причаст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в предложении с причастным оборотом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очный диктант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астия полные и краткие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умения написания гласных в суффиксах и окончаниях причастий;  закрепление умения образовывать и правильно писать причастия в краткой форме;  орфографический и пунктуационный повтор;  формирование умения определять синтаксическую роль причаст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3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сные в суффиксах и окончаниях причаст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в предложении с причастным оборотом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оставительный анализ написания суффиксов прилагательных и причасти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ый дикта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е признаки причастия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характеризовать морфологические признаки причастия; закрепление навыка написания суффиксов и окончаний причастий; закрепление пунктуационного навыка написания предложений с причастным оборотом; закрепление навыка правильного произношения причастий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37, с. 188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сные в суффиксах и окончаниях причаст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в предложении с причастным оборотом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 анализ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пр. 435, творческое задание упр. 44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ношение причасти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ция картины В.Н. Гаврилова «Последние васильк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ссказывать о причастии по пред</w:t>
              <w:softHyphen/>
              <w:t>ложенному  плану,  определяя  особенности  образования причастия, постоянные и непо</w:t>
              <w:softHyphen/>
              <w:t>стоянные   морфологические   признаки,   его синтаксическую роль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 по теме «Причастие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своения темы «Причастие»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ется усвоение темы «Причастие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 по теме «Причастие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р. Повествование делового и научного стилей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анализировать текст повествовательного типа; формирование умения характеризовать и употреблять необходимые глаголы в нужной форме; формирование умения редактировать повествовательные тексты делового стиля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4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гвистическая разминка, упр. 480. упр. 481, 48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глагольных форм. Упражнения в синонимической за</w:t>
              <w:softHyphen/>
              <w:t>мене   способов   выражения   дейст</w:t>
              <w:softHyphen/>
              <w:t>вия в повествовании инструктивно</w:t>
              <w:softHyphen/>
              <w:t>го тип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свой рецеп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квы н-нн в причастиях. 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правописания н-нн в причастиях; закрепление умения различать прилагательные и причастия с похожими суффиксами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3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-нн в причастиях.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в предложении с причастным оборотом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языкового материала, выборочное списывание, упр. 44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рудности применения правила связаны с тем,  опознается   ли   причастие,  знают  ли учащиеся    суффиксы    причастий    </w:t>
            </w:r>
            <w:r>
              <w:rPr>
                <w:i/>
                <w:iCs/>
                <w:sz w:val="20"/>
                <w:szCs w:val="20"/>
              </w:rPr>
              <w:t xml:space="preserve">(-енн-, -нн-), </w:t>
            </w:r>
            <w:r>
              <w:rPr>
                <w:sz w:val="20"/>
                <w:szCs w:val="20"/>
              </w:rPr>
              <w:t>различают ли полную и краткую фор</w:t>
              <w:softHyphen/>
              <w:t>мы причастий. Поэтому именно на это, чис</w:t>
              <w:softHyphen/>
              <w:t>то грамматическое содержание  и  должно быть направлено обучени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4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ы н-нн в причастиях и прилагательных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умения правописания н-нн в причастиях; формирование умения различать отглагольные прилагательные и причастия; формирование умения составлять схему-конспект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3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-нн в причастиях и прилагательных.</w:t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ние предложений, исследование языкового материал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4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н-нн в причастиях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умения правописания н-нн в причастиях, диагностика усвоения; закрепление умения различать прилагательные и причастия с похожими суффиксами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3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-нн в причастиях.</w:t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ло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тное и раздельное написание не с причастиями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правила; формирование умения определять написание не с причастиями, объяснять свой выбор; орфографический повтор написания причастий; закрепление умения работать с текстом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3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не с причастиями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в предложении с причастным оборотом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теоретического материала, составление предложений, анализ предложени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right="1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ть   прочный   навык   быстрого определения зависимых от причастия слов и навык разграничения полной и краткой формы причастий, поскольку основа прави</w:t>
              <w:softHyphen/>
              <w:t>ла грамматическа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понимания нормы  правописания до</w:t>
              <w:softHyphen/>
              <w:t>статочно часа или двух. Навык формирует ся на протяжении полутора-двух месяцев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р. Повествование делового и научного стилей.</w:t>
            </w:r>
            <w:r>
              <w:rPr>
                <w:bCs/>
                <w:sz w:val="20"/>
                <w:szCs w:val="20"/>
              </w:rPr>
              <w:t xml:space="preserve"> Строение инструктивного повест</w:t>
              <w:softHyphen/>
              <w:t>вовани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анализировать текст повествовательного типа; формирование умения трансформации текста; закрепление умения редактирования повествовательных текстов делового стиля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4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ция текста, характеристика текста,  Анализ текста упр. 488 Упр. 48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ционные упражнения (замена художественного повество</w:t>
              <w:softHyphen/>
              <w:t>вания деловым). Создание инст</w:t>
              <w:softHyphen/>
              <w:t>руктивных текстов делового и на</w:t>
              <w:softHyphen/>
              <w:t>учного сти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ется умение выбирать глагольные формы, способ связи предложений и средства связи, подчеркивающие последователь</w:t>
              <w:softHyphen/>
              <w:t>ность действ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упр. 48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тное и раздельное написание не с причаст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умения правильно писать не с причастиями; закрепление навыка написания не с другими частями речи. Диагностика и коррекция знаний и умений по теме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3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не с причаст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СП-1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в предложениях с причастным оборотом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right="1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ть   прочный   навык   быстрого определения зависимых от причастия слов и навык разграничения полной и краткой формы причастий, поскольку основа прави</w:t>
              <w:softHyphen/>
              <w:t>ла грамматическа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понимания нормы  правописания до</w:t>
              <w:softHyphen/>
              <w:t>статочно часа или двух. Навык формирует ся на протяжении полутора-двух месяцев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ый дикта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.р. </w:t>
            </w:r>
            <w:r>
              <w:rPr>
                <w:b/>
                <w:bCs/>
                <w:sz w:val="20"/>
                <w:szCs w:val="20"/>
              </w:rPr>
              <w:t xml:space="preserve"> Сочинение </w:t>
            </w:r>
            <w:r>
              <w:rPr>
                <w:sz w:val="20"/>
                <w:szCs w:val="20"/>
              </w:rPr>
              <w:t>(деловое повествование)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ичка в коллективный сбор</w:t>
              <w:softHyphen/>
              <w:t>ник «Полезные советы» (упр. 517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4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чинения для сборника полезных совето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right="1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бирать тему, отбирать содержание высказыва</w:t>
              <w:softHyphen/>
              <w:t>ния и организовывать текст типа делового повествования (инструк</w:t>
              <w:softHyphen/>
              <w:t>ции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чинени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ный диктант по теме «Причастие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го диктанта. Работа над ошибками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своения темы «Причастие»: правописание причастий, знание морфологических признаков причастий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ный диктант по теме «Причастие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епричастие 27 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деепричастие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данной формой глагола; формирование умения отличать от других частей речи; формирование умения определять глагол, от которого образовано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4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не с причаст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в предложениях с причастным оборотом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теоретического материала; чтение и пересказ лингвистического текста упр. 49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34" w:right="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новные признаки деепричастия и его типичные суффиксы. Отличать причастие от деепричастия. Уметь объяснить, какие языковые признаки глагола и наречия свойственны дееприча</w:t>
              <w:softHyphen/>
              <w:t>стию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ься определять глагол, от которого об</w:t>
              <w:softHyphen/>
              <w:t>разовано деепричастие, выделять глаголь</w:t>
              <w:softHyphen/>
              <w:t>ный суффикс, суффикс деепричастия, а так</w:t>
              <w:softHyphen/>
              <w:t xml:space="preserve">же возвратный суффикс </w:t>
            </w:r>
            <w:r>
              <w:rPr>
                <w:i/>
                <w:iCs/>
                <w:sz w:val="20"/>
                <w:szCs w:val="20"/>
              </w:rPr>
              <w:t xml:space="preserve">-ся (-сь). </w:t>
            </w:r>
            <w:r>
              <w:rPr>
                <w:sz w:val="20"/>
                <w:szCs w:val="20"/>
              </w:rPr>
              <w:t>Опозна</w:t>
              <w:softHyphen/>
              <w:t>вать  деепричастие   по  значению,  вопросу, типичным  суффиксам   и   морфологическим признакам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4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епричастный оборот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видеть и выделять на письме деепричастие и деепричастный оборот; закрепление умения отличать деепричастие от других частей речи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емые и непроверяемые гласные  в корне слов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при деепричастном обороте и одиночном деепричастии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языкового материала  упр. 49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отворения И.А.Бунина, А.С.Пушки-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 языковые  признаки  деепричастног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знавать деепричастный оборот и уметь правильно употреблять знаки препинания в предложениях с деепричастным оборотом.  Различать   деепричастный   и   причастный обороты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4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р. Описание места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анализировать фрагменты текста типа описания места»; формирование умения характеризовать композицию текста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4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-ё после шипящих в корне слов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Аукцион», редактирование текста упр. 556, 557, 55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5" w:right="34" w:hanging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фрагментов текста типа описания мес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фрагментов текста ти</w:t>
              <w:softHyphen/>
              <w:t>па описания места с использова</w:t>
              <w:softHyphen/>
              <w:t>нием последовательной и парал</w:t>
              <w:softHyphen/>
              <w:t>лельной связе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558 или 5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вописание </w:t>
            </w:r>
            <w:r>
              <w:rPr>
                <w:i/>
                <w:iCs/>
                <w:sz w:val="20"/>
                <w:szCs w:val="20"/>
              </w:rPr>
              <w:t>не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 дееприча</w:t>
              <w:softHyphen/>
              <w:t>стиями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умения написания не с деепричастиями; закрепление пунктуационных умений при написании причастных и деепричастных оборотов; закрепление навыка написания не с разными частями речи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4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не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 дееприча</w:t>
              <w:softHyphen/>
              <w:t>стиями.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при деепричастном обороте и одиночном деепричастии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тическая пятиминутка, составление словосочетани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ознавать общность правил правописания </w:t>
            </w:r>
            <w:r>
              <w:rPr>
                <w:i/>
                <w:iCs/>
                <w:sz w:val="20"/>
                <w:szCs w:val="20"/>
              </w:rPr>
              <w:t xml:space="preserve">не </w:t>
            </w:r>
            <w:r>
              <w:rPr>
                <w:sz w:val="20"/>
                <w:szCs w:val="20"/>
              </w:rPr>
              <w:t>с глаголами и деепричастиям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не с причастиями и деепричастиями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умения написания не с причастиями и деепричастиями; сопутствующий орфографический и пунктуационный повтор; формирование умения составлять обобщающую таблицу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4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не </w:t>
            </w:r>
            <w:r>
              <w:rPr>
                <w:sz w:val="20"/>
                <w:szCs w:val="20"/>
              </w:rPr>
              <w:t>с  причастиями и дееприча</w:t>
              <w:softHyphen/>
              <w:t>стиями.</w:t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кста упр. 50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ознавать правила правописания </w:t>
            </w:r>
            <w:r>
              <w:rPr>
                <w:i/>
                <w:iCs/>
                <w:sz w:val="20"/>
                <w:szCs w:val="20"/>
              </w:rPr>
              <w:t xml:space="preserve">не </w:t>
            </w:r>
            <w:r>
              <w:rPr>
                <w:sz w:val="20"/>
                <w:szCs w:val="20"/>
              </w:rPr>
              <w:t>с причастиями  и деепричастиям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ый дикта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деепричастий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правильно образовывать деепричастия; формирование умения характеризовать морфологические признаки причастия; орфографический и пунктуационный повтор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4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СП -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при  причастном, деепричастном обороте и одиночном деепричастии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теоретического  материала, устная морфологическая характеристика по плану упр. 510, 5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ind w:left="5" w:right="5" w:firstLine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смысловые, структурные и грам</w:t>
              <w:softHyphen/>
              <w:t>матические различия деепричастий  совер</w:t>
              <w:softHyphen/>
              <w:t>шенного и несовершенного вида. Знать, как образуются деепричастия совер</w:t>
              <w:softHyphen/>
              <w:t>шенного и несовершенного вида; уметь объ</w:t>
              <w:softHyphen/>
              <w:t>яснить, от основы какого глагола образова</w:t>
              <w:softHyphen/>
              <w:t>но деепричастие и при помощи какого суф</w:t>
              <w:softHyphen/>
              <w:t>фикса.</w:t>
            </w:r>
          </w:p>
          <w:p>
            <w:pPr>
              <w:pStyle w:val="Normal"/>
              <w:shd w:fill="FFFFFF" w:val="clear"/>
              <w:spacing w:lineRule="exact" w:line="187"/>
              <w:ind w:left="5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о суффиксу определять морфологи</w:t>
              <w:softHyphen/>
              <w:t>ческие признаки деепричастия и особенно</w:t>
              <w:softHyphen/>
              <w:t>сти его образования.</w:t>
            </w:r>
          </w:p>
          <w:p>
            <w:pPr>
              <w:pStyle w:val="Normal"/>
              <w:shd w:fill="FFFFFF" w:val="clear"/>
              <w:spacing w:lineRule="exact" w:line="187"/>
              <w:ind w:left="5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 рассказывать   о   деепричастии   по предложенному плану, определяя особенно</w:t>
              <w:softHyphen/>
              <w:t>сти образования деепричастия, постоянные признаки. его, синтаксическую роль. Понимать сходство и различие в образова</w:t>
              <w:softHyphen/>
              <w:t>нии и морфологических признаках причас</w:t>
              <w:softHyphen/>
              <w:t>тий и деепричаст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умение различать прича</w:t>
              <w:softHyphen/>
              <w:t>стия и деепричастия, а также отличать дее</w:t>
              <w:softHyphen/>
              <w:t xml:space="preserve">причастия от других частей речи </w:t>
            </w:r>
            <w:r>
              <w:rPr>
                <w:i/>
                <w:iCs/>
                <w:sz w:val="20"/>
                <w:szCs w:val="20"/>
              </w:rPr>
              <w:t xml:space="preserve">(играя </w:t>
            </w:r>
            <w:r>
              <w:rPr>
                <w:sz w:val="20"/>
                <w:szCs w:val="20"/>
              </w:rPr>
              <w:t xml:space="preserve">— </w:t>
            </w:r>
            <w:r>
              <w:rPr>
                <w:i/>
                <w:iCs/>
                <w:sz w:val="20"/>
                <w:szCs w:val="20"/>
              </w:rPr>
              <w:t xml:space="preserve">молодая,    устав    </w:t>
            </w:r>
            <w:r>
              <w:rPr>
                <w:sz w:val="20"/>
                <w:szCs w:val="20"/>
              </w:rPr>
              <w:t xml:space="preserve">(от    </w:t>
            </w:r>
            <w:r>
              <w:rPr>
                <w:i/>
                <w:iCs/>
                <w:sz w:val="20"/>
                <w:szCs w:val="20"/>
              </w:rPr>
              <w:t xml:space="preserve">устать) </w:t>
            </w:r>
            <w:r>
              <w:rPr>
                <w:sz w:val="20"/>
                <w:szCs w:val="20"/>
              </w:rPr>
              <w:t xml:space="preserve">— </w:t>
            </w:r>
            <w:r>
              <w:rPr>
                <w:i/>
                <w:iCs/>
                <w:sz w:val="20"/>
                <w:szCs w:val="20"/>
              </w:rPr>
              <w:t>военный устав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5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деепричастий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правильно образовывать деепричастия; формирование умения характеризовать морфологические признаки причастия; орфографический и пунктуационный повтор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4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СП-11, 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нализ предложений, творческое списывани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зки А.С.Пушкина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упр. Упр. 5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р. Описание места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умения  редактирования текста с повторами-недочётами; закрепление умения редактирования текста с целью придания ему большей выразительности; формирование умения создавать фрагменты текста со значением описания места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4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тное повторение изученных орфограм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в простом предложении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троения  фрагмента текста упр. 564, 56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 сказки «Три толстяка» Ю.К. Олеш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аль Суворова, рисунок художника В.Л. Владимирского к книге А.Н. Толстого «Золотой ключик, или приключение Буратин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ind w:left="10" w:right="34" w:firstLine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актирование текста с повто</w:t>
              <w:softHyphen/>
              <w:t>ром-недочетом.</w:t>
            </w:r>
          </w:p>
          <w:p>
            <w:pPr>
              <w:pStyle w:val="Normal"/>
              <w:shd w:fill="FFFFFF" w:val="clear"/>
              <w:spacing w:lineRule="exact" w:line="192"/>
              <w:ind w:left="14" w:right="38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, направленные на усиление   изобразительности   речи (замена глаголов, вставка опреде</w:t>
              <w:softHyphen/>
              <w:t>лений-причастий и прилагатель</w:t>
              <w:softHyphen/>
              <w:t>ных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фрагментов текста со значением описания мест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57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причастий и деепричастий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навыков написания причастий и деепричастий; пунктуационный повтор; подготовка к диктанту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4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причастий и деепричаст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уационный повтор изученных пунктограмм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кст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52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 по теме «Причастие. Деепричастие»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навыки правописания не с причастиями, деепричастиями и прилагательными; употребления н-нн в  суффиксах причастий и прилагательных; навыки обособления причастных и деепричастных оборотов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веряется  усвоение  правописания  </w:t>
            </w:r>
            <w:r>
              <w:rPr>
                <w:i/>
                <w:iCs/>
                <w:sz w:val="20"/>
                <w:szCs w:val="20"/>
              </w:rPr>
              <w:t xml:space="preserve">не </w:t>
            </w:r>
            <w:r>
              <w:rPr>
                <w:sz w:val="20"/>
                <w:szCs w:val="20"/>
              </w:rPr>
              <w:t xml:space="preserve">с разными частями речи, употребление н и </w:t>
            </w:r>
            <w:r>
              <w:rPr>
                <w:i/>
                <w:iCs/>
                <w:sz w:val="20"/>
                <w:szCs w:val="20"/>
              </w:rPr>
              <w:t xml:space="preserve">нн </w:t>
            </w:r>
            <w:r>
              <w:rPr>
                <w:sz w:val="20"/>
                <w:szCs w:val="20"/>
              </w:rPr>
              <w:t>в прилагательных и причастиях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 по теме «Причастие. Деепричастие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го диктанта. Работа над ошибками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причастий и деепричастий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определять роль причастий и деепричастий в речи; формирование умения определять прямое и переносное значения причастий; попутный пунктуационный и орфографический повтор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4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высказываний упр. 518; анализ художественных отрывков; исследование поэтического текст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отворе-ние С.Я.Маршака «Ландыш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ind w:left="5" w:right="10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 роли причастий в текстах разных стилей. Понимать, что способность причастия пере</w:t>
              <w:softHyphen/>
              <w:t>давать признак предмета как действие яв</w:t>
              <w:softHyphen/>
              <w:t>ляется выразительным средством в художе</w:t>
              <w:softHyphen/>
              <w:t>ственном тексте.</w:t>
            </w:r>
          </w:p>
          <w:p>
            <w:pPr>
              <w:pStyle w:val="Normal"/>
              <w:shd w:fill="FFFFFF" w:val="clear"/>
              <w:spacing w:lineRule="exact" w:line="187"/>
              <w:ind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ать за использованием причастий в художественных текстах. Иметь представление о переходе некоторых причастий в разряд прилагательных </w:t>
            </w:r>
            <w:r>
              <w:rPr>
                <w:i/>
                <w:iCs/>
                <w:sz w:val="20"/>
                <w:szCs w:val="20"/>
              </w:rPr>
              <w:t xml:space="preserve">(рассеянный человек) </w:t>
            </w:r>
            <w:r>
              <w:rPr>
                <w:sz w:val="20"/>
                <w:szCs w:val="20"/>
              </w:rPr>
              <w:t xml:space="preserve">и об использовании этих слов в составе фразеологических оборотов. Учиться правильно употреблять в речи од-нокоренные слова типа </w:t>
            </w:r>
            <w:r>
              <w:rPr>
                <w:i/>
                <w:iCs/>
                <w:sz w:val="20"/>
                <w:szCs w:val="20"/>
              </w:rPr>
              <w:t xml:space="preserve">висящий </w:t>
            </w:r>
            <w:r>
              <w:rPr>
                <w:sz w:val="20"/>
                <w:szCs w:val="20"/>
              </w:rPr>
              <w:t xml:space="preserve">— </w:t>
            </w:r>
            <w:r>
              <w:rPr>
                <w:i/>
                <w:iCs/>
                <w:sz w:val="20"/>
                <w:szCs w:val="20"/>
              </w:rPr>
              <w:t xml:space="preserve">висячий, горящий </w:t>
            </w:r>
            <w:r>
              <w:rPr>
                <w:sz w:val="20"/>
                <w:szCs w:val="20"/>
              </w:rPr>
              <w:t xml:space="preserve">— </w:t>
            </w:r>
            <w:r>
              <w:rPr>
                <w:i/>
                <w:iCs/>
                <w:sz w:val="20"/>
                <w:szCs w:val="20"/>
              </w:rPr>
              <w:t>горячий.</w:t>
            </w:r>
          </w:p>
          <w:p>
            <w:pPr>
              <w:pStyle w:val="Normal"/>
              <w:shd w:fill="FFFFFF" w:val="clear"/>
              <w:spacing w:lineRule="exact" w:line="1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, что способность деепричастия «дорисовывать движение» является выра</w:t>
              <w:softHyphen/>
              <w:t>зительным средством в художественном тек</w:t>
              <w:softHyphen/>
              <w:t>с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аться  в точном  и уместном упо</w:t>
              <w:softHyphen/>
              <w:t>треблении фразеологизмов, включающих в свой состав ^деепричастия. Совершенствовать навыки анализа художе</w:t>
              <w:softHyphen/>
              <w:t>ственного текста, выявляя особенности упо</w:t>
              <w:softHyphen/>
              <w:t>требления в нем причастий и деепричаст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оэтического отры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р. Изложение с включением описания местности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умение отбирать материал на предложенную тему; писать выборочное изложение, сохраняя стилистические, типологические, языковые особенности текста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ое изложение по повести А. С. Пушкина «Станционный смотритель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ое изложение по повести А. С. Пушкина «Станционный смотритель». (Как изменилась внутренность постоялого двора с отъездом дочери смотрителя.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 с включением описания местност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зложения. Работа над ошибками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причастий и деепричастий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умения определять значение фразеологизмов и употреблять их в речи; формирование умения правильно строить предложения с деепричастными оборотами; закрепление умения морфемного разбора причастий и деепричастий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4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причастий и деепричаст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в простом  предложении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актирование предложений упр. 529, 53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ция картины Н.Н. Дубовского «Мор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ind w:left="5" w:right="10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 роли причастий в текстах разных стилей. Понимать, что способность причастия пере</w:t>
              <w:softHyphen/>
              <w:t>давать признак предмета как действие яв</w:t>
              <w:softHyphen/>
              <w:t>ляется выразительным средством в художе</w:t>
              <w:softHyphen/>
              <w:t>ственном тексте.</w:t>
            </w:r>
          </w:p>
          <w:p>
            <w:pPr>
              <w:pStyle w:val="Normal"/>
              <w:shd w:fill="FFFFFF" w:val="clear"/>
              <w:spacing w:lineRule="exact" w:line="187"/>
              <w:ind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ать за использованием причастий в художественных текстах. Иметь представление о переходе некоторых причастий в разряд прилагательных </w:t>
            </w:r>
            <w:r>
              <w:rPr>
                <w:i/>
                <w:iCs/>
                <w:sz w:val="20"/>
                <w:szCs w:val="20"/>
              </w:rPr>
              <w:t xml:space="preserve">(рассеянный человек) </w:t>
            </w:r>
            <w:r>
              <w:rPr>
                <w:sz w:val="20"/>
                <w:szCs w:val="20"/>
              </w:rPr>
              <w:t xml:space="preserve">и об использовании этих слов в составе фразеологических оборотов. Учиться правильно употреблять в речи од-нокоренные слова типа </w:t>
            </w:r>
            <w:r>
              <w:rPr>
                <w:i/>
                <w:iCs/>
                <w:sz w:val="20"/>
                <w:szCs w:val="20"/>
              </w:rPr>
              <w:t xml:space="preserve">висящий </w:t>
            </w:r>
            <w:r>
              <w:rPr>
                <w:sz w:val="20"/>
                <w:szCs w:val="20"/>
              </w:rPr>
              <w:t xml:space="preserve">— </w:t>
            </w:r>
            <w:r>
              <w:rPr>
                <w:i/>
                <w:iCs/>
                <w:sz w:val="20"/>
                <w:szCs w:val="20"/>
              </w:rPr>
              <w:t xml:space="preserve">висячий, горящий </w:t>
            </w:r>
            <w:r>
              <w:rPr>
                <w:sz w:val="20"/>
                <w:szCs w:val="20"/>
              </w:rPr>
              <w:t xml:space="preserve">— </w:t>
            </w:r>
            <w:r>
              <w:rPr>
                <w:i/>
                <w:iCs/>
                <w:sz w:val="20"/>
                <w:szCs w:val="20"/>
              </w:rPr>
              <w:t>горячий.</w:t>
            </w:r>
          </w:p>
          <w:p>
            <w:pPr>
              <w:pStyle w:val="Normal"/>
              <w:shd w:fill="FFFFFF" w:val="clear"/>
              <w:spacing w:lineRule="exact" w:line="1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, что способность деепричастия «дорисовывать движение» является выра</w:t>
              <w:softHyphen/>
              <w:t>зительным средством в художественном тек</w:t>
              <w:softHyphen/>
              <w:t>ст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нироваться  в точном  и уместном упо</w:t>
              <w:softHyphen/>
              <w:t>треблении фразеологизмов, включающих в свой состав деепричастия. Совершенствовать навыки анализа художе</w:t>
              <w:softHyphen/>
              <w:t>ственного текста, выявляя особенности упо</w:t>
              <w:softHyphen/>
              <w:t>требления в нем причастий и деепричаст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5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ношение глаголов, причастий, деепричастий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правильно ставить ударение в глаголах прошедшего времени, в полных и кратких страдательных причастиях; орфоэпический повтор; орфографический и пунктуационный повтор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56,  24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ношение глаголов, причастий, деепричаст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орфоэпии причастий, глаголов, деепричастий.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устной реч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ind w:left="5" w:right="24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правильное ударение в гла</w:t>
              <w:softHyphen/>
              <w:t>голах прошедшего времени, в полных и кратких причастиях страдательного залога прошедшего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умения выразительно читать художественные тексты с соблюде</w:t>
              <w:softHyphen/>
              <w:t>нием норм орфоэпи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ношение глаголов, причастий, деепричастий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умения правильно произносить данные части речи;  орфографический и пунктуационный повтор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56,  24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ий урок по теме «Причастие. Деепричастие»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-путешествие по станц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зученного по причастию и деепричастию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учебник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жнен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«Произношение глаголов, причастий и деепричастий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мения правильно произносить глаголы, причастия, деепричастия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ются навыки правильного произно</w:t>
              <w:softHyphen/>
              <w:t>шения глаголов, причастий и деепричаст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причастий и деепричастий (закрепление)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ется усвоение темы «Причастие и деепричастие»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учебник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причастий и деепричаст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в простом предложении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бщающе-закрепительные занятия, тре</w:t>
              <w:softHyphen/>
              <w:t>нировочно-контрольные работы, позволяю</w:t>
              <w:softHyphen/>
              <w:t>щие видеть, как усвоены правила употреб</w:t>
              <w:softHyphen/>
              <w:t xml:space="preserve">ления </w:t>
            </w:r>
            <w:r>
              <w:rPr>
                <w:i/>
                <w:iCs/>
                <w:sz w:val="20"/>
                <w:szCs w:val="20"/>
              </w:rPr>
              <w:t xml:space="preserve">не </w:t>
            </w:r>
            <w:r>
              <w:rPr>
                <w:sz w:val="20"/>
                <w:szCs w:val="20"/>
              </w:rPr>
              <w:t>с изученными частями реч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жнен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р. Описание состояния окружающей среды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анализировать фрагменты со значением состояния окружающей среды; закрепление умения оперировать лингвистическими терминами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5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лингвистического материала упр. 633; беседа по вопросам; редактирование текстаупр. 63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фрагментов текста со зна</w:t>
              <w:softHyphen/>
              <w:t>чением состояния окружающей среды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643</w:t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я числительное 14 час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я числительное. 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числа и формирование умения отличать имена числительные; формирование умения характеризовать порядковые и количественные числительные; формирование умения правильно строить словосочетание с числительным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4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ложных сло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в простом предложении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и пересказ лингвистического текста упр. 57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овицы и поговор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ind w:right="5" w:firstLine="10"/>
              <w:rPr/>
            </w:pPr>
            <w:r>
              <w:rPr>
                <w:sz w:val="20"/>
                <w:szCs w:val="20"/>
              </w:rPr>
              <w:t>Иметь представление о понятии числа и на</w:t>
              <w:softHyphen/>
              <w:t xml:space="preserve">учиться   отличать   имена   числительные  от других слов, связанных с понятием  числа (например, </w:t>
            </w:r>
            <w:r>
              <w:rPr>
                <w:i/>
                <w:iCs/>
                <w:sz w:val="20"/>
                <w:szCs w:val="20"/>
              </w:rPr>
              <w:t xml:space="preserve">пятак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i/>
                <w:iCs/>
                <w:sz w:val="20"/>
                <w:szCs w:val="20"/>
              </w:rPr>
              <w:t xml:space="preserve">пять). </w:t>
            </w:r>
            <w:r>
              <w:rPr>
                <w:sz w:val="20"/>
                <w:szCs w:val="20"/>
              </w:rPr>
              <w:t>Знать:   а)  что  обозначают  количественные числительные, на  какие делятся разряды; б) что обозначают порядковые числитель</w:t>
              <w:softHyphen/>
              <w:t>ны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ься правильно (с точки зрения культу</w:t>
              <w:softHyphen/>
              <w:t xml:space="preserve">ры речи) строить словосочетания типа </w:t>
            </w:r>
            <w:r>
              <w:rPr>
                <w:i/>
                <w:iCs/>
                <w:sz w:val="20"/>
                <w:szCs w:val="20"/>
              </w:rPr>
              <w:t xml:space="preserve">пара носков, двое чулок </w:t>
            </w:r>
            <w:r>
              <w:rPr>
                <w:sz w:val="20"/>
                <w:szCs w:val="20"/>
              </w:rPr>
              <w:t>и т. д. Совершенство</w:t>
              <w:softHyphen/>
              <w:t>вать при этом умение пользоваться слова</w:t>
              <w:softHyphen/>
              <w:t>рем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5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е и количественные числительные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правила. Формирование умения различать порядковые и количественные числительные; формирование умения пользоваться словарём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49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числительных, сложных слов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в простом предложении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редложений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дки, пословицы, поговорки с числительным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ся    различать    и    правильно   писать сложные и составные числительные. Совершенствовать   умение   правильно   пи</w:t>
              <w:softHyphen/>
              <w:t>сать сложные слова, в состав которых вхо</w:t>
              <w:softHyphen/>
              <w:t xml:space="preserve">дит    числительное    (например:    </w:t>
            </w:r>
            <w:r>
              <w:rPr>
                <w:i/>
                <w:iCs/>
                <w:sz w:val="20"/>
                <w:szCs w:val="20"/>
              </w:rPr>
              <w:t>двухкило</w:t>
              <w:softHyphen/>
              <w:t>граммовы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ые, сложные и со</w:t>
              <w:softHyphen/>
              <w:t>ставные    числительные,   их правописание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 различать    и    правильно   писать сложные и составные числительны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50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ношение числительных с. 265, упр. 584, 58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5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онение количественных числительных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склонения целых количественных числительных; формирование умения пользоваться справочным материалом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5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 количественных числительны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теоретического материала Анализ текстов упр. 598, произношение числительных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устной и письменной реч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ind w:left="10" w:right="5" w:firstLine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правильно склонять ко</w:t>
              <w:softHyphen/>
              <w:t>личественные числительные (в сочетании с существительными, которые к ним относят</w:t>
              <w:softHyphen/>
              <w:t>с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умение правильно обра</w:t>
              <w:softHyphen/>
              <w:t>зовывать и писать сложные слова, в состав которых входит имя числительное. Отрабатывать умение читать правильно (с точки зрения грамматических норм произ</w:t>
              <w:softHyphen/>
              <w:t>ношения) тексты с именами числительным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5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онение порядковых числительных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умения правописания целых порядковых числительных; формирование навыка склонения чисел 1000, 1000000 и т.д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5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числительных, окончания порядковых числительны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в простом предложении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ый диктант; упр. 61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склонять порядковые чис</w:t>
              <w:softHyphen/>
              <w:t>лительные в сочетании с существительны</w:t>
              <w:softHyphen/>
              <w:t>ми, которые к ним относятс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р. Описание состояния окружающей среды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умения анализировать тексты с описанием состояния; формирование умения редактировать тексты и создавать свои зарисовки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5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фрагментов текста со зна</w:t>
              <w:softHyphen/>
              <w:t>чением состояния окружающей среды, определение композиционных час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фрагментов текста со зна</w:t>
              <w:softHyphen/>
              <w:t>чением состояния окружающей среды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6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онение порядковых числительных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умений произносить и писать порядковые числительные; закрепление умения склонять числительные; закрепление умения определять синтаксическую роль числительного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5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числительных, окончания порядковых числительны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в простом предложении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эпическая разминка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склонять порядковые чис</w:t>
              <w:softHyphen/>
              <w:t>лительные в сочетании с существительны</w:t>
              <w:softHyphen/>
              <w:t>ми, которые к ним относятс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онение и употребление собирательных числительных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умения произносить целые и дробные числительные; формирование умения употреблять и склонять собирательные числительные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27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емая гласная в корне слова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и препинания в простом предложении 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иллюстративного материала на с. 274, 27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6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порядковых числительных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склонять порядковые числительные; закрепление умения употреблять и писать числительные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 52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порядковых числительных</w:t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эпическая разминка; письменный ответ на вопросы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жнен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отребление числительных в речи. 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ка сформированности умения написания числительных; формирование умения определять морфологические признаки числительного; формирование умения употреблять фразеологизмы  с числительными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5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СП-1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617, 618, 620 Упр. 62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овицы и поговор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употреблять числительные в речи (верно их произносить, склонять, писать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 6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р. Соединение в тексте разных типов речи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подбирать языковые средства, нужные для художественного описания места и состояния природы; закрепление умения анализировать фрагменты текста с соединением разных типовых фрагментов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6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кста упр. 704, 705, 70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7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и произношение числительных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умения правописания числительных; формирование умения образовывать от числительных сложные существительные и прилагательные и их писать; орфоэпическая диагностика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53, с. 28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числительны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в простом предложении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ношение числительных, употребление собирательных числительных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устной и письменной реч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по теме « Имя числительное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своения темы «Имя числительное»: правописание и произношение числительных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ется умение устно верно употреб</w:t>
              <w:softHyphen/>
              <w:t>лять числительное в реч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по теме « Имя числительное»</w:t>
            </w:r>
          </w:p>
        </w:tc>
      </w:tr>
      <w:tr>
        <w:trPr/>
        <w:tc>
          <w:tcPr>
            <w:tcW w:w="134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имение 23 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имение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находить местоимения в тексте; формирование умения обобщать материал в таблице; пунктуационный повтор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5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емая и непроверяемая гласная в корне слов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в предложениях с причастным и деепричастным оборотами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и пересказ лингвистического текста, оформление таблицы, анализ текст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ind w:left="72" w:righ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ить понятие местоименных слов, таких, которые: 1) обозначают лицо (1,2, 3-е) или 2) указывают на  предмет, признак, число (указательно-заместительная  функция),  не называя их конкрет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 должны  осознавать,  что  место</w:t>
              <w:softHyphen/>
              <w:t>имения как заместительные слова служат надежным и нейтральным, самым распро</w:t>
              <w:softHyphen/>
              <w:t>страненным средством связи предложений в тексте, однако их употребление при не</w:t>
              <w:softHyphen/>
              <w:t>осторожном   обращении   может   вызывать смысловую неточность, поэтому важно сле</w:t>
              <w:softHyphen/>
              <w:t>дить за точным соотношением конкретного слова2 ,и   его   заменителя — местоимения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6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ы    мес</w:t>
              <w:softHyphen/>
              <w:t>тоимений       по значению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разряды местоимений и уметь подбирать примеры из текст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5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653, чтение и анализ лингвистического текст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уясь таблицей, соотносить местоиме</w:t>
              <w:softHyphen/>
              <w:t>ния со своей группой, уметь подобрать ана</w:t>
              <w:softHyphen/>
              <w:t>логичные примеры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р. Сочинение по фотографиям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 71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 по фотография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е местоимения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умения видеть личные местоимения; формирование умения составлять лингвистический рассказ по таблице; пунктуационный повтор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5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личных местоимен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в простом предложении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актирование речевых недочетов, лингвистический рассказ по таблице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ind w:left="5" w:right="29" w:hanging="0"/>
              <w:rPr/>
            </w:pPr>
            <w:r>
              <w:rPr>
                <w:sz w:val="20"/>
                <w:szCs w:val="20"/>
              </w:rPr>
              <w:t>Освоить морфологические особенности лич</w:t>
              <w:softHyphen/>
              <w:t xml:space="preserve">ных местоимений (их склонение, отсутствие форм числа и рода у местоимений </w:t>
            </w:r>
            <w:r>
              <w:rPr>
                <w:i/>
                <w:iCs/>
                <w:sz w:val="20"/>
                <w:szCs w:val="20"/>
              </w:rPr>
              <w:t xml:space="preserve">я, ты, мы, вы </w:t>
            </w:r>
            <w:r>
              <w:rPr>
                <w:sz w:val="20"/>
                <w:szCs w:val="20"/>
              </w:rPr>
              <w:t>и их употребление в роли членов предло</w:t>
              <w:softHyphen/>
              <w:t>жен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улировать представление об исполь</w:t>
              <w:softHyphen/>
              <w:t>зовании местоимений 3-го лица как притя</w:t>
              <w:softHyphen/>
              <w:t>жательных с синтаксической ролью опреде</w:t>
              <w:softHyphen/>
              <w:t>лений (ч е й?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6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ное местоимение себ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умения видеть возвратное местоимение, употреблять и правильно писать; формирование умения составлять лингвистический рассказ по таблице; пунктуационный повтор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5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-нн в суффиксах причаст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ре в простом предложении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редложений с устойчивыми оборотами речи, включающими возвратные местоимения. Упр. 66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воить морфологические особенности мес</w:t>
              <w:softHyphen/>
              <w:t xml:space="preserve">тоимения </w:t>
            </w:r>
            <w:r>
              <w:rPr>
                <w:i/>
                <w:iCs/>
                <w:sz w:val="20"/>
                <w:szCs w:val="20"/>
              </w:rPr>
              <w:t xml:space="preserve">себя, </w:t>
            </w:r>
            <w:r>
              <w:rPr>
                <w:sz w:val="20"/>
                <w:szCs w:val="20"/>
              </w:rPr>
              <w:t>употребляя его в речи; тре</w:t>
              <w:softHyphen/>
              <w:t xml:space="preserve">нироваться в составлении предложений с фразеологизмами, включающими форму </w:t>
            </w:r>
            <w:r>
              <w:rPr>
                <w:i/>
                <w:iCs/>
                <w:sz w:val="20"/>
                <w:szCs w:val="20"/>
              </w:rPr>
              <w:t>се</w:t>
              <w:softHyphen/>
              <w:t xml:space="preserve">бя, собой </w:t>
            </w:r>
            <w:r>
              <w:rPr>
                <w:sz w:val="20"/>
                <w:szCs w:val="20"/>
              </w:rPr>
              <w:t>и т. д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6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тяжательные  местоимения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умения видеть притяжательные местоимения, правильно их употреблять; формирование умения составлять лингвистический рассказ по таблице; пунктуационный повтор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 59 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тное повторение изученных орфограмм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в простом предложении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по таблице о притяжательных местоимениях, речевой практикум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ифференцировать личные — воз</w:t>
              <w:softHyphen/>
              <w:t>вратное — притяжательные местоимения; понимать выражаемые ими значения; верно квалифицировать эти местоимения как чле</w:t>
              <w:softHyphen/>
              <w:t>ны предложен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6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ельные местоимения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умения видеть указательные местоимения, правильно употребляя их; формирование умения составлять лингвистический рассказ по таблице;  пунктуационный повтор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60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гвистический рассказ о изученных местоимениях, анализ текст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 значение местоимений и их функции в предложении и в роли связую</w:t>
              <w:softHyphen/>
              <w:t>щих слов между предложениями в текст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6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р. Изложение  «Речкино имя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умения сохранять при пересказе сложное типологическое строение текста; строить (сохранять) развернутое описание состояния окружающей среды; использовать изобразительные языковые средства, встретившиеся в исходном тексте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исание изложения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сохранять в изложении типологическую структуру текста и наиболее выразительные языко</w:t>
              <w:softHyphen/>
              <w:t>вые средств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  «Речкино им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з изложения. Работа над ошибками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над ошибкам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ельные местоимения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умения видеть определительные местоимения, употреблять в речи; формирование умения составлять лингвистический рассказ по таблице; пунктуационный повтор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6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тное повторение изученных орфограм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в простом предложении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по таблице об определительных местоимениях, упр. 67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ить значение и речевое назначение этой небольшой, но частотной группы слов, а также соответствующих фразеологизмо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674, 6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ительно-относительные местоимения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умения видеть местоимения разных разрядов, употреблять их в речи, правильно писать; формирование умения составлять лингвистический рассказ по таблице;  пунктуационный повтор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6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при прямой речи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по таблице об  вопросительно-относительных местоимениях, употребление устойчивых сочетаний упр. 681, упр.67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ить, когда данные местоимения высту</w:t>
              <w:softHyphen/>
              <w:t>пают в роли вопросительных, а когда — в роли относительных; опознавать их в тексте и приводить свои примеры. Употреблять в речи соответствующие фразеологизмы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68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цательные местоимения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умения видеть местоимения разных разрядов, употреблять их в речи, правильно писать; формирование умения составлять лингвистический рассказ по таблице; закрепление умения написания слов с не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6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 разными частями речи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в простом и сложном предложении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схемы, упр. 684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68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опознавать и грамотно писать дан</w:t>
              <w:softHyphen/>
            </w:r>
            <w:r>
              <w:rPr>
                <w:spacing w:val="-1"/>
                <w:sz w:val="20"/>
                <w:szCs w:val="20"/>
              </w:rPr>
              <w:t>ную группу слов; употреблять их и соответ</w:t>
              <w:softHyphen/>
            </w:r>
            <w:r>
              <w:rPr>
                <w:sz w:val="20"/>
                <w:szCs w:val="20"/>
              </w:rPr>
              <w:t>ствующие фразеологизмы в речи. Пони</w:t>
              <w:softHyphen/>
              <w:t>мать, как образуются данные местоимен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цательные местоимения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умения видеть местоимения разных разрядов, употреблять их в речи, правильно писать; формирование умения составлять лингвистический рассказ по таблице; закрепление умения написания слов с не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6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отрицательных местоимений</w:t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редложений с местоимениям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6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пределенные местоимения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умения видеть местоимения разных разрядов, употреблять их в речи, правильно писать;  формирование умения составлять лингвистический рассказ по таблице; закрепление умения написания слов с не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6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отрицательных местоимен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в СП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ознавать в тексте данные место</w:t>
              <w:softHyphen/>
              <w:t>имения; понимать, как они образуются, и безошибочно писать данную группу сло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отрицательных и неопределенных местоимений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умения писать неопределенные и отрицательные местоимения; закрепление умения правильно употреблять местоимения в речи; обобщение знаний о местоимении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63, 6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отрицательных и неопределенных местоимений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в СП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отрицательных и неопределенных местоимений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6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жливое </w:t>
            </w:r>
            <w:r>
              <w:rPr>
                <w:i/>
                <w:iCs/>
                <w:sz w:val="20"/>
                <w:szCs w:val="20"/>
              </w:rPr>
              <w:t>Вы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СП-1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в простом предложении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в речи местоимения Вы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ике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нать, как сочетается </w:t>
            </w:r>
            <w:r>
              <w:rPr>
                <w:i/>
                <w:iCs/>
                <w:sz w:val="20"/>
                <w:szCs w:val="20"/>
              </w:rPr>
              <w:t xml:space="preserve">Вы </w:t>
            </w:r>
            <w:r>
              <w:rPr>
                <w:sz w:val="20"/>
                <w:szCs w:val="20"/>
              </w:rPr>
              <w:t>с глаголами, пол</w:t>
              <w:softHyphen/>
              <w:t>ными и краткими прилагательными; приоб</w:t>
              <w:softHyphen/>
              <w:t>рести опыт употребления в речи этих структур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теме «Местоимение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графы учебник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эпическая разминка, работа с деформированным текстом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ная работа  по теме «Местоимение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14" w:right="5" w:firstLine="10"/>
              <w:jc w:val="both"/>
              <w:rPr/>
            </w:pPr>
            <w:r>
              <w:rPr>
                <w:sz w:val="20"/>
                <w:szCs w:val="20"/>
              </w:rPr>
              <w:t xml:space="preserve">Проверяются основные аспекты усвоения </w:t>
            </w:r>
            <w:r>
              <w:rPr>
                <w:spacing w:val="-1"/>
                <w:sz w:val="20"/>
                <w:szCs w:val="20"/>
              </w:rPr>
              <w:t xml:space="preserve">темы (морфологические особенности, роль в </w:t>
            </w:r>
            <w:r>
              <w:rPr>
                <w:sz w:val="20"/>
                <w:szCs w:val="20"/>
              </w:rPr>
              <w:t>предложении, назначение в речи, правопи</w:t>
              <w:softHyphen/>
              <w:t>сание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щиеся должны уметь рассказать о мес</w:t>
              <w:softHyphen/>
            </w:r>
            <w:r>
              <w:rPr>
                <w:spacing w:val="-1"/>
                <w:sz w:val="20"/>
                <w:szCs w:val="20"/>
              </w:rPr>
              <w:t xml:space="preserve">тоимении   как   части   речи,   воспроизвести </w:t>
            </w:r>
            <w:r>
              <w:rPr>
                <w:sz w:val="20"/>
                <w:szCs w:val="20"/>
              </w:rPr>
              <w:t>разряды   местоимений   с  примерами,   гра</w:t>
              <w:softHyphen/>
              <w:t>мотно писать местоимения. Переложение текста преследует цель про</w:t>
              <w:softHyphen/>
              <w:t>верить употребление  местоимений   и  речи, их верное написание и понимание связую</w:t>
              <w:softHyphen/>
              <w:t>щей функции местоимений в текст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р. Соединение различных типов описания в текстах о природе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анализировать и редактировать текст с соединением различных типов; формирование умения анализировать темы сочинения, определяя их основную мысль, выделяя тип и стиль речи; подведение итогов обучения на уроках развития речи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6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 редактирование  текста с соединением различных типов; анализ тем сочинений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717</w:t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 изученного в конце года 6 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ое повторение (анализ текста, части речи, члены предложения, орфография)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полученные шестиклассниками  знания  за год обучения, повторить сведения по морфологии и синтаксису, а также закрепить умение грамотного письма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уч-к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ные орфограмм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в простом предложении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кст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устной и письменной реч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жнен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ое повторение (анализ текста, словообразование, морфология, орфография)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полученные шестиклассниками  знания  за год обучения, повторить сведения по словообразованию, морфологии,  а также закрепить умение грамотного письма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уч-к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ные орфограмм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в простом предложении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кст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устной и письменной реч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контрольный диктант за курс 6 класса или итоговое тестирование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 и умений учащихся 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контрольный диктант за курс 6 класса или итоговое тестировани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диктанта. Работа над ошибками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 «Что? Где?Когда?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устной реч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урок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рекомендации учащимся, консультации по вопросам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next w:val="Style15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19:04:00Z</dcterms:created>
  <dc:creator>red</dc:creator>
  <dc:description/>
  <cp:keywords/>
  <dc:language>en-US</dc:language>
  <cp:lastModifiedBy>User</cp:lastModifiedBy>
  <dcterms:modified xsi:type="dcterms:W3CDTF">2010-11-05T13:37:00Z</dcterms:modified>
  <cp:revision>58</cp:revision>
  <dc:subject/>
  <dc:title/>
</cp:coreProperties>
</file>