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left="180" w:hanging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Технологическая карта урока № 3 по математике в 5 классе по теме «Обыкновенные дроби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 урока: </w:t>
      </w:r>
      <w:r>
        <w:rPr>
          <w:rFonts w:cs="Times New Roman" w:ascii="Times New Roman" w:hAnsi="Times New Roman"/>
          <w:b w:val="false"/>
          <w:color w:val="000000"/>
        </w:rPr>
        <w:t>Обыкновенные дроб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ласс: </w:t>
      </w:r>
      <w:r>
        <w:rPr>
          <w:rFonts w:cs="Times New Roman" w:ascii="Times New Roman" w:hAnsi="Times New Roman"/>
          <w:b w:val="false"/>
          <w:color w:val="000000"/>
        </w:rPr>
        <w:t>5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идактическая цель: </w:t>
      </w:r>
      <w:r>
        <w:rPr>
          <w:rFonts w:cs="Times New Roman" w:ascii="Times New Roman" w:hAnsi="Times New Roman"/>
          <w:b w:val="false"/>
          <w:color w:val="000000"/>
        </w:rPr>
        <w:t>систематизация и обобщение знаний по теме «Обыкновенные дроби», научить применять эти знания, определить уровень усвоения учебной информаци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активизировать приобретённые знания об обыкновенных дробях, обобщить, углубить и систематизировать и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элементы творческой деятельности – интуицию, воображение, смекалк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чувство ответственности за общее дело, коллективизма, умение уступать и слушать других; повышать самооценку учащихс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 урока: </w:t>
      </w:r>
      <w:r>
        <w:rPr>
          <w:rFonts w:cs="Times New Roman" w:ascii="Times New Roman" w:hAnsi="Times New Roman"/>
          <w:b w:val="false"/>
          <w:color w:val="000000"/>
        </w:rPr>
        <w:t>обобщающее повторение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Методы: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 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</w:rPr>
        <w:t xml:space="preserve">По источникам знаний: </w:t>
      </w:r>
      <w:r>
        <w:rPr>
          <w:rFonts w:cs="Times New Roman" w:ascii="Times New Roman" w:hAnsi="Times New Roman"/>
          <w:b w:val="false"/>
          <w:color w:val="000000"/>
        </w:rPr>
        <w:t>словесные, наглядные;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</w:rPr>
        <w:t>По степени взаимодействия учитель-ученик:</w:t>
      </w:r>
      <w:r>
        <w:rPr>
          <w:rFonts w:cs="Times New Roman" w:ascii="Times New Roman" w:hAnsi="Times New Roman"/>
          <w:b w:val="false"/>
          <w:color w:val="000000"/>
        </w:rPr>
        <w:t xml:space="preserve"> эвристическая беседа;</w:t>
      </w:r>
    </w:p>
    <w:p>
      <w:pPr>
        <w:pStyle w:val="Heading1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</w:rPr>
        <w:t xml:space="preserve">Относительно характера познавательной деятельности: </w:t>
      </w:r>
      <w:r>
        <w:rPr>
          <w:rFonts w:cs="Times New Roman" w:ascii="Times New Roman" w:hAnsi="Times New Roman"/>
          <w:b w:val="false"/>
          <w:color w:val="000000"/>
        </w:rPr>
        <w:t>репродуктивный, частично-поисковы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сто проведения: </w:t>
      </w:r>
      <w:r>
        <w:rPr>
          <w:rFonts w:cs="Times New Roman" w:ascii="Times New Roman" w:hAnsi="Times New Roman"/>
          <w:b w:val="false"/>
          <w:color w:val="000000"/>
        </w:rPr>
        <w:t>учебный кабинет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орудование: </w:t>
      </w:r>
      <w:r>
        <w:rPr>
          <w:rFonts w:cs="Times New Roman" w:ascii="Times New Roman" w:hAnsi="Times New Roman"/>
          <w:b w:val="false"/>
          <w:color w:val="000000"/>
        </w:rPr>
        <w:t>мультимедиа проектор, компьютер, веревка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наглядный материа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5580"/>
        <w:gridCol w:w="39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этап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ь учащихс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Организационный момен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здать  благоприятный психологический настр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ветствие, фиксация отсутствующих, проверка подготовленности к учебному занятию, организация внимания де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ключаются в деловой ритм уро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отивация и целеполаг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еспечение мотивации учения детьми, принятия ими целей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годня у нас необычный урок. Я назвала его «Восшествие к обыкновенным дробям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для то, чтобы  подняться на самую вершину, мы с вами должны пройти все ступеньки гор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прочитайка</w:t>
            </w:r>
            <w:r>
              <w:rPr>
                <w:sz w:val="28"/>
                <w:szCs w:val="28"/>
              </w:rPr>
              <w:t xml:space="preserve"> - где вы покажите навыки устного счё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 xml:space="preserve">заполняйка </w:t>
            </w:r>
            <w:r>
              <w:rPr>
                <w:sz w:val="28"/>
                <w:szCs w:val="28"/>
              </w:rPr>
              <w:t xml:space="preserve">– заполнение таблиц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заплутайка</w:t>
            </w:r>
            <w:r>
              <w:rPr>
                <w:sz w:val="28"/>
                <w:szCs w:val="28"/>
              </w:rPr>
              <w:t xml:space="preserve"> - задачи на повторение темы «Дроби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i/>
                <w:sz w:val="28"/>
                <w:szCs w:val="28"/>
              </w:rPr>
              <w:t>. отдыхайка</w:t>
            </w:r>
            <w:r>
              <w:rPr>
                <w:sz w:val="28"/>
                <w:szCs w:val="28"/>
              </w:rPr>
              <w:t xml:space="preserve"> - упражнение для релакс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обьясняйка</w:t>
            </w:r>
            <w:r>
              <w:rPr>
                <w:sz w:val="28"/>
                <w:szCs w:val="28"/>
              </w:rPr>
              <w:t xml:space="preserve"> - решение задач с объяснением отве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задавайка</w:t>
            </w:r>
            <w:r>
              <w:rPr>
                <w:sz w:val="28"/>
                <w:szCs w:val="28"/>
              </w:rPr>
              <w:t xml:space="preserve"> - задание на д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ктуализация знаний и ум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ктуализация опорных знаний и способов действ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писываем число и тему урока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Итак, первая ступенька </w:t>
            </w:r>
            <w:r>
              <w:rPr>
                <w:rFonts w:cs="Times New Roman" w:ascii="Times New Roman" w:hAnsi="Times New Roman"/>
                <w:b w:val="false"/>
                <w:color w:val="000000"/>
                <w:u w:val="single"/>
              </w:rPr>
              <w:t>«ПРОЧИТАЙКА»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читель формулирует вопросы,    актуализирующие опорные знания и умения  учащихся по теме урока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годня на уроке мы продолжим учиться выполнять различные упражнения с дробями. А начнём с разминки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р.143 № 910 (устно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Найдите значение каждой цепочки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- Проверяем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Сколько ответов у нас в целом задании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Какую часть от всего задания составляет 1 ответ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Какая часть двузначных ответов в целом задании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Какую часть ответов составляют трехзначные числа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 Запишите дробь числитель которой равен сумме двух чисел 11 и 8 , а знаменатель      разности 11 и 8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торая ступенька </w:t>
            </w:r>
            <w:r>
              <w:rPr>
                <w:rFonts w:cs="Times New Roman" w:ascii="Times New Roman" w:hAnsi="Times New Roman"/>
                <w:b w:val="false"/>
                <w:color w:val="000000"/>
                <w:u w:val="single"/>
              </w:rPr>
              <w:t>«ЗАПОЛНЯЙКА»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ждому ученику раздаётся таблица. Ученик заполняет таблицу, а после того как заполнил, меняется с товарищем по парте, и проверяет результаты со второй таблицей, которую получает после завершения работы.</w:t>
            </w:r>
          </w:p>
          <w:tbl>
            <w:tblPr>
              <w:tblW w:w="385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516"/>
              <w:gridCol w:w="872"/>
              <w:gridCol w:w="616"/>
              <w:gridCol w:w="616"/>
              <w:gridCol w:w="716"/>
            </w:tblGrid>
            <w:tr>
              <w:trPr>
                <w:trHeight w:val="1547" w:hRule="atLeast"/>
                <w:cantSplit w:val="true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 xml:space="preserve">Делимое  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Делитель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Частное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Числитель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Знаменатель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Дробь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7 : 2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35:12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0    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spacing w:before="280" w:after="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Устная работа всех учащихся по теме «Дроби»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олняют таблиц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tbl>
            <w:tblPr>
              <w:tblW w:w="70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516"/>
              <w:gridCol w:w="872"/>
              <w:gridCol w:w="616"/>
              <w:gridCol w:w="787"/>
              <w:gridCol w:w="3708"/>
            </w:tblGrid>
            <w:tr>
              <w:trPr>
                <w:trHeight w:val="1547" w:hRule="atLeast"/>
                <w:cantSplit w:val="true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 xml:space="preserve">Делимое  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Делитель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Частное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Числитель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Знаменатель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Дробь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7 : 2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35:12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51 : 10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94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6 : 1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oMath>
                  </m:oMathPara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12:25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а : 4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7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0" w:after="75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и проверяют результаты работы товарища и выставляют отметк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учащиеся, которые сделают работу раньше всех, получают опорную перфокарту, которую также заполняют, зарабатывая себе баллы.</w:t>
            </w:r>
          </w:p>
          <w:p>
            <w:pPr>
              <w:pStyle w:val="Style14"/>
              <w:spacing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8"/>
                <w:szCs w:val="28"/>
              </w:rPr>
              <w:t xml:space="preserve"> - обыкновенная …</w:t>
            </w:r>
          </w:p>
          <w:p>
            <w:pPr>
              <w:pStyle w:val="Style14"/>
              <w:spacing w:before="0" w:after="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 дроби – это число, записанное …чертой.</w:t>
            </w:r>
          </w:p>
          <w:p>
            <w:pPr>
              <w:pStyle w:val="Style14"/>
              <w:spacing w:before="0" w:after="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атель дроби – это число, записанное …чертой.</w:t>
            </w:r>
          </w:p>
          <w:p>
            <w:pPr>
              <w:pStyle w:val="Style14"/>
              <w:spacing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Например, знаменателем дроб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sz w:val="28"/>
                <w:szCs w:val="28"/>
              </w:rPr>
              <w:t xml:space="preserve">  является число …, а числителем – число … .</w:t>
            </w:r>
          </w:p>
          <w:p>
            <w:pPr>
              <w:pStyle w:val="Style14"/>
              <w:spacing w:before="0" w:after="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наменатель дроби показывает, на сколько … частей разделена … .</w:t>
            </w:r>
          </w:p>
          <w:p>
            <w:pPr>
              <w:pStyle w:val="Style14"/>
              <w:spacing w:before="0" w:after="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Числитель дроби показывает, сколько …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ильные учащиеся заполняют перфокарт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своение новых знаний и способов усво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еспечение восприятия, осмысления и первичного запоминания  детьми изучаемой темы: определения доли, дроби, взаимосвязь с деление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ующая ступенька </w:t>
            </w:r>
            <w:r>
              <w:rPr>
                <w:sz w:val="28"/>
                <w:szCs w:val="28"/>
                <w:u w:val="single"/>
              </w:rPr>
              <w:t>«ЗАПЛУТАЙКА».</w:t>
            </w:r>
          </w:p>
          <w:p>
            <w:pPr>
              <w:pStyle w:val="Heading1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опросы:</w:t>
            </w:r>
          </w:p>
          <w:p>
            <w:pPr>
              <w:pStyle w:val="Heading1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 На сколько долей разделен квадрат?</w:t>
            </w:r>
          </w:p>
          <w:p>
            <w:pPr>
              <w:pStyle w:val="Heading1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 Какая часть квадрата закрашена красным цветом?</w:t>
            </w:r>
          </w:p>
          <w:p>
            <w:pPr>
              <w:pStyle w:val="Heading1"/>
              <w:spacing w:before="0" w:after="0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6350</wp:posOffset>
                      </wp:positionV>
                      <wp:extent cx="1946275" cy="1946275"/>
                      <wp:effectExtent l="5715" t="5715" r="381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6160" cy="1946160"/>
                                <a:chOff x="0" y="0"/>
                                <a:chExt cx="1946160" cy="1946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6160" cy="19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9440" cy="64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66"/>
                                </a:solidFill>
                                <a:ln w="9360">
                                  <a:solidFill>
                                    <a:srgbClr val="00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440" y="0"/>
                                  <a:ext cx="648360" cy="64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66"/>
                                </a:solidFill>
                                <a:ln w="9360">
                                  <a:solidFill>
                                    <a:srgbClr val="00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440" y="0"/>
                                  <a:ext cx="648360" cy="64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640"/>
                                  <a:ext cx="649440" cy="64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440" y="647640"/>
                                  <a:ext cx="648360" cy="64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440" y="647640"/>
                                  <a:ext cx="648360" cy="64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7440"/>
                                  <a:ext cx="649440" cy="64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66"/>
                                </a:solidFill>
                                <a:ln w="9360">
                                  <a:solidFill>
                                    <a:srgbClr val="00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440" y="1297440"/>
                                  <a:ext cx="648360" cy="64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7440" y="1297440"/>
                                  <a:ext cx="648360" cy="64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66"/>
                                </a:solidFill>
                                <a:ln w="9360">
                                  <a:solidFill>
                                    <a:srgbClr val="00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pt;margin-top:0.5pt;width:153.25pt;height:153.3pt" coordorigin="-92,10" coordsize="3065,3066">
                      <v:rect id="shape_0" stroked="f" o:allowincell="t" style="position:absolute;left:-92;top:10;width:3064;height:3064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rect id="shape_0" fillcolor="#ff0066" stroked="t" o:allowincell="t" style="position:absolute;left:-92;top:10;width:1022;height:1022;mso-wrap-style:none;v-text-anchor:middle">
                        <v:fill o:detectmouseclick="t" type="solid" color2="#00ff99"/>
                        <v:stroke color="#006699" weight="9360" joinstyle="miter" endcap="flat"/>
                        <w10:wrap type="square"/>
                      </v:rect>
                      <v:rect id="shape_0" fillcolor="#ff0066" stroked="t" o:allowincell="t" style="position:absolute;left:931;top:10;width:1020;height:1022;mso-wrap-style:none;v-text-anchor:middle">
                        <v:fill o:detectmouseclick="t" type="solid" color2="#00ff99"/>
                        <v:stroke color="#006699" weight="9360" joinstyle="miter" endcap="flat"/>
                        <w10:wrap type="square"/>
                      </v:rect>
                      <v:rect id="shape_0" fillcolor="yellow" stroked="t" o:allowincell="t" style="position:absolute;left:1951;top:10;width:1020;height:1022;mso-wrap-style:none;v-text-anchor:middle">
                        <v:fill o:detectmouseclick="t" type="solid" color2="blue"/>
                        <v:stroke color="#006699" weight="9360" joinstyle="miter" endcap="flat"/>
                        <w10:wrap type="square"/>
                      </v:rect>
                      <v:rect id="shape_0" fillcolor="yellow" stroked="t" o:allowincell="t" style="position:absolute;left:-92;top:1030;width:1022;height:1022;mso-wrap-style:none;v-text-anchor:middle">
                        <v:fill o:detectmouseclick="t" type="solid" color2="blue"/>
                        <v:stroke color="#006699" weight="9360" joinstyle="miter" endcap="flat"/>
                        <w10:wrap type="square"/>
                      </v:rect>
                      <v:rect id="shape_0" fillcolor="yellow" stroked="t" o:allowincell="t" style="position:absolute;left:931;top:1030;width:1020;height:1022;mso-wrap-style:none;v-text-anchor:middle">
                        <v:fill o:detectmouseclick="t" type="solid" color2="blue"/>
                        <v:stroke color="#006699" weight="9360" joinstyle="miter" endcap="flat"/>
                        <w10:wrap type="square"/>
                      </v:rect>
                      <v:rect id="shape_0" fillcolor="yellow" stroked="t" o:allowincell="t" style="position:absolute;left:1951;top:1030;width:1020;height:1022;mso-wrap-style:none;v-text-anchor:middle">
                        <v:fill o:detectmouseclick="t" type="solid" color2="blue"/>
                        <v:stroke color="#006699" weight="9360" joinstyle="miter" endcap="flat"/>
                        <w10:wrap type="square"/>
                      </v:rect>
                      <v:rect id="shape_0" fillcolor="#ff0066" stroked="t" o:allowincell="t" style="position:absolute;left:-92;top:2053;width:1022;height:1021;mso-wrap-style:none;v-text-anchor:middle">
                        <v:fill o:detectmouseclick="t" type="solid" color2="#00ff99"/>
                        <v:stroke color="#006699" weight="9360" joinstyle="miter" endcap="flat"/>
                        <w10:wrap type="square"/>
                      </v:rect>
                      <v:rect id="shape_0" fillcolor="yellow" stroked="t" o:allowincell="t" style="position:absolute;left:931;top:2053;width:1020;height:1021;mso-wrap-style:none;v-text-anchor:middle">
                        <v:fill o:detectmouseclick="t" type="solid" color2="blue"/>
                        <v:stroke color="#006699" weight="9360" joinstyle="miter" endcap="flat"/>
                        <w10:wrap type="square"/>
                      </v:rect>
                      <v:rect id="shape_0" fillcolor="#ff0066" stroked="t" o:allowincell="t" style="position:absolute;left:1951;top:2053;width:1020;height:1021;mso-wrap-style:none;v-text-anchor:middle">
                        <v:fill o:detectmouseclick="t" type="solid" color2="#00ff99"/>
                        <v:stroke color="#006699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3. Какая часть квадрата закрашена желтым цветом?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пенька </w:t>
            </w:r>
            <w:r>
              <w:rPr>
                <w:sz w:val="28"/>
                <w:szCs w:val="28"/>
                <w:u w:val="single"/>
              </w:rPr>
              <w:t>«ОТДЫХАЙ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лу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те глаза, опустите плечи. Представьте, что вы на красивом зелёном лугу, шумят деревья, стрекочет кузнечик, жужжат пчёлы. Сорвите один цветочек и откройте гл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йдёмте  на следующую ступеньку </w:t>
            </w:r>
            <w:r>
              <w:rPr>
                <w:sz w:val="28"/>
                <w:szCs w:val="28"/>
                <w:u w:val="single"/>
              </w:rPr>
              <w:t>«ОБЬЯСНЯЙКА»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момент.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У меня в руках верёвка. Её длина120см. Мне необходимо отрезать от неё кусок длиной 30см, но у меня нет под рукой линейки. И всё же я могу отрезать требуемый кусок. Кто скажет, как это сделать?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это сделать, если необходимо отрезать кусок 45см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лабля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необходимо сложить вдвое, затем ещё вдвое 120:4=30см. т.е.1/4верёвки и будет30см.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отрежем кусок 30см. Оставшуюся часть 90см. разделим попо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ведение итогов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качественную оценку работы класса и отдельных обучаем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ключении учащиеся задают вопросы учителю по пройденной теме и решению   домашнего задания.</w:t>
            </w:r>
          </w:p>
          <w:p>
            <w:pPr>
              <w:pStyle w:val="Style14"/>
              <w:spacing w:before="0" w:after="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вопросы учащих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) Что называется дробью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pacing w:val="-5"/>
                <w:sz w:val="28"/>
                <w:szCs w:val="28"/>
              </w:rPr>
              <w:t>Что показывает знаменатель дроби? Числитель?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ind w:left="18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) Как читают дробь? Приведите приме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ind w:left="18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) Какие дроби называются обыкновенным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ind w:left="18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ценивание результатов работы учащихс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ведение итогов. Информация о домашнем зад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подведение итогов, выставление оценок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следняя ступенька </w:t>
            </w:r>
            <w:r>
              <w:rPr>
                <w:sz w:val="28"/>
                <w:szCs w:val="28"/>
                <w:u w:val="single"/>
              </w:rPr>
              <w:t>«ЗАДАВАЙКА»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Те учащиеся, которые проявили удовлетворительные знания, получают задания на карточке, а остальные ученики, кто проявил хорошие и отличные знания пишут эссе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.</w:t>
            </w:r>
          </w:p>
          <w:p>
            <w:pPr>
              <w:pStyle w:val="Style14"/>
              <w:spacing w:before="0" w:after="0"/>
              <w:ind w:left="180" w:hanging="0"/>
              <w:rPr/>
            </w:pPr>
            <w:r>
              <w:rPr>
                <w:b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Начертить отрезок АВ и разделить его на отрезки соответствующие дробям:</w:t>
            </w:r>
          </w:p>
          <w:p>
            <w:pPr>
              <w:pStyle w:val="Style14"/>
              <w:spacing w:before="0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/>
                  </m:f>
                </m:e>
              </m:eqArr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Style14"/>
              <w:spacing w:before="0" w:after="0"/>
              <w:ind w:left="180" w:hanging="0"/>
              <w:jc w:val="both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Дан квадрат разделенный на 16 квадратиков.</w:t>
            </w:r>
          </w:p>
          <w:p>
            <w:pPr>
              <w:pStyle w:val="Style14"/>
              <w:spacing w:before="0" w:after="0"/>
              <w:ind w:left="180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297815</wp:posOffset>
                      </wp:positionV>
                      <wp:extent cx="1031240" cy="915670"/>
                      <wp:effectExtent l="5080" t="508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400" cy="915840"/>
                                <a:chOff x="0" y="0"/>
                                <a:chExt cx="1031400" cy="91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1400" cy="9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92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24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0"/>
                                  <a:ext cx="0" cy="9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0"/>
                                  <a:ext cx="0" cy="9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0"/>
                                  <a:ext cx="0" cy="9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85pt;margin-top:23.45pt;width:81.2pt;height:72.1pt" coordorigin="3497,469" coordsize="1624,1442">
                      <v:rect id="shape_0" fillcolor="white" stroked="t" o:allowincell="t" style="position:absolute;left:3497;top:469;width:1623;height:14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3497,829" to="5120,82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497,1190" to="5120,119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497,1551" to="5120,155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309,469" to="4309,191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03,469" to="3903,191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15,469" to="4715,191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Требуется закрасить их в соответствии с дробями:</w:t>
            </w:r>
          </w:p>
          <w:p>
            <w:pPr>
              <w:pStyle w:val="Style14"/>
              <w:tabs>
                <w:tab w:val="clear" w:pos="708"/>
                <w:tab w:val="center" w:pos="2502" w:leader="none"/>
              </w:tabs>
              <w:spacing w:before="0" w:after="0"/>
              <w:ind w:left="18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/>
                  </m:f>
                </m:e>
              </m:eqArr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8"/>
                <w:szCs w:val="28"/>
              </w:rPr>
              <w:tab/>
            </w:r>
          </w:p>
          <w:p>
            <w:pPr>
              <w:pStyle w:val="Style14"/>
              <w:spacing w:before="0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часть дробей останется не закрашенной?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се.</w:t>
            </w:r>
          </w:p>
          <w:p>
            <w:pPr>
              <w:pStyle w:val="Style14"/>
              <w:spacing w:before="0" w:after="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исать рассказ (эссе) по высказыванию Л.Н. Толстого: </w:t>
            </w:r>
            <w:r>
              <w:rPr>
                <w:sz w:val="28"/>
                <w:szCs w:val="28"/>
              </w:rPr>
              <w:t>“Человек есть дробь, у которой числитель есть то, что человек собой представляет, а знаменатель — то, что он о себе думает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ики записывают задание в дневни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флек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ициировать рефлексию детей по поводу психоэмоционального состояния, мотивации, их собственной деятельности и взаимодействия с учителем и другими детьми в класс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урока все вместе поём песню о дробях (на мотив песни «Чему учат в школе»).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би всякие нужны, дроби разные важны,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бь учи, тогда сверкнёт тебе удач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сли будешь дроби знать, точный смысл их понимать,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ет лёгкой даже трудная задача.</w:t>
            </w:r>
          </w:p>
          <w:p>
            <w:pPr>
              <w:pStyle w:val="Normal"/>
              <w:ind w:firstLine="360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те себя, кто считает, что смог бы сам пройти по лестнице успеха до самой вершины без помощи?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учащихся оказались на верхней ступеньке, кто на предпоследней и т.д.?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 хотелась бы быть выше?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 хотелось бы еще поработать на каком-либо этапе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чащиеся поют куплет песн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540" w:right="1538" w:gutter="0" w:header="0" w:top="1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36:00Z</dcterms:created>
  <dc:creator>Марина Сергеевна Возженникова</dc:creator>
  <dc:description/>
  <cp:keywords/>
  <dc:language>en-US</dc:language>
  <cp:lastModifiedBy>Марина Сергеевна Возженникова</cp:lastModifiedBy>
  <cp:lastPrinted>2008-10-24T22:15:00Z</cp:lastPrinted>
  <dcterms:modified xsi:type="dcterms:W3CDTF">2008-11-23T20:35:00Z</dcterms:modified>
  <cp:revision>40</cp:revision>
  <dc:subject/>
  <dc:title>Разработка урока № 2 по математике в 5 классе по теме «Обыкновенные дроби»</dc:title>
</cp:coreProperties>
</file>