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 теме «Сложение и вычитание десятичных дроб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рок-путешеств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ые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школьников выполнять арифметические действия с десятичными дробям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ычислительной культуры учащих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общения, взаимопомощи, чувства патриотиз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и памяти учащихс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взаимоконтроля и самоконтрол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го интереса учащихся к математи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ующее начало урок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общение темы, целей и формы проведения уро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знакомление учащихся с эпиграфом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оверка домашнего зад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(самопроверка с помощью образц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Теоретическая разминка </w:t>
      </w:r>
      <w:r>
        <w:rPr>
          <w:rFonts w:cs="Times New Roman" w:ascii="Times New Roman" w:hAnsi="Times New Roman"/>
          <w:i/>
          <w:iCs/>
          <w:sz w:val="24"/>
          <w:szCs w:val="24"/>
        </w:rPr>
        <w:t>(взаимоопрос учащих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Устный счёт; определение «пункта назначения» с помощью кода </w:t>
      </w:r>
      <w:r>
        <w:rPr>
          <w:rFonts w:cs="Times New Roman" w:ascii="Times New Roman" w:hAnsi="Times New Roman"/>
          <w:i/>
          <w:iCs/>
          <w:sz w:val="24"/>
          <w:szCs w:val="24"/>
        </w:rPr>
        <w:t>(самопровер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Работа в группах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ащимися логического задания по выявлению   закономерност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ение значения выражения,   содержащего несколько действий с десятичными дробям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задания по работе с таблицей и вычислению суммы 5 слагаемых.</w:t>
      </w:r>
    </w:p>
    <w:p>
      <w:pPr>
        <w:pStyle w:val="Style2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текстовой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 Физкультмину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Самостоятельная работа учащихся </w:t>
      </w:r>
      <w:r>
        <w:rPr>
          <w:rFonts w:cs="Times New Roman" w:ascii="Times New Roman" w:hAnsi="Times New Roman"/>
          <w:i/>
          <w:iCs/>
          <w:sz w:val="24"/>
          <w:szCs w:val="24"/>
        </w:rPr>
        <w:t>(по дифференцированным задания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 Проверка выполнения самостоятельной работы, анализ её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Итог урока, заполнение оценочных 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Домашнее за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Ход урок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t>Без знания дробей никто не может быть сведущим в математике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арк Туллий Цицерон</w:t>
      </w:r>
    </w:p>
    <w:p>
      <w:pPr>
        <w:pStyle w:val="Normal"/>
        <w:ind w:left="4956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древнеримский оратор и философ) </w:t>
      </w:r>
    </w:p>
    <w:p>
      <w:pPr>
        <w:pStyle w:val="Normal"/>
        <w:ind w:left="4956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билизующее начало урок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ка домашнего зад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(самопроверка с помощью образц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05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2+3,08=45,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5,934+12,8=18,7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3,1+0,09=13,1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6,37-7,75=38,6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,27-0,008=3,26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4,123-38,15= 25,9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5-54,09=70,9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716 (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,8·10+3,8·100+3,8·1000=38+380+3800=42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Критерии оценивания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       +     -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5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–7    +      -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–5    +      -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еоретическая разминка </w:t>
      </w:r>
      <w:r>
        <w:rPr>
          <w:rFonts w:cs="Times New Roman" w:ascii="Times New Roman" w:hAnsi="Times New Roman"/>
          <w:i/>
          <w:iCs/>
          <w:sz w:val="28"/>
          <w:szCs w:val="28"/>
        </w:rPr>
        <w:t>(взаимоопрос учащихся)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Сформулируйте правило умножения десятичной дроби на 10, 100, 1000 и т.д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формулируйте правило деления десятичной дроби на 10, 100, 1000 и т.д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уйте правило сложения и вычитания десятичных дроб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Устный счёт; определение «пункта назначения»  с помощью кода </w:t>
      </w:r>
      <w:r>
        <w:rPr>
          <w:rFonts w:cs="Times New Roman" w:ascii="Times New Roman" w:hAnsi="Times New Roman"/>
          <w:i/>
          <w:iCs/>
          <w:sz w:val="28"/>
          <w:szCs w:val="28"/>
        </w:rPr>
        <w:t>(самопровер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числите устно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6+0,3       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+0,01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5-0,2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5-4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3+1,7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3-0,6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6+0,7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276" w:leader="none"/>
        </w:tabs>
        <w:ind w:left="3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0,1        </w:t>
      </w:r>
    </w:p>
    <w:p>
      <w:pPr>
        <w:pStyle w:val="Normal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ерьте себя:   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,13 –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    0,9 -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,3 –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4,1 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Т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3 –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         3,3 -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Ч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5 –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           1,7 -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,9 –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          2,5 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,1 –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         0,21 -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 –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В   </w:t>
      </w:r>
      <w:r>
        <w:rPr>
          <w:rFonts w:cs="Times New Roman" w:ascii="Times New Roman" w:hAnsi="Times New Roman"/>
          <w:sz w:val="24"/>
          <w:szCs w:val="24"/>
        </w:rPr>
        <w:t xml:space="preserve">           5 -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ьте слово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очи - 2014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ше путешествие посвящено предстоящим </w:t>
      </w:r>
      <w:r>
        <w:rPr>
          <w:rFonts w:cs="Times New Roman" w:ascii="Times New Roman" w:hAnsi="Times New Roman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z w:val="24"/>
          <w:szCs w:val="24"/>
        </w:rPr>
        <w:t xml:space="preserve"> зимним Олимпийским игра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в группах: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ите диаметр монеты – логотипа Олимпийских игр Сочи – 2014, выполнив следующее задание:                                       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е закономерность, зависимость между числами в каждой строке </w:t>
      </w:r>
    </w:p>
    <w:p>
      <w:pPr>
        <w:pStyle w:val="Normal"/>
        <w:ind w:left="1416"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и определите, какое число должно быть записано вместо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?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2   ( 7,5 )  4,3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,4    ( 10 )   4,6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8      (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? </w:t>
      </w:r>
      <w:r>
        <w:rPr>
          <w:rFonts w:cs="Times New Roman" w:ascii="Times New Roman" w:hAnsi="Times New Roman"/>
          <w:b/>
          <w:sz w:val="32"/>
          <w:szCs w:val="32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0,9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твет: 2,7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ая справка о логотипе Олимпийских игр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м.полезные ресурсы)</w:t>
      </w:r>
    </w:p>
    <w:p>
      <w:pPr>
        <w:pStyle w:val="Style22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  <w:t>2,5·10 – 2,5:10 + 2,5:1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определите талисманы Олимпийских игр Сочи -201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24,775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202" w:dyaOrig="5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3pt;height:212.15pt" filled="f" o:ole="">
            <v:imagedata r:id="rId3" o:title=""/>
          </v:shape>
          <o:OLEObject Type="Embed" ProgID="" ShapeID="ole_rId2" DrawAspect="Content" ObjectID="_1737263298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ая справка о талисманах Олимпийских игр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м.полезные ресурсы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ясните, какая сумма выделена на развитие города С</w:t>
      </w:r>
      <w:r>
        <w:rPr/>
        <w:t>очи</w:t>
      </w:r>
    </w:p>
    <w:tbl>
      <w:tblPr>
        <w:tblW w:w="10641" w:type="dxa"/>
        <w:jc w:val="left"/>
        <w:tblInd w:w="-10" w:type="dxa"/>
        <w:tblLayout w:type="fixed"/>
        <w:tblCellMar>
          <w:top w:w="15" w:type="dxa"/>
          <w:left w:w="97" w:type="dxa"/>
          <w:bottom w:w="0" w:type="dxa"/>
          <w:right w:w="97" w:type="dxa"/>
        </w:tblCellMar>
      </w:tblPr>
      <w:tblGrid>
        <w:gridCol w:w="3729"/>
        <w:gridCol w:w="6912"/>
      </w:tblGrid>
      <w:tr>
        <w:trPr>
          <w:trHeight w:val="897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lang w:eastAsia="ru-RU"/>
              </w:rPr>
              <w:t>Сумм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01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2,2 млрд. руб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7,1 млрд.руб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012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6,3 млрд.руб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013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2,1 млрд.руб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211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70C0"/>
                <w:kern w:val="2"/>
                <w:sz w:val="24"/>
                <w:szCs w:val="24"/>
                <w:lang w:eastAsia="ru-RU"/>
              </w:rPr>
              <w:t>8,4 млрд.руб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lang w:eastAsia="ru-RU"/>
              </w:rPr>
              <w:t>Итого: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  <w:t>106,1 млрд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задач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Дворца зимнего спорта «Айсберг» соста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7,83 тыс.</w:t>
      </w:r>
      <w:r>
        <w:rPr>
          <w:rFonts w:cs="Times New Roman" w:ascii="Times New Roman" w:hAnsi="Times New Roman"/>
          <w:sz w:val="24"/>
          <w:szCs w:val="24"/>
        </w:rPr>
        <w:t xml:space="preserve">, что </w:t>
      </w: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,96 тыс. больше</w:t>
      </w:r>
      <w:r>
        <w:rPr>
          <w:rFonts w:cs="Times New Roman" w:ascii="Times New Roman" w:hAnsi="Times New Roman"/>
          <w:sz w:val="24"/>
          <w:szCs w:val="24"/>
        </w:rPr>
        <w:t xml:space="preserve"> площади Ледового дворца «Большой» и </w:t>
      </w:r>
      <w:r>
        <w:rPr>
          <w:rFonts w:cs="Times New Roman" w:ascii="Times New Roman" w:hAnsi="Times New Roman"/>
          <w:b/>
          <w:bCs/>
          <w:sz w:val="24"/>
          <w:szCs w:val="24"/>
        </w:rPr>
        <w:t>на 60,65 тыс. меньше</w:t>
      </w:r>
      <w:r>
        <w:rPr>
          <w:rFonts w:cs="Times New Roman" w:ascii="Times New Roman" w:hAnsi="Times New Roman"/>
          <w:sz w:val="24"/>
          <w:szCs w:val="24"/>
        </w:rPr>
        <w:t xml:space="preserve"> площади Центрального стадиона «Фишт». Какова общая площадь всех этих сооружен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рьте себ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йсберг» – 67,83 тыс.м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ой» - ?, на 12,96 тыс.м²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шт» - ?, на 60,65 тыс.м² 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67,83 – 12,96 =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4,87 тыс.м² - «Большо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67,83 + 60,65 =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28,48 тыс.м² - «Фиш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 67,83 + 54,87 + 128,48 =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51,18 тыс.м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51,18 тыс.м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ая справка об Олимпийских объектах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(см.полезные ресурс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Физкультминутка.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аз - подняться, потянуться,</w:t>
        <w:br/>
        <w:t>Два - нагнуться, разогнуться,</w:t>
        <w:br/>
        <w:t>Три - в ладоши три хлопка,</w:t>
        <w:br/>
        <w:t>Головою три кивка.</w:t>
        <w:br/>
        <w:t>На четыре - руки шире,</w:t>
        <w:br/>
        <w:t>Пять - руками помахать,</w:t>
        <w:br/>
        <w:t>Шесть - на место тихо сест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Самостоятельная работа учащихся </w:t>
      </w:r>
      <w:r>
        <w:rPr>
          <w:rFonts w:cs="Times New Roman" w:ascii="Times New Roman" w:hAnsi="Times New Roman"/>
          <w:i/>
          <w:iCs/>
          <w:sz w:val="28"/>
          <w:szCs w:val="28"/>
        </w:rPr>
        <w:t>(по дифференцированным заданиям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олните самостоятельную рабо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«3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,32 + 2,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18 – 0,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,64 + 7,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,7 – 52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5,02 + 34,98) – (47,28 – 34,9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,444 – (7 – 2,92) + 1,038 + (13,65 – 3,008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роверка выполнения самостоятельной работы, анализ её резуль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рьте себ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3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5,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,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3,40 = 63,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5,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,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,0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тог урока, заполнение оценочных лис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научились на урок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казалось лёгким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испытывали затруднени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чем ещё нужно поработать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цениваете свою работ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5887085" cy="381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381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3974"/>
                              <w:gridCol w:w="2465"/>
                              <w:gridCol w:w="2185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2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  <w:t>Ф. И.                                                                                 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Настроение в начал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Настроение в конц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  <w:t>Вид задания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  <w:t>Форма проверки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Проверка д/з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самопроверк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Теоретическая разминка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взаимопроверк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Устный счёт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самопроверк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Работа в группе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взаимопроверк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самопроверк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  <w:t>Итоговая оценка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92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! - Я работал(а) отлично, в полную силу своих возможностей, чувствовал(а) себя уверен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!?- Я работал(а) хорошо, но не в полную силу, испытывал(а) чувство неуверенности, боязни, что отвечу неправиль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>? - У меня не было желания работать. Сегодня не мой ден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300.1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3974"/>
                        <w:gridCol w:w="2465"/>
                        <w:gridCol w:w="2185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92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  <w:t>Ф. И.                                                                                  класс</w:t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Настроение в начале уро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pict>
                                <v:group id="shape_0" style="position:absolute;margin-left:0pt;margin-top:0pt;width:162pt;height:63pt" coordorigin="0,0" coordsize="3240,1260">
                                  <v:rect id="shape_0" stroked="f" o:allowincell="t" style="position:absolute;left:0;top:0;width:3239;height:12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1260;top:136;width:1215;height:1123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Настроение в конце уро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02.1pt;margin-top:7.3pt;width:60.75pt;height:56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Вид задания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  <w:t>Форма проверки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Проверка д/з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самопроверк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Теоретическая разминка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взаимопроверк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Устный счёт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самопроверк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Работа в группе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взаимопроверк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самопроверк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Итоговая оценка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92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! - Я работал(а) отлично, в полную силу своих возможностей, чувствовал(а) себя уверен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!?- Я работал(а) хорошо, но не в полную силу, испытывал(а) чувство неуверенности, боязни, что отвечу неправиль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>? - У меня не было желания работать. Сегодня не мой ден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057400" cy="800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86400"/>
                            <a:ext cx="772200" cy="71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63pt" coordorigin="0,0" coordsize="3240,1260">
                <v:rect id="shape_0" stroked="f" o:allowincell="t" style="position:absolute;left:0;top:0;width:323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1260;top:136;width:1215;height:11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296670</wp:posOffset>
                </wp:positionH>
                <wp:positionV relativeFrom="paragraph">
                  <wp:posOffset>92710</wp:posOffset>
                </wp:positionV>
                <wp:extent cx="772160" cy="7137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1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02.1pt;margin-top:7.3pt;width:60.75pt;height: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0. Домашнее задание: </w:t>
      </w:r>
      <w:r>
        <w:rPr>
          <w:rFonts w:cs="Times New Roman" w:ascii="Times New Roman" w:hAnsi="Times New Roman"/>
          <w:sz w:val="24"/>
          <w:szCs w:val="24"/>
        </w:rPr>
        <w:t>§42, №№ 706, 711(а – е), 716(б) + твор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ихотворение, сказка, доклад о десятичных дробях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ресурсы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</w:rPr>
          <w:t>http://www.sochi2014.com/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lisman.sochi2014.com/</w:t>
        </w:r>
      </w:hyperlink>
    </w:p>
    <w:p>
      <w:pPr>
        <w:pStyle w:val="Normal"/>
        <w:spacing w:before="0" w:after="20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color w:val="006600"/>
            <w:sz w:val="19"/>
            <w:szCs w:val="19"/>
          </w:rPr>
          <w:t>ru.wikipedia.org</w:t>
        </w:r>
      </w:hyperlink>
      <w:r>
        <w:rPr>
          <w:rStyle w:val="Bserpurlmark1"/>
          <w:rFonts w:cs="Arial"/>
          <w:color w:val="000000"/>
          <w:sz w:val="19"/>
          <w:szCs w:val="19"/>
        </w:rPr>
        <w:t>›</w:t>
      </w:r>
      <w:hyperlink r:id="rId7" w:tgtFrame="_blank">
        <w:r>
          <w:rPr>
            <w:rStyle w:val="InternetLink"/>
            <w:rFonts w:cs="Arial" w:ascii="Arial" w:hAnsi="Arial"/>
            <w:color w:val="006600"/>
            <w:sz w:val="19"/>
            <w:szCs w:val="19"/>
          </w:rPr>
          <w:t>wiki/Зимние_Олимпийские_игры_</w:t>
        </w:r>
        <w:r>
          <w:rPr>
            <w:rStyle w:val="InternetLink"/>
            <w:rFonts w:cs="Arial" w:ascii="Arial" w:hAnsi="Arial"/>
            <w:b/>
            <w:bCs/>
            <w:color w:val="006600"/>
            <w:sz w:val="19"/>
            <w:szCs w:val="19"/>
          </w:rPr>
          <w:t>2014</w:t>
        </w:r>
      </w:hyperlink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basedOn w:val="Style14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ochi2014.com/" TargetMode="External"/><Relationship Id="rId5" Type="http://schemas.openxmlformats.org/officeDocument/2006/relationships/hyperlink" Target="http://talisman.sochi2014.com/" TargetMode="Externa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ru.wikipedia.org/wiki/&#1047;&#1080;&#1084;&#1085;&#1080;&#1077;_&#1054;&#1083;&#1080;&#1084;&#1087;&#1080;&#1081;&#1089;&#1082;&#1080;&#1077;_&#1080;&#1075;&#1088;&#1099;_20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35:00Z</dcterms:created>
  <dc:creator>P</dc:creator>
  <dc:description/>
  <cp:keywords/>
  <dc:language>en-US</dc:language>
  <cp:lastModifiedBy>P</cp:lastModifiedBy>
  <cp:lastPrinted>2012-05-16T22:27:00Z</cp:lastPrinted>
  <dcterms:modified xsi:type="dcterms:W3CDTF">2012-07-19T09:42:00Z</dcterms:modified>
  <cp:revision>6</cp:revision>
  <dc:subject/>
  <dc:title/>
</cp:coreProperties>
</file>