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014"/>
        <w:gridCol w:w="4482"/>
        <w:gridCol w:w="4224"/>
        <w:gridCol w:w="841"/>
        <w:gridCol w:w="1407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одержания в соответствии с ФКГОС ОО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повторение (4 часа)</w:t>
            </w:r>
          </w:p>
        </w:tc>
      </w:tr>
      <w:tr>
        <w:trPr>
          <w:trHeight w:val="6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рациональных выра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уравнений и неравен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 уравнений и неравенств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целостности и непрерывности курса алгебры. Знать основные формулы алгебры и приемы упрощения выражений, решения уравнений и неравенств. Уметь упрощать рациональные выражения, решать линейные  уравнения и неравенства, квадратные уравнения и неравенства и их систем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тельные числа (12 часо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и целые числа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лимость целых чисел. </w:t>
            </w:r>
            <w:r>
              <w:rPr>
                <w:i/>
                <w:sz w:val="24"/>
                <w:szCs w:val="24"/>
              </w:rPr>
              <w:t>НОД и НОК натуральных чисел.</w:t>
            </w:r>
            <w:r>
              <w:rPr>
                <w:sz w:val="24"/>
                <w:szCs w:val="24"/>
              </w:rPr>
              <w:t xml:space="preserve"> Деление с остатком.</w:t>
            </w:r>
            <w:r>
              <w:rPr>
                <w:i/>
                <w:sz w:val="24"/>
                <w:szCs w:val="24"/>
              </w:rPr>
              <w:t xml:space="preserve"> Сравнения.</w:t>
            </w:r>
            <w:r>
              <w:rPr>
                <w:sz w:val="24"/>
                <w:szCs w:val="24"/>
              </w:rPr>
              <w:t xml:space="preserve"> Решение  задач с целочисленными неизвестными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знаки делим ости,  аксиоматику действительных чисел, основную теорему арифмет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задачи с целочисленными неизвестны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и целые числ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и целые числ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обыкновенной дроби в виде бесконечной периодической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ациональные числа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ациональные числ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о действительных чисе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действительного числа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уль  действительного числа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определение, свойства, уравнения  с модуле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неравенства с модуле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остроение графиков с модул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имметрия относительно Ох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действительного числ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математической индукци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математической индукци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по теме «Действительные числа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я на плоскости (12 часо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 и отрезки, связанные с окружностью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>
                <w:sz w:val="24"/>
              </w:rPr>
            </w:pPr>
            <w:r>
              <w:rPr>
                <w:sz w:val="24"/>
              </w:rPr>
              <w:t>Вычисление углов с вершиной внутри и вне круга, угла между хордой и касательной.</w:t>
            </w:r>
          </w:p>
          <w:p>
            <w:pPr>
              <w:pStyle w:val="TextBodyIndent"/>
              <w:ind w:firstLine="709"/>
              <w:rPr>
                <w:sz w:val="24"/>
              </w:rPr>
            </w:pPr>
            <w:r>
              <w:rPr>
                <w:sz w:val="24"/>
              </w:rPr>
              <w:t>Теорема о произведении отрезков хорд. Теорема о касательной и секущей.  Теорема о сумме квадратов сторон и диагоналей параллелограмма</w:t>
            </w:r>
          </w:p>
          <w:p>
            <w:pPr>
              <w:pStyle w:val="TextBodyIndent"/>
              <w:ind w:firstLine="709"/>
              <w:rPr>
                <w:sz w:val="24"/>
              </w:rPr>
            </w:pPr>
            <w:r>
              <w:rPr>
                <w:sz w:val="24"/>
              </w:rPr>
              <w:t>Вписанные и описанные многоугольники. Свойства и признаки вписанных и описанных четырехугольни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еоретический материал и уметь применять его при решении задач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 и отрезки, связанные с окружностью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 и отрезки, связанные с окружностью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 и отрезки, связанные с окружностью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реугольников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о биссектрисы угла треугольника. Решение треугольников. Вычисление биссектрис, медиан, высот, радиусов вписанной и описанной окружностей. Формулы  площади треугольника: формула Герона, выражение площади треугольника через радиус вписанной и описанной окружностей. 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реугольников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реугольников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реугольников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ы Менелая и Чевы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Теорема Чевы и теорема Менелая.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ы Менелая и Чевы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липс, гипербола, парабола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>
                <w:sz w:val="24"/>
              </w:rPr>
            </w:pPr>
            <w:r>
              <w:rPr>
                <w:sz w:val="24"/>
              </w:rPr>
              <w:t xml:space="preserve">Геометрические места точек. </w:t>
            </w:r>
          </w:p>
          <w:p>
            <w:pPr>
              <w:pStyle w:val="TextBodyIndent"/>
              <w:ind w:firstLine="709"/>
              <w:rPr>
                <w:sz w:val="24"/>
              </w:rPr>
            </w:pPr>
            <w:r>
              <w:rPr>
                <w:sz w:val="24"/>
              </w:rPr>
              <w:t>Решение задач с помощью геометрических преобразований и геометрических мест.</w:t>
            </w:r>
          </w:p>
          <w:p>
            <w:pPr>
              <w:pStyle w:val="TextBodyIndent"/>
              <w:tabs>
                <w:tab w:val="clear" w:pos="708"/>
                <w:tab w:val="left" w:pos="6804" w:leader="none"/>
              </w:tabs>
              <w:ind w:firstLine="709"/>
              <w:rPr>
                <w:i/>
                <w:i/>
                <w:color w:val="333333"/>
                <w:sz w:val="24"/>
              </w:rPr>
            </w:pPr>
            <w:r>
              <w:rPr>
                <w:i/>
                <w:color w:val="333333"/>
                <w:sz w:val="24"/>
              </w:rPr>
              <w:t xml:space="preserve">Эллипс, гипербола, парабола как геометрические места точек. </w:t>
            </w:r>
          </w:p>
          <w:p>
            <w:pPr>
              <w:pStyle w:val="TextBodyIndent"/>
              <w:ind w:firstLine="709"/>
              <w:rPr/>
            </w:pPr>
            <w:r>
              <w:rPr>
                <w:i/>
                <w:sz w:val="24"/>
              </w:rPr>
              <w:t>Неразрешимость классических задач на построение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липс, гипербола, парабола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вые функции (10 часо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числовой функции и способы ее задания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и. Область определения, множество значений, график функции. Способы задания функции. Построение графиков функций, заданных различными способами.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 определение и свойства числовых функций: монотонность, ограниченность сверху и снизу, четность  нечетность, периодичность, максимумы и минимумы; понятие обратной фун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свойства числовых функций по графику и по формул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графики числовых функ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числовой функции и способы ее задания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функций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функци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монотонность, промежутки возрастания и убывания. Ограниченность, наименьшее и наибольшее значения функции, точки экстремума (локальные максимумы и минимум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етность и нечетность. Симметрия относительно оси Ох и  начала координ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иодичность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Выпуклость функции. </w:t>
            </w:r>
            <w:r>
              <w:rPr>
                <w:sz w:val="24"/>
                <w:szCs w:val="24"/>
              </w:rPr>
              <w:t>Графическая интерпретация. Примеры функциональных зависимостей в реальных процессах и явлениях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функц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функц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функц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функци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ая функция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ая функция (композиция функций). Взаимно-обратные функции. Область определения  и область значений обратной функции, график обратной функции. Нахождение  функции обратной данной. Симметрия относительно  прямой  </w:t>
            </w:r>
            <w:r>
              <w:rPr>
                <w:i/>
                <w:sz w:val="24"/>
                <w:szCs w:val="24"/>
              </w:rPr>
              <w:t>у = х.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ая функция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ая работа №2 по теме «Числовые функции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. Предмет стереометрии.(3 часа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тереометрии. Аксиомы стереометрии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50"/>
              <w:jc w:val="both"/>
              <w:rPr>
                <w:rFonts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  <w:t xml:space="preserve">Основные понятия стереометрии (точка, прямая, плоскость, пространство). </w:t>
            </w:r>
            <w:r>
              <w:rPr>
                <w:rFonts w:cs="Times New Roman"/>
                <w:i/>
                <w:color w:val="333333"/>
                <w:sz w:val="24"/>
                <w:szCs w:val="24"/>
              </w:rPr>
              <w:t>Понятие об аксиоматическом способе построения геометрии.</w:t>
            </w:r>
          </w:p>
          <w:p>
            <w:pPr>
              <w:pStyle w:val="Normal"/>
              <w:jc w:val="both"/>
              <w:rPr>
                <w:rFonts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должны иметь представление о содержании курса стереометрии, об основных понятиях, аксиомах, следствиях. Уметь применять аксиомы и следствия из них при решении задач, осуществляя логические рассужде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е следствия из аксиом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аксиом стереометрии и их следств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ллельность прямых(8 часо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рямые в пространстве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я определение параллельности прямых в пространстве и теоремы о параллельности прямых, уметь распознавать взаимное  расположение 2-х прямых в пространстве и обосновывать их параллельность Знать определение параллельности прямой и плоскости и признак параллельности прямой и плоскости Знать случаи взаимного расположения прямых в   пространстве. И уметь находить их на моделях. Зная определение, свойства и признак параллельности прямых и плоскости, уметь применять их при решении задач (в том числе прикладного характера, на моделях параллелепипеда, куба, призмы)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рямые в пространств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сть прямой и плоскост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сть прямой и плоскост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щивающиеся прямы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 с сонаправленными сторонам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между прямым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4 по теме «Параллельность прямых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гонометрические функции (24 часа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ая окружность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ловая окружность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определения синуса, косинуса, тангенса, котангенса на числовой окружности; основные тригонометрические тожд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находить значения  синуса, косинуса, тангенса, котангенса на числовой окруж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применять  тригонометрические функции числового аргумента при преобразовании тригонометрических выраж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строить графики тригонометрических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sin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 ,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cos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,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tg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, 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ctg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ая окружность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ая окружность на координатной плоскости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ловая окружность на  координатной плоскости. Координаты точки окружност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ая окружность на координатной плоскост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 и косинус. Тангенс и котангенс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нус, косинус, тангенс, котангенс произвольного угла и их свойства. Радианная мера угла. Синус, косинус, тангенс, котангенс числа Основные тригонометрические тождества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 и косинус. Тангенс и котангенс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 и косинус. Тангенс и котангенс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функции углового аргумент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ункции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s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c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>, их свойства и графики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функции, их свойства  и графики, периодичность,  основной период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ункции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s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c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>, их свойства и график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ункции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s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c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>, их свойства и график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5 по теме «Тригонометрические функции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роение графика функции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mf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роение графика функции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mf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роение графика функции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f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GB"/>
              </w:rPr>
              <w:t>kx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роение графика функции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f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GB"/>
              </w:rPr>
              <w:t>kx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гармонического колебания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ункции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t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ct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>, их свойства и график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ункции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t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GB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GB"/>
              </w:rPr>
              <w:t>ct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>, их свойства и график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е тригонометрические функции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ратные тригонометрические функции их свойства и график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е тригонометрические функци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е тригонометрические функци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ллельность плоскостей (8 часо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лоскости. Признак параллельности плоскостей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333333"/>
                <w:sz w:val="24"/>
                <w:szCs w:val="24"/>
              </w:rPr>
              <w:t>Параллельность плоскостей, перпендикулярность плоскостей, признаки и свойства.</w:t>
            </w:r>
            <w:r>
              <w:rPr>
                <w:rFonts w:cs="Times New Roman"/>
                <w:sz w:val="24"/>
                <w:szCs w:val="24"/>
              </w:rPr>
              <w:t xml:space="preserve"> Параллельность плоскостей, признак параллельности плоскостей.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е и признак параллельности плоскостей и уметь применять их для обоснования параллельности плоскостей. Иметь представление о  тетраэдре и параллелепипеде. Зная  свойства параллелепипеда и понятия взаимного расположения прямых и плоскостей, уметь распознавать их на моделях многогранников Иметь представление о секущей плоскости, сечении многогранника. Зная свойства параллельности плоскостей и свойства противоположных граней  параллелепипеда, аксиомы стереометрии , уметь строить сечения тетраэдра и параллелепипеда по трем точкам, расположенным на ребрах и/или гранях многогранник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араллельных плоскосте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эдр и параллелепипе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нятие тетраэдра и его элементы, параллелепипеда и его свойства. Изображение тетраэдра и параллелепипеда на плоскости.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 сечений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нятие сечения многогранника, секущих плоскостей, алгоритм построения сечений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 сечен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остроение сечен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остроение сечен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6 по теме «Параллельность плоскостей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гонометрические уравнения (10 часо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тригонометрические уравнения и неравенства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рксинус, арккосинус, арктангенс и арккотангенс числа Простейшие тригонометрические уравнения и    неравенства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определения тригонометрических функций на окруж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методы решения тригонометрических урав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ть  решать тригонометрические уравнения  методом введения  новой переменной, разложением на множител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однородные уравн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тригонометрические уравнения и неравенств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тригонометрические уравнения и неравенств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тригонометрические уравнения и неравенств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тригонометрических уравнений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ригонометрических  уравнений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тригонометрических уравнен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тригонометрических уравнен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тригонометрических уравнен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тригонометрических уравнен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7 по теме «Тригонометрические уравнения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пендикулярность прямых и плоскостей (17 часо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 в пространстве. Параллельные прямые, перпендикулярные к плоскости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jc w:val="both"/>
              <w:rPr>
                <w:rFonts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  <w:t>Перпендикулярность прямых. Параллельность и перпендикулярность прямой и плоскости, признаки и свойства. Теорема о трех перпендикулярах. Перпендикуляр и наклонная к плоскости. Угол между прямой и плоскостью. Параллельность плоскостей, перпендикулярность плоскостей, признаки и свойства. Двугранный угол, линейный угол двугранного угла. Расстояния от точки до плоскости. Расстояние от прямой до плоскости.</w:t>
            </w:r>
          </w:p>
          <w:p>
            <w:pPr>
              <w:pStyle w:val="Normal"/>
              <w:jc w:val="both"/>
              <w:rPr>
                <w:rFonts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ть определение перпендикулярных прямых в пространстве, лемму о перпендикулярности 2-х прямых к третьей, определение перпендикулярности прямой и плоскости. Уметь применять их при решении задач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Знать определение расстояния от точки до плоскости, формулировку и доказательство теоремы о трех перпендикулярах, уметь применять ее при решении задач (в стандартной ситуации)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 xml:space="preserve">Знать определение линейного угла, алгоритм нахождения угла между плоскостями, уметь строить линейный угол и вычислить его. Иметь представление о прямоугольном параллелепипеде. Знать свойства граней, двугранных углов, диагоналей прямоугольного параллелепипед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перпендикулярности прямой и плоскости. Теорема о   прямой, перпендикулярной к плоскости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ерпендикулярность прямой и плоскост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ерпендикулярность прямой и плоскост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точки до плоскости. Теорема о трех перпендикулярах (ТТП)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точки до плоскости. Теорема о трех перпендикулярах (ТТП)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между прямой и плоскостью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гранный угол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гранный угол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перпендикулярности двух плоскосте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8 по теме «Перпендикулярность прямых и плоскостей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образования тригонометрических выражений (21 час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 и косинус суммы и разности аргументов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, косинус  и тангенс  суммы и разности  двух углов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формулы  синуса и косинуса суммы и разности  аргументов тангенса суммы и разности аргументов, формулы приведения, двойного угла, понижения степени,  формулы  преобразования  суммы  в произведение  и произведения в сум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ть  применять тригонометрические формулы  при преобразовании тригонометрических выражений, при решении уравнений, при решении прикладных  задач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 и косинус суммы и разности аргументов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 и косинус суммы и разности аргументов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генс суммы и разности аргументо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генс суммы и разности аргументо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приведения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приведения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приведения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двойного аргумента. Формулы понижения степени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 и косинус двойного угла. Формулы понижения степени.</w:t>
            </w:r>
            <w:r>
              <w:rPr>
                <w:i/>
                <w:sz w:val="24"/>
                <w:szCs w:val="24"/>
              </w:rPr>
              <w:t xml:space="preserve"> Формулы половинного  угла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двойного аргумента. Формулы понижения степени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двойного аргумента. Формулы понижения степени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преобразования  сумм тригонометрических функций  в произведение и  произведения в сумму</w:t>
            </w:r>
            <w:r>
              <w:rPr>
                <w:i/>
                <w:sz w:val="24"/>
                <w:szCs w:val="24"/>
              </w:rPr>
              <w:t xml:space="preserve"> Выражение тригонометрических функций  через тангенс половинного аргумента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оизведения тригонометрических функций в сумму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оизведения тригонометрических функций в сумму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образование выражения </w:t>
            </w:r>
            <w:r>
              <w:rPr>
                <w:sz w:val="24"/>
                <w:szCs w:val="24"/>
                <w:lang w:val="en-GB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s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 xml:space="preserve"> +</w:t>
            </w:r>
            <w:r>
              <w:rPr>
                <w:sz w:val="24"/>
                <w:szCs w:val="24"/>
                <w:lang w:val="en-GB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c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 xml:space="preserve">  к виду </w:t>
            </w:r>
            <w:r>
              <w:rPr>
                <w:sz w:val="24"/>
                <w:szCs w:val="24"/>
                <w:lang w:val="en-GB"/>
              </w:rPr>
              <w:t>Csin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GB"/>
              </w:rPr>
              <w:t>x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GB"/>
              </w:rPr>
              <w:t>t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образование выражения А</w:t>
            </w:r>
            <w:r>
              <w:rPr>
                <w:i/>
                <w:sz w:val="24"/>
                <w:szCs w:val="24"/>
                <w:lang w:val="en-US"/>
              </w:rPr>
              <w:t>sin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  <w:lang w:val="en-US"/>
              </w:rPr>
              <w:t>Bcos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 к  виду </w:t>
            </w:r>
            <w:r>
              <w:rPr>
                <w:i/>
                <w:sz w:val="24"/>
                <w:szCs w:val="24"/>
                <w:lang w:val="en-US"/>
              </w:rPr>
              <w:t>Csin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тригонометрических уравнений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образование тригонометрических выражений Методы решения тригонометрических  уравнений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тригонометрических уравнен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тригонометрических уравнен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тригонометрических уравнен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9 по теме «Преобразование тригонометрических выражений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гранники (14 часо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многогранника. 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нятие многогранника, призмы, ее элементов: боковые грани, боковые ребра, высота призмы. Поверхность многогранника, </w:t>
            </w:r>
            <w:r>
              <w:rPr>
                <w:i/>
                <w:iCs/>
                <w:sz w:val="24"/>
                <w:szCs w:val="24"/>
              </w:rPr>
              <w:t>выпуклый многогранни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ощадь боковой поверхности призмы. Прямая и </w:t>
            </w:r>
            <w:r>
              <w:rPr>
                <w:i/>
                <w:iCs/>
                <w:sz w:val="24"/>
                <w:szCs w:val="24"/>
              </w:rPr>
              <w:t xml:space="preserve">наклонная </w:t>
            </w:r>
            <w:r>
              <w:rPr>
                <w:sz w:val="24"/>
                <w:szCs w:val="24"/>
              </w:rPr>
              <w:t>призмы. Прямая и наклонная призма Понятие пирамиды, элементы пирамиды: основание, высота, ребро, вершина, площадь боковой поверхности, площадь полной поверхности. Правильная пирамида, усеченная пирами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пофема пирамиды и усеченной пирамиды. Понятия: </w:t>
            </w:r>
            <w:r>
              <w:rPr>
                <w:i/>
                <w:iCs/>
                <w:sz w:val="24"/>
                <w:szCs w:val="24"/>
              </w:rPr>
              <w:t>симметрия в пространстве,</w:t>
            </w:r>
            <w:r>
              <w:rPr>
                <w:sz w:val="24"/>
                <w:szCs w:val="24"/>
              </w:rPr>
              <w:t xml:space="preserve"> правильный многогранник, пять видов правильных многогран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е многогранника, призмы и ее элементов. Уметь вычислять площадь боковых граней, зная формулу для вычисления площади боковых граней и полной поверхности. Уметь вычислить угол между диагональю и плоскостью основания, площадь сечения призмы, двугранные углы при боковых ребрах. Знать определение пирамиды, правильной пирамиды. Уметь находить площадь боковых и полных    поверхностей пирамиды и элементов пирамиды. Уметь применять полученные знания при решении задач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Эйлер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ма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ма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да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да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да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 в пространстве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авильного многогранника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0 по теме «Многогранники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ные числа (9 часо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числа и арифметические операции над ними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 числа. Алгебраическая форма записи комплексного числа. Действительная и мнимая часть  комплексного числа. Комплексно-сопряженные числа.  Действия с комплексными числами в алгебраической   форме.   Геометрическая интерпретация  комплексного числа. Действия с комплексными числами в геометрической форм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ригонометрическая форма записи комплексного числа. Модуль и аргумент к. ч. Арифметические действия с к. ч.  в тригонометрической форме.</w:t>
            </w:r>
            <w:r>
              <w:rPr>
                <w:i/>
                <w:sz w:val="24"/>
                <w:szCs w:val="24"/>
              </w:rPr>
              <w:t xml:space="preserve"> Возведение к. ч. в степень. Формула Муавра. Основная теорема алгебры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определение комплексного числа в алгебраической ,геометрической, тригонометрической форм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ть выполнять арифметические действия  с комплексными числами в алгебраической, геометрической, тригонометрической формах. Уметь решать квадратные уравнения  с отрицательным дискриминантом, возводить комплексные числа  в степень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числа и арифметические операции над ним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числа и координатная плоскость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ая форма записи комплексного числ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ая форма записи комплексного числ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числа и квадратные уравнения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едение комплексного числа в степень. Извлечение кубического корня из комплексного числ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1 по теме «Комплексные числа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ная (29 часо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ловые последовательности и способы их задания. Свойства ч. п.: ограниченность и монотонность.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  определение производной функции, формулы производных элементарных функций , правил вычисления производ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вычислять пределы числовых последовательностей, пределы функций. Уметь решать  прикладные задачи  на применение физического и геометрического смысла производной, находить производные сложной и обратной функций, писать уравнение касательной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Знать  теоремы  и алгоритм исследования  функции  на монотонность и  экстремумы, алгоритм нахождения наибольшего и наименьшего  значений, алгоритм исследования функции  для построения граф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 исследовать функции и строить графики, решать задачи на наибольшее и наименьшее значения  величин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задачи на оптимизацию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числовой последовательности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ятие о пределе последовательности. Существование  предела монотонной, ограниченной последовательности. Длина окружности и площадь круга как пределы последовательностей. Бесконечно-убывающая  геометрическая прогрессия и ее сумма.</w:t>
            </w:r>
            <w:r>
              <w:rPr>
                <w:i/>
                <w:sz w:val="24"/>
                <w:szCs w:val="24"/>
              </w:rPr>
              <w:t xml:space="preserve"> Теоремы о пределах последовательностей. Переход к пределам в неравенствах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числовой последовательност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функции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пределе функции в точке. Понятие о непрерывности функции. </w:t>
            </w:r>
            <w:r>
              <w:rPr>
                <w:i/>
                <w:sz w:val="24"/>
                <w:szCs w:val="24"/>
              </w:rPr>
              <w:t>Основные теоремы о непрерывных функциях. Поведение функции на   бесконечности. Асимптоты.</w:t>
            </w:r>
            <w:r>
              <w:rPr>
                <w:rFonts w:cs="Times New Roman" w:ascii="Verdana" w:hAnsi="Verdana"/>
                <w:i/>
                <w:color w:val="333333"/>
                <w:sz w:val="20"/>
                <w:szCs w:val="20"/>
              </w:rPr>
              <w:t xml:space="preserve"> Вертикальные и горизонтальные асимптоты графиков.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функци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изводной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иращение аргумента, приращение функции.</w:t>
            </w:r>
            <w:r>
              <w:rPr>
                <w:sz w:val="24"/>
                <w:szCs w:val="24"/>
              </w:rPr>
              <w:t xml:space="preserve"> Понятие о производной функции, физический и геометрический  смысл производной.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изводно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оизводных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одные основных элементарных функций. Производные суммы, разности, произведения и частного.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оизводных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оизводных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ие сложной функции. Дифференцирование обратной функции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изводные сложной и обратной функций.</w:t>
            </w:r>
            <w:r>
              <w:rPr>
                <w:sz w:val="24"/>
                <w:szCs w:val="24"/>
              </w:rPr>
              <w:t xml:space="preserve"> Вторая производная ее физический и геометрический смысл.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ие сложной функции. Дифференцирование обратной функции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изводные сложной и обратной функций.</w:t>
            </w:r>
            <w:r>
              <w:rPr>
                <w:sz w:val="24"/>
                <w:szCs w:val="24"/>
              </w:rPr>
              <w:t xml:space="preserve"> Вторая производная ее физический и геометрический смысл.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2 по теме «Производная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для исследования функций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ind w:firstLine="567"/>
              <w:jc w:val="both"/>
              <w:rPr>
                <w:rFonts w:ascii="Verdana" w:hAnsi="Verdana" w:cs="Times New Roman"/>
                <w:color w:val="333333"/>
                <w:sz w:val="20"/>
                <w:szCs w:val="20"/>
              </w:rPr>
            </w:pPr>
            <w:r>
              <w:rPr>
                <w:sz w:val="24"/>
                <w:szCs w:val="24"/>
              </w:rPr>
              <w:t>Применение  производной  к исследованию функций и построению график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рименение производной при решении уравнений и неравенст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рименение производной  при решении  текстовых физических и геометрических задач.</w:t>
            </w:r>
            <w:r>
              <w:rPr>
                <w:rFonts w:cs="Times New Roman" w:ascii="Verdana" w:hAnsi="Verdana"/>
                <w:i/>
                <w:color w:val="333333"/>
                <w:sz w:val="20"/>
                <w:szCs w:val="20"/>
              </w:rPr>
              <w:t xml:space="preserve"> Графики дробно-линейных функций. </w:t>
            </w:r>
          </w:p>
          <w:p>
            <w:pPr>
              <w:pStyle w:val="Normal"/>
              <w:jc w:val="both"/>
              <w:rPr>
                <w:rFonts w:ascii="Verdana" w:hAnsi="Verdana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Verdana" w:hAnsi="Verdana"/>
                <w:color w:val="333333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для исследования функц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для исследования функц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ов функц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ов функци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для отыскания наибольших и наименьших значений величин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нение производной  для отыскания наибольшего и наименьшего значения функций. Примеры использования производной для нахождения наилучшего решения в прикладных задачах. Нахождение скорости для процесса, заданного формулой или графиком.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для отыскания наибольших и наименьших значений величин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для отыскания наибольших и наименьших значений величин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для отыскания наибольших и наименьших значений величин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3 по теме «Производная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бинаторика и вероятность (7 часо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умножения. Комбинаторные задачи. Перестановки и факториалы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чередный и одновременный выбор нескольких элементов из конечного множества. Формулы числа перестановок, сочетаний, размещений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ешение комбинаторных задач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что такое перестановки , сочетания и размещения и  формулы для их вычислений, классическое определение вероятности, правило суммы, вероятность суммы собы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 применять формулы перестановок, сочетаний и размещений при решении задач, находить вероятность наступления соб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умножения. Комбинаторные задачи. Перестановки и факториалы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нескольких элементов. Биноминальные коэффициенты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ула  бинома Ньютона. Свойства биномиальных коэффициентов. Треугольник Паскаля.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нескольких элементов. Биноминальные коэффициенты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 и их вероятности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учайные события. Элементарные и сложные  события. Классическое определение вероятности. Рассмотрение случаев и вероятность суммы несовместных событий, вероятность противоположного события.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 и их вероятност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4 по теме «Комбинаторика и вероятность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аллельность прямых и плоскостей Теорема о 3-х перпендикулярах, угле между прямой и плоскостью Многогранники Преобразование тригонометрических выражений и решение тригонометрических уравнений. Производная и ее применения.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бщить и систематизировать  курс алгебры за 10 класс, подготовиться к итоговой контрольной работ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17"/>
      <w:szCs w:val="17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41:00Z</dcterms:created>
  <dc:creator>Пользователь</dc:creator>
  <dc:description/>
  <cp:keywords/>
  <dc:language>en-US</dc:language>
  <cp:lastModifiedBy>Пользователь</cp:lastModifiedBy>
  <dcterms:modified xsi:type="dcterms:W3CDTF">2012-06-26T11:32:00Z</dcterms:modified>
  <cp:revision>12</cp:revision>
  <dc:subject/>
  <dc:title>Календарно-тематическое планирование</dc:title>
</cp:coreProperties>
</file>