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У «Гимназия имени Н.В.Пушкова»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Урок  русского языка в 7 классе</w:t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«Одна и две буквы -н- в суффиксах страдательных </w:t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причастий прошедшего времени и отглагольных прилагательных»</w:t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eastAsia="Georgia" w:cs="Georgia" w:ascii="Georgia" w:hAnsi="Georgia"/>
          <w:b/>
          <w:bCs/>
          <w:sz w:val="56"/>
          <w:szCs w:val="56"/>
        </w:rPr>
        <w:t xml:space="preserve"> </w:t>
      </w:r>
    </w:p>
    <w:p>
      <w:pPr>
        <w:pStyle w:val="Style15"/>
        <w:jc w:val="center"/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cs="Georgia" w:ascii="Georgia" w:hAnsi="Georgia"/>
          <w:b/>
          <w:bCs/>
          <w:sz w:val="56"/>
          <w:szCs w:val="56"/>
        </w:rPr>
      </w:r>
    </w:p>
    <w:p>
      <w:pPr>
        <w:pStyle w:val="Style15"/>
        <w:jc w:val="right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Подготовила:    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русского языка и литературы</w:t>
      </w:r>
    </w:p>
    <w:p>
      <w:pPr>
        <w:pStyle w:val="Style1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азурова Елена Анатольевн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Cs/>
          <w:color w:val="333399"/>
        </w:rPr>
      </w:pPr>
      <w:r>
        <w:rPr>
          <w:bCs/>
        </w:rPr>
        <w:t>Г. Троицк</w:t>
      </w:r>
      <w:r>
        <w:br w:type="page"/>
      </w:r>
    </w:p>
    <w:p>
      <w:pPr>
        <w:pStyle w:val="Style15"/>
        <w:jc w:val="center"/>
        <w:rPr>
          <w:bCs/>
          <w:color w:val="333399"/>
        </w:rPr>
      </w:pPr>
      <w:r>
        <w:rPr>
          <w:bCs/>
          <w:color w:val="333399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ь обучение навыкам распознавать одну и две буквы -н- в страдательных причастиях прошедшего времени и отглагольных прилагательных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навыки написания одной и двух - н - в  страдательных причастиях  прошедшего времени и отглагольных прилагательных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унктуационные навы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Слайд №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урока</w:t>
      </w:r>
      <w:r>
        <w:rPr/>
        <w:t>: комбинирова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ид урока:  </w:t>
      </w:r>
      <w:r>
        <w:rPr/>
        <w:t>традицион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ология</w:t>
      </w:r>
      <w:r>
        <w:rPr/>
        <w:t>: на диалоговой основе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таблица «Суффиксы  причастий»,  раздаточный материал для учащихся, мультимедийный проект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  (Слайд № 1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пишите текст, вставьте пропущенные буквы, расставьте знаки препинания. Определите, какой частью речи являются слова с пропущенными орфограммами. Используйте таблицу образования причастий.  (Слайд № 3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коло искрившихся снежных сугробов там и сям темными пятнами выступили  насквозь пропита..ые дымом убогие избушк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года утихла тучи разошлись равнина лежала устла..ая волнистым ковром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ес вырубле(н,нн). Редкий кустарник подчеркивал ветхость дом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Повтор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сли причастие образовано от основы глагола несовершенного вид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(Слайд №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сли причастие образовано от основы глагола совершенного вида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u w:val="single"/>
              </w:rPr>
              <w:t>Пропита</w:t>
            </w:r>
            <w:r>
              <w:rPr>
                <w:i/>
              </w:rPr>
              <w:t>ть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u w:val="single"/>
              </w:rPr>
              <w:t>Устла</w:t>
            </w:r>
            <w:r>
              <w:rPr>
                <w:i/>
              </w:rPr>
              <w:t>ть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 xml:space="preserve">Если нет приставки кроме </w:t>
            </w:r>
            <w:r>
              <w:rPr>
                <w:i/>
              </w:rPr>
              <w:t>н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(Слайд № 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 xml:space="preserve">Если есть приставка кроме </w:t>
            </w:r>
            <w:r>
              <w:rPr>
                <w:i/>
              </w:rPr>
              <w:t>не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u w:val="single"/>
              </w:rPr>
              <w:t>Про</w:t>
            </w:r>
            <w:r>
              <w:rPr>
                <w:i/>
              </w:rPr>
              <w:t>питанные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u w:val="single"/>
              </w:rPr>
              <w:t>У</w:t>
            </w:r>
            <w:r>
              <w:rPr>
                <w:i/>
              </w:rPr>
              <w:t>стланные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сли нет зависимых сл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ырублен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(Слайд № 6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сли есть зависимые слова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Пропитанные дымом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Устланная ковром 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кратких страдательных причастиях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i/>
              </w:rPr>
              <w:t>Вырублен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 xml:space="preserve">                                             </w:t>
            </w:r>
            <w:r>
              <w:rPr>
                <w:b/>
              </w:rPr>
              <w:t>(Слайд № 7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Если слово оканчивается на –ованный, </w:t>
            </w:r>
          </w:p>
          <w:p>
            <w:pPr>
              <w:pStyle w:val="Normal"/>
              <w:rPr/>
            </w:pPr>
            <w:r>
              <w:rPr/>
              <w:t>-ёванны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Анализ предложений (Слайд № 8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 Вставьте пропущенные буквы и найдите лишнее словосочетание в каждой группе. Объясните условия выбора орфограммы. (Приложение № 1)</w:t>
      </w:r>
    </w:p>
    <w:p>
      <w:pPr>
        <w:pStyle w:val="Normal"/>
        <w:numPr>
          <w:ilvl w:val="0"/>
          <w:numId w:val="6"/>
        </w:numPr>
        <w:rPr/>
      </w:pPr>
      <w:r>
        <w:rPr/>
        <w:t>Рва..ые башмаки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Слома..ый мной пенал</w:t>
      </w:r>
    </w:p>
    <w:p>
      <w:pPr>
        <w:pStyle w:val="Normal"/>
        <w:ind w:left="720" w:hanging="0"/>
        <w:rPr/>
      </w:pPr>
      <w:r>
        <w:rPr/>
        <w:t>Краше..ый пол</w:t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>Выкраше..ый пол</w:t>
      </w:r>
    </w:p>
    <w:p>
      <w:pPr>
        <w:pStyle w:val="Normal"/>
        <w:ind w:left="720" w:hanging="0"/>
        <w:rPr/>
      </w:pPr>
      <w:r>
        <w:rPr/>
        <w:t>Испече..ый хлеб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Лома..ый паркет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Найдите ошибки в словах, обоснуйте свой выбор. (Слайд № 9/1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исаные людьми законы,</w:t>
      </w:r>
    </w:p>
    <w:p>
      <w:pPr>
        <w:pStyle w:val="Normal"/>
        <w:ind w:left="360" w:hanging="0"/>
        <w:rPr/>
      </w:pPr>
      <w:r>
        <w:rPr/>
        <w:t>Высушенное на солнце белье,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одмоченный водой батон,</w:t>
      </w:r>
    </w:p>
    <w:p>
      <w:pPr>
        <w:pStyle w:val="Normal"/>
        <w:ind w:left="360" w:hanging="0"/>
        <w:rPr/>
      </w:pPr>
      <w:r>
        <w:rPr/>
        <w:t>Патентованный препарат,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Лакированный стол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Патент-</w:t>
      </w:r>
      <w:r>
        <w:rPr/>
        <w:t xml:space="preserve">1. Документ, свидетельствующий право изобретателя на его изобретении.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Свидетельство на право занятия торговлей, промыслом (устар.) </w:t>
      </w:r>
      <w:r>
        <w:rPr>
          <w:b/>
        </w:rPr>
        <w:t>С.И. Ожегов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Слайд № (9/2)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Работа с учебником ( упр. 116, стр. 57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Выделенные словосочетания замените словами, оканчивающимися на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</w:rPr>
        <w:t>-</w:t>
      </w:r>
      <w:r>
        <w:rPr>
          <w:b/>
          <w:u w:val="single"/>
        </w:rPr>
        <w:t>ованный.</w:t>
      </w:r>
    </w:p>
    <w:p>
      <w:pPr>
        <w:pStyle w:val="Normal"/>
        <w:ind w:left="1080" w:hanging="0"/>
        <w:rPr/>
      </w:pPr>
      <w:r>
        <w:rPr/>
        <w:t>Журнал, содержащий иллюстрации – иллюстрир</w:t>
      </w:r>
      <w:r>
        <w:rPr>
          <w:u w:val="single"/>
        </w:rPr>
        <w:t>ованн</w:t>
      </w:r>
      <w:r>
        <w:rPr/>
        <w:t>ый журнал.</w:t>
      </w:r>
    </w:p>
    <w:p>
      <w:pPr>
        <w:pStyle w:val="Normal"/>
        <w:ind w:left="1080" w:hanging="0"/>
        <w:rPr/>
      </w:pPr>
      <w:r>
        <w:rPr/>
        <w:t>Рабочий, имеющий квалификацию - квалифицир</w:t>
      </w:r>
      <w:r>
        <w:rPr>
          <w:u w:val="single"/>
        </w:rPr>
        <w:t>ованн</w:t>
      </w:r>
      <w:r>
        <w:rPr/>
        <w:t>ый рабочий.</w:t>
      </w:r>
    </w:p>
    <w:p>
      <w:pPr>
        <w:pStyle w:val="Normal"/>
        <w:ind w:left="1080" w:hanging="0"/>
        <w:rPr/>
      </w:pPr>
      <w:r>
        <w:rPr/>
        <w:t>Вода, насыщенная газами - газифицир</w:t>
      </w:r>
      <w:r>
        <w:rPr>
          <w:u w:val="single"/>
        </w:rPr>
        <w:t>ованн</w:t>
      </w:r>
      <w:r>
        <w:rPr/>
        <w:t>ая вода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Текст  с грамматическим заданием   (Слайд № 10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пишите продолжение текста, записанного в начале урока. Замените глаголы в скобках страдательными причастиями прошедшего времени.  Расставьте знаки препинания. Обозначьте графически суффиксы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Около искрившихся снежных сугробов там и сям темными пятнами выступили  насквозь пропитанные дымом убогие избушк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года утихла, тучи разошлись, равнина лежала, устланная волнистым ковром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Лес вырублен. Редкий кустарник подчеркивал ветхость дом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учи (рассеять) ветром больше не закрывали четкие очертания молодого месяца. Он играл разноцветными огоньками на белых просторах (забросить) хутора. Маленькие искорки вспыхивали на кустах (окутать) серебристой дым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вер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Около искрившихся снежных сугробов там и сям темными пятнами выступили  насквозь пропитанные дымом убогие избушк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года утихла, тучи разошлись, равнина лежала, устланная волнистым ковром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Лес вырублен. Редкий кустарник подчеркивал ветхость домов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учи, рассеянные ветром, больше не закрывали четкие очертания молодого месяца. Он играл разноцветными огоньками на белых просторах заброшенного хутора. Маленькие искорки вспыхивали на кустах, окутанных серебристой дым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Цифровой диктант</w:t>
      </w:r>
    </w:p>
    <w:p>
      <w:pPr>
        <w:pStyle w:val="Normal"/>
        <w:numPr>
          <w:ilvl w:val="2"/>
          <w:numId w:val="7"/>
        </w:numPr>
        <w:rPr/>
      </w:pPr>
      <w:r>
        <w:rPr/>
        <w:t>н</w:t>
      </w:r>
    </w:p>
    <w:p>
      <w:pPr>
        <w:pStyle w:val="Normal"/>
        <w:numPr>
          <w:ilvl w:val="2"/>
          <w:numId w:val="7"/>
        </w:numPr>
        <w:rPr/>
      </w:pPr>
      <w:r>
        <w:rPr/>
        <w:t>нн</w:t>
      </w:r>
    </w:p>
    <w:p>
      <w:pPr>
        <w:pStyle w:val="Normal"/>
        <w:rPr/>
      </w:pPr>
      <w:r>
        <w:rPr/>
        <w:t>Раскрашенная, занавешен, ухудшенное, избалованный, подтоплен, отремонтирован.</w:t>
      </w:r>
    </w:p>
    <w:p>
      <w:pPr>
        <w:pStyle w:val="Normal"/>
        <w:rPr/>
      </w:pPr>
      <w:r>
        <w:rPr/>
        <w:t>Ключ: 212212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Итог урока  (Слайд № 10, гиперссылка, переход к слайду № 2)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Домашнее задание: упр. 119, стр. 58  (Слайд № 2, гиперссылка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реход к слайду 11)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ценки за урок    (Слайд № 12)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Учебник М.Т. Баранов, Т.А. Ладыженская, Л.А. Тростенцова и др. «Русский язык 7 класс». Москва «Просвещение» 200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.И. Ожегов  Словарь русского языка. Москва «Русский язык» 1982. С. 437</w:t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авьте пропущенные букв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Найдите лишнее словосочетание в каждой группе. Объясните условия выбора орфограм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1</w:t>
      </w:r>
      <w:r>
        <w:rPr>
          <w:sz w:val="40"/>
          <w:szCs w:val="40"/>
        </w:rPr>
        <w:t>.   Рва.. ые башмаки</w:t>
      </w:r>
    </w:p>
    <w:p>
      <w:pPr>
        <w:pStyle w:val="Normal"/>
        <w:ind w:left="720" w:hanging="0"/>
        <w:jc w:val="center"/>
        <w:rPr/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Слома.. ый мной пенал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Краше.. ый пол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40"/>
          <w:szCs w:val="40"/>
        </w:rPr>
        <w:t>Выкраше.. ый пол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Испече.. ый хлеб</w:t>
      </w:r>
    </w:p>
    <w:p>
      <w:pPr>
        <w:pStyle w:val="Normal"/>
        <w:ind w:left="360" w:hanging="0"/>
        <w:jc w:val="center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Лома.. ый парк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4:16:00Z</dcterms:created>
  <dc:creator>Anya</dc:creator>
  <dc:description/>
  <cp:keywords/>
  <dc:language>en-US</dc:language>
  <cp:lastModifiedBy>Anya</cp:lastModifiedBy>
  <dcterms:modified xsi:type="dcterms:W3CDTF">2012-01-09T14:06:00Z</dcterms:modified>
  <cp:revision>21</cp:revision>
  <dc:subject/>
  <dc:title/>
</cp:coreProperties>
</file>