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 xml:space="preserve">   ВСЕРОССИЙСКИЙ КОН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ИЧЕСКОГО МАСТЕРСТВА «НАУЧИТЬ УЧИТЬСЯ»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омин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етодические разработки уро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</w:t>
      </w:r>
      <w:r>
        <w:rPr>
          <w:rFonts w:cs="Times New Roman" w:ascii="Times New Roman" w:hAnsi="Times New Roman"/>
          <w:sz w:val="40"/>
          <w:szCs w:val="40"/>
        </w:rPr>
        <w:t>У</w:t>
      </w:r>
      <w:r>
        <w:rPr>
          <w:rFonts w:cs="Times New Roman" w:ascii="Times New Roman" w:hAnsi="Times New Roman"/>
          <w:sz w:val="32"/>
          <w:szCs w:val="32"/>
        </w:rPr>
        <w:t xml:space="preserve">рок русского языка   в 3 классе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(программа «Школа России»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пова Наталья Николаевна</w:t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У «Школа №12»</w:t>
      </w: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емеровская область</w:t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Прокопьевск</w:t>
      </w:r>
    </w:p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 «Имя существительн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чить детей проводить исследовательскую рабо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системного мышления, творческого воображения, активизация и расширение словарного запаса, умения добывать информацию из исто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питание познавательного интереса, умения выслушать, ответы одноклассников не перебив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орфографические словари, толковые словари, большой энциклопедический словарь (БЭС), подбор репродукций и изображением ветра,  индивидуальные карточки со стихотворением, интерактивная до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 урок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о-мотивационный этап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м  исследования объектов русского языка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мотрите на доску и отгадайте анаграмму, (на доске  карточка с анаграммой:  ОСЛВО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слово спрятано? (слово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то  сформулирует объект исследования на уроке? (ответы детей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(Учитель делает вывод по ответам детей). Тема нашего исследования – слово. Это слово спрятано в отгадк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а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полю рыще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ёт да свище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ревья ломает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 земле траву приклоняет.  (Ветер.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навательный этап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- Что изучает лексика? </w:t>
      </w:r>
      <w:r>
        <w:rPr>
          <w:rFonts w:cs="Times New Roman" w:ascii="Times New Roman" w:hAnsi="Times New Roman"/>
          <w:sz w:val="28"/>
          <w:szCs w:val="28"/>
        </w:rPr>
        <w:t>(проблемный вопрос этапа урока вывешивается на доске)  (Значение слова, многозначность, омонимы, синонимы, антонимы, паронимы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Чтобы узнать значения слова, для этого, куда нам следует посмотреть? (ответы детей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делает вывод по ответам детей). Обратимся к словарям. (Ученики зачитывают  из словарей найденные ответы)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оваре С.И.Ожегова «ветер – поток воздуха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ьшом энциклопедическом словаре (БЭС) «Ветер – движение воздуха б) относительно земной поверхности, характеризующееся силой и скоростью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думаете, какое определение точнее? (ответы детей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итель делает вывод по ответам детей). Обычно, раскрывая понятие, мы берём  предметную картинку. Можно ли изобразить ветер с помощью художественных средств? Как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сле ответов детей учитель    на интерактивной доске   появляются репродукции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Лексика рассматривает    наличие синонимов к слову? (ответы детей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акое синонимы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считаете, имеет синонимы слово, которое мы сегодня исследуем. Если да, то назовите их.  (Ребята называют синонимы к слову «ветер». Записи слов появляются под репродукциями на дос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йдите значение слов в словарях. Ребята 1 варианта – слова «вьюга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варианта – слова «пург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йте вывод. Сумели найти лексическое значение слов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 такое орфография?</w:t>
      </w:r>
      <w:r>
        <w:rPr>
          <w:rFonts w:cs="Times New Roman" w:ascii="Times New Roman" w:hAnsi="Times New Roman"/>
          <w:sz w:val="28"/>
          <w:szCs w:val="28"/>
        </w:rPr>
        <w:t xml:space="preserve"> (проблемный вопрос этапа урока вывешивается на дос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несём слово «ветер», как говорим. Послушаем себя и определим в слове орфограммы.  (Ребята  произносят вслух слово и определяют слабые позиции в слов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вук стоит в слабой позиции? 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 написание слова по словарю. К какому словарю следует обрати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еперь после того как вы посмотрели написание слова, проговорим его написание несколько раз, чтобы запомнить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мко, чтобы слышали вс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бя шепото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уме», представляя себе образ слова, написанного на любом материале (на доске, на листке, на песк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слово в тетрадь, диктуя се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рьте, верно, ли записали. Сделайте пометы (ударение, подчёркивание безударной гласно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делайте вывод. Сумели ли найти орфографию в сло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Что будем рассматривать с позиции словообразования?</w:t>
      </w:r>
      <w:r>
        <w:rPr>
          <w:rFonts w:cs="Times New Roman" w:ascii="Times New Roman" w:hAnsi="Times New Roman"/>
          <w:sz w:val="28"/>
          <w:szCs w:val="28"/>
        </w:rPr>
        <w:t xml:space="preserve"> (проблемный вопрос этапа урока вывешивается на дос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части слова? (Ребята называют части слова, их название и графическое изображение появляется на доск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рассмотрим, как сконструировано слово «ветер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зовите части слова. Как доказать, что в слове нулевое окончание? Какие два условия есть, при которых изменяется окончание? Давайте  попробуем оба условия применить к слову. (Изменить по числам, изменить по вопроса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вообразование также рассматривает и группу родственных слов. Вспомните родственные слова к слову «ветер». Докажите, что эти слова являются родственными, как они связаны с корнем </w:t>
      </w:r>
      <w:r>
        <w:rPr>
          <w:rFonts w:cs="Times New Roman" w:ascii="Times New Roman" w:hAnsi="Times New Roman"/>
          <w:i/>
          <w:sz w:val="28"/>
          <w:szCs w:val="28"/>
        </w:rPr>
        <w:t>ветер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овообразовательном словаре  Л.Н.Тихонова готовясь к уроку я насчитала 96 родственных слов. Остановимся лишь на некоторых. Запишем и разберём по составу слова: </w:t>
      </w:r>
      <w:r>
        <w:rPr>
          <w:rFonts w:cs="Times New Roman" w:ascii="Times New Roman" w:hAnsi="Times New Roman"/>
          <w:i/>
          <w:sz w:val="28"/>
          <w:szCs w:val="28"/>
        </w:rPr>
        <w:t>ветерок, ветрищ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чём нам сообщает слово </w:t>
      </w:r>
      <w:r>
        <w:rPr>
          <w:rFonts w:cs="Times New Roman" w:ascii="Times New Roman" w:hAnsi="Times New Roman"/>
          <w:i/>
          <w:sz w:val="28"/>
          <w:szCs w:val="28"/>
        </w:rPr>
        <w:t>ветерок?</w:t>
      </w:r>
      <w:r>
        <w:rPr>
          <w:rFonts w:cs="Times New Roman" w:ascii="Times New Roman" w:hAnsi="Times New Roman"/>
          <w:sz w:val="28"/>
          <w:szCs w:val="28"/>
        </w:rPr>
        <w:t xml:space="preserve">  (Лёгкий ветер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з какую часть слова выражено его значение? (Суффикс –ок-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ое значение у слова </w:t>
      </w:r>
      <w:r>
        <w:rPr>
          <w:rFonts w:cs="Times New Roman" w:ascii="Times New Roman" w:hAnsi="Times New Roman"/>
          <w:i/>
          <w:sz w:val="28"/>
          <w:szCs w:val="28"/>
        </w:rPr>
        <w:t>ветрище</w:t>
      </w:r>
      <w:r>
        <w:rPr>
          <w:rFonts w:cs="Times New Roman" w:ascii="Times New Roman" w:hAnsi="Times New Roman"/>
          <w:sz w:val="28"/>
          <w:szCs w:val="28"/>
        </w:rPr>
        <w:t xml:space="preserve">? (Сильный ветер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часть слова несёт в себе эту информацию? (Суффикс  - ищ-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делайте вывод по словообразован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Что исследует раздел морфологии?</w:t>
      </w:r>
      <w:r>
        <w:rPr>
          <w:rFonts w:cs="Times New Roman" w:ascii="Times New Roman" w:hAnsi="Times New Roman"/>
          <w:sz w:val="28"/>
          <w:szCs w:val="28"/>
        </w:rPr>
        <w:t xml:space="preserve"> (проблемный вопрос этапа урока вывешивается 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частью речи является слово ветер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помните, что такое имя существительное? Докажите, что в слове «ветер» есть признаки существительн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овите все признаки имени существительного в данном сл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рфологический разбор сло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Что рассматривает синтаксис?</w:t>
      </w:r>
      <w:r>
        <w:rPr>
          <w:rFonts w:cs="Times New Roman" w:ascii="Times New Roman" w:hAnsi="Times New Roman"/>
          <w:sz w:val="28"/>
          <w:szCs w:val="28"/>
        </w:rPr>
        <w:t xml:space="preserve"> (проблемный вопрос этапа урока вывешивается 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 будем исследовать на данном этапе? ( Как это слово взаимодействует  с другими слов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еред вами карточки со словами поэта М.Исаковского. Прочитайте их про себя. Подготовьтесь к выразительному чтению вслу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сторожно ветер из калитки выш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стучал в окошко, пробежал по крыш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играл немного ветками черёму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журил за что-то воробьёв знаком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, расправив бодро молодые крыл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летел куда-то вперегонку с пыл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пишите глаголы, которые характеризуют действие ветра. Подумайте и ответьте, в каком значении их употребил автор? (Переносном)  Почему? Каким представлен ветер в стихотворении, подберите прилагательные.  (Озорным, весёлым, радостным, игривы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ьте предложение с словосочетанием «озорной ветер», так чтобы слово «ветер было подлежащим  и запишите его в тетрадь. Выделите  все известные вам орфограммы в слов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овите основу предлож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Фразеолог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помните устойчивые словосочетания со словом «ветер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ем  фразеологические  обороты в тетрадь. По ходу записи, объясните значение оборот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росать слова на ветер, бросать деньги на ветер, ветер в голове, прокатиться с ветер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ть и устойчивые словосочетания, сравнения: (появляются записи на доске)  </w:t>
      </w:r>
      <w:r>
        <w:rPr>
          <w:rFonts w:cs="Times New Roman" w:ascii="Times New Roman" w:hAnsi="Times New Roman"/>
          <w:i/>
          <w:sz w:val="28"/>
          <w:szCs w:val="28"/>
        </w:rPr>
        <w:t xml:space="preserve">свободный как ветер </w:t>
      </w:r>
      <w:r>
        <w:rPr>
          <w:rFonts w:cs="Times New Roman" w:ascii="Times New Roman" w:hAnsi="Times New Roman"/>
          <w:sz w:val="28"/>
          <w:szCs w:val="28"/>
        </w:rPr>
        <w:t>(ни от кого не зависит  в своих желаниях и поступках</w:t>
      </w:r>
      <w:r>
        <w:rPr>
          <w:rFonts w:cs="Times New Roman" w:ascii="Times New Roman" w:hAnsi="Times New Roman"/>
          <w:i/>
          <w:sz w:val="28"/>
          <w:szCs w:val="28"/>
        </w:rPr>
        <w:t xml:space="preserve">), мчатся как ветер </w:t>
      </w:r>
      <w:r>
        <w:rPr>
          <w:rFonts w:cs="Times New Roman" w:ascii="Times New Roman" w:hAnsi="Times New Roman"/>
          <w:sz w:val="28"/>
          <w:szCs w:val="28"/>
        </w:rPr>
        <w:t>(двигаться с большой скоростью),</w:t>
      </w:r>
      <w:r>
        <w:rPr>
          <w:rFonts w:cs="Times New Roman" w:ascii="Times New Roman" w:hAnsi="Times New Roman"/>
          <w:i/>
          <w:sz w:val="28"/>
          <w:szCs w:val="28"/>
        </w:rPr>
        <w:t xml:space="preserve"> как ветром сдуло </w:t>
      </w:r>
      <w:r>
        <w:rPr>
          <w:rFonts w:cs="Times New Roman" w:ascii="Times New Roman" w:hAnsi="Times New Roman"/>
          <w:sz w:val="28"/>
          <w:szCs w:val="28"/>
        </w:rPr>
        <w:t>(неожиданно исчез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 подведение итогов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 на доску, где мы с вами  помещали все этапы урока. Кто догадался, что у нас получилось? (ответы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Вывод учителя). У  нас составлен план исследования слова «ветер». Как вы думаете, можно ли по этому плану исследовать и другие существительны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(на доске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Лекс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Орфограф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Словообразов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Морфолог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Синтакс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Фразе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кто-то из вас заинтересовался проблемой  исследования слов, то он сам по составленному нами плану на сегодняшнем уроке сможет  это сдел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ясь к уроку, я нашла строчки поэтов и писателей о ветре. Мне хочется сегодня вам их подарить.( Строчки появляются на доске по мере их чт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 осеннему лесу ходит ветер. Ходит, опираясь на сосны. Стонут сосны, роняют шишки» (С. Коз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«С ночи подул сильный ветер снеговой ветер, завыл в печных трубах, засвистел на чердаках» (С. Никон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«Над всем холодным безлюдьем лишь гуляка ветер посвистывает, подвывает». (Н. Никон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«Ветер весело примчал, все деревья закачал» (А.Леонтье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«Полдня сегодня ветер укачивал сос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так устал под вечер, что … вместе с ней уснул».   (А. Старико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 Д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Найти в любой книге строчки  у писателей о ветр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en-US"/>
        </w:rPr>
        <w:t>С</w:t>
      </w:r>
      <w:r>
        <w:rPr>
          <w:rFonts w:cs="Times New Roman" w:ascii="Times New Roman" w:hAnsi="Times New Roman"/>
          <w:sz w:val="28"/>
          <w:szCs w:val="28"/>
        </w:rPr>
        <w:t>оставить предложение про ве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 У кого будет желание,  составить не одно предложение , а небольшой связный рассказ ,  из 3-5 предложений о вет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  <w:t>- Большое всем вам спасибо за сотрудничество на уро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ные источники</w:t>
      </w:r>
      <w:r>
        <w:rPr>
          <w:rFonts w:cs="Times New Roman" w:ascii="Times New Roman" w:hAnsi="Times New Roman"/>
          <w:color w:val="215868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брамов Н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рь русских синонимов и сходных по смыслу выражений</w:t>
      </w:r>
      <w:r>
        <w:rPr>
          <w:rFonts w:cs="Times New Roman" w:ascii="Times New Roman" w:hAnsi="Times New Roman"/>
          <w:sz w:val="28"/>
          <w:szCs w:val="28"/>
        </w:rPr>
        <w:t>. — 7-е изд., стереотип. — Москва: Русские словари, 1999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егов С. И.  Толковый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овар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ус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языка.  – Москва, 2001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шакова Д.Н.  </w:t>
      </w: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рфографический словарь». – Москва, 1996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Школьный словообразовательный словарь   Потихи З.А под редакцие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архударова  С.Г.  – Москва, 1993. 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ёдоров А. И. Фразеологический словарь русского литературного языка</w:t>
      </w:r>
      <w:r>
        <w:rPr>
          <w:rFonts w:cs="Times New Roman" w:ascii="Times New Roman" w:hAnsi="Times New Roman"/>
          <w:sz w:val="28"/>
          <w:szCs w:val="28"/>
        </w:rPr>
        <w:t>. -  Москва: АСТ, 200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rFonts w:cs="Times New Roman" w:ascii="Times New Roman" w:hAnsi="Times New Roman"/>
          <w:color w:val="215868"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spacing w:before="0" w:after="0"/>
        <w:rPr>
          <w:rFonts w:ascii="Times New Roman" w:hAnsi="Times New Roman" w:cs="Times New Roman"/>
          <w:color w:val="215868"/>
          <w:sz w:val="32"/>
          <w:szCs w:val="32"/>
        </w:rPr>
      </w:pPr>
      <w:r>
        <w:rPr>
          <w:rFonts w:cs="Times New Roman" w:ascii="Times New Roman" w:hAnsi="Times New Roman"/>
          <w:color w:val="215868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2:56:00Z</dcterms:created>
  <dc:creator>user</dc:creator>
  <dc:description/>
  <cp:keywords/>
  <dc:language>en-US</dc:language>
  <cp:lastModifiedBy>user</cp:lastModifiedBy>
  <dcterms:modified xsi:type="dcterms:W3CDTF">2011-12-21T13:59:00Z</dcterms:modified>
  <cp:revision>8</cp:revision>
  <dc:subject/>
  <dc:title/>
</cp:coreProperties>
</file>