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>Тема: «Обобщение и систематизация знаний по разделу «Морфемика. Орфография. Культура реч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:  - обобщить и систематизировать знания учащихся по раздел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Морфемика. Орфография. Культура речи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формировать навыки объяснения зависимости написания слова о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го   значения и стро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- развивать речь учащихся, мышление, внимание, память, развит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выков;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морфемного разб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- прививать любовь к устному народному творчеств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- прививать любовь и интерес к русскому язы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урока: урок-сказ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  <w:r>
        <w:rPr>
          <w:sz w:val="28"/>
          <w:szCs w:val="28"/>
          <w:lang w:val="en-US"/>
        </w:rPr>
        <w:t>компьютер,</w:t>
      </w:r>
      <w:r>
        <w:rPr>
          <w:sz w:val="28"/>
          <w:szCs w:val="28"/>
        </w:rPr>
        <w:t xml:space="preserve"> проектор, эк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ительное слово учител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рузья мои! Сегодня мы завершаем изучение темы «Морфемика. Орфография. Культура речи» в 5 классе. Наш  обобщающий урок мы проведём в необычной форме – урока – сказк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Повторение и систематизация сведений по морфемике и орфограф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В некотором царстве, в некотором государстве жил-был Иван-царевич. И было у него 3 сестры: Марья,  Елена и Анна. Отец и мать у них умерли. Отдал Иван-царевич сестер замуж за царей медного, серебряного и золотого царства. Целый год он жил без сестер, соскучился по ним и решил их навестить. Отправился  Иван в пу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дороге повстречал Василису Прекрасную. Полюбили они друг друга. Но злой Кощей Бессмертный похитил Василис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Иван-царевич погоревал-погоревал, да делать нечего. Сел он на коня и поехал выручать свою любимую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авайте и мы, ребята, отправимся вслед за Иваном и поможем ему найти и освободить Василису Прекрасную. А в этом нам помогут наши знания, умения и навыки по разделу  «Морфемика. Орфография. Культура речи». Итак, в пу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Ехал Иван близко ли, далеко ли, низко ли, высоко ли, ехал день до вечера - красна солнышка до закату и наезжает на камень. А на камне том написано предложение, которое ему надо разобрать синтаксически. Если это задание выполним, то камень повернется и освободит доро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15">
                <wp:simplePos x="0" y="0"/>
                <wp:positionH relativeFrom="column">
                  <wp:posOffset>1885315</wp:posOffset>
                </wp:positionH>
                <wp:positionV relativeFrom="paragraph">
                  <wp:posOffset>-513080</wp:posOffset>
                </wp:positionV>
                <wp:extent cx="1600200" cy="1713865"/>
                <wp:effectExtent l="1460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649600">
                          <a:off x="0" y="0"/>
                          <a:ext cx="1600200" cy="17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46" h="21600">
                              <a:moveTo>
                                <a:pt x="3896" y="2495"/>
                              </a:moveTo>
                              <a:arcTo wR="10800" hR="10800" stAng="-7784312" swAng="16074062"/>
                              <a:lnTo>
                                <a:pt x="10800" y="10800"/>
                              </a:lnTo>
                              <a:close/>
                            </a:path>
                            <a:path fill="none" w="18846" h="21600">
                              <a:moveTo>
                                <a:pt x="3896" y="2495"/>
                              </a:moveTo>
                              <a:arcTo wR="10800" hR="10800" stAng="-7784312" swAng="160740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46,21600" path="l0,21600xee" stroked="t" o:allowincell="f" style="position:absolute;margin-left:148.4pt;margin-top:-40.45pt;width:125.95pt;height:134.9pt;flip:x;mso-wrap-style:none;v-text-anchor:middle;rotation:2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ойся сказки, бойся лж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72.7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бойся сказки, бойся л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- Как вы понимаете смысл этой пословиц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Повернулся камень, и Иван-царевич поехал дальше. Едет путем-дорогою, а навстречу ему седой старичок – боровичок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Здравствуй, дедушка! – говорит Иван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Здравствуй, добрый молодец! Что ищешь, куда путь держишь?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ал Иван старичку - боровичку о горе сво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омогу тебе, Иван,- говорит дедушка,- если ты вспомнишь и запишешь 10 словарных слов по памя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: Давайте выручим Ивана-царевича, ребята. 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Учащиеся записывают словарные слова.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Ну что ж, - говорит старичок, - задание ты мое выполнил. За это вот тебе перышко волшебное, оно приведет тебя к Бабе Яге, а она тебе поможет победить Кощея и освободить Василис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етело перышко, а Иван вслед за ним поскакал. Перышко привело его к огненной реке, а там страшный Змей Горыныч преградил ему путь. Шесть голов у него, в каждой пасти он держит задание. Победить его можно, выполнив все задания правильн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Какие части слова вы знаете? Расскажите о ни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3335" distR="44450" simplePos="0" locked="0" layoutInCell="0" allowOverlap="1" relativeHeight="7">
                <wp:simplePos x="0" y="0"/>
                <wp:positionH relativeFrom="column">
                  <wp:posOffset>698500</wp:posOffset>
                </wp:positionH>
                <wp:positionV relativeFrom="paragraph">
                  <wp:posOffset>133350</wp:posOffset>
                </wp:positionV>
                <wp:extent cx="842010" cy="832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1000">
                          <a:off x="0" y="0"/>
                          <a:ext cx="84204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5" h="9843">
                              <a:moveTo>
                                <a:pt x="15243" y="956"/>
                              </a:moveTo>
                              <a:arcTo wR="10800" hR="10800" stAng="-3942392" swAng="2565715"/>
                              <a:lnTo>
                                <a:pt x="10800" y="10800"/>
                              </a:lnTo>
                              <a:close/>
                            </a:path>
                            <a:path fill="none" w="9945" h="9843">
                              <a:moveTo>
                                <a:pt x="15243" y="956"/>
                              </a:moveTo>
                              <a:arcTo wR="10800" hR="10800" stAng="-3942392" swAng="25657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56" coordsize="9945,9843" path="l0,21600xee" stroked="t" o:allowincell="f" style="position:absolute;margin-left:55pt;margin-top:10.5pt;width:66.25pt;height:65.5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. Напишите по 3 слова на каждую схему: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1) </w:t>
        <w:tab/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0480" distR="47625" simplePos="0" locked="0" layoutInCell="0" allowOverlap="1" relativeHeight="8">
                <wp:simplePos x="0" y="0"/>
                <wp:positionH relativeFrom="column">
                  <wp:posOffset>696595</wp:posOffset>
                </wp:positionH>
                <wp:positionV relativeFrom="paragraph">
                  <wp:posOffset>137795</wp:posOffset>
                </wp:positionV>
                <wp:extent cx="842010" cy="84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1000">
                          <a:off x="0" y="0"/>
                          <a:ext cx="842040" cy="84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5" h="9942">
                              <a:moveTo>
                                <a:pt x="15017" y="857"/>
                              </a:moveTo>
                              <a:arcTo wR="10800" hR="10800" stAng="-4021008" swAng="2644331"/>
                              <a:lnTo>
                                <a:pt x="10800" y="10800"/>
                              </a:lnTo>
                              <a:close/>
                            </a:path>
                            <a:path fill="none" w="9945" h="9942">
                              <a:moveTo>
                                <a:pt x="15017" y="857"/>
                              </a:moveTo>
                              <a:arcTo wR="10800" hR="10800" stAng="-4021008" swAng="26443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57" coordsize="9945,9942" path="l0,21600xee" stroked="t" o:allowincell="f" style="position:absolute;margin-left:54.8pt;margin-top:10.85pt;width:66.25pt;height:66.2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2715" w:leader="none"/>
          <w:tab w:val="left" w:pos="3420" w:leader="none"/>
        </w:tabs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)   </w:t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6565" cy="1187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18800"/>
                          <a:chOff x="0" y="0"/>
                          <a:chExt cx="456480" cy="11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20" y="4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9.35pt" coordorigin="0,0" coordsize="719,187">
                <v:rect id="shape_0" stroked="f" o:allowincell="f" style="position:absolute;left:0;top:0;width:718;height: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7" to="185,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7" to="365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3335" distR="4445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842010" cy="832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1000">
                          <a:off x="0" y="0"/>
                          <a:ext cx="84204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5" h="9843">
                              <a:moveTo>
                                <a:pt x="15243" y="956"/>
                              </a:moveTo>
                              <a:arcTo wR="10800" hR="10800" stAng="-3942392" swAng="2565715"/>
                              <a:lnTo>
                                <a:pt x="10800" y="10800"/>
                              </a:lnTo>
                              <a:close/>
                            </a:path>
                            <a:path fill="none" w="9945" h="9843">
                              <a:moveTo>
                                <a:pt x="15243" y="956"/>
                              </a:moveTo>
                              <a:arcTo wR="10800" hR="10800" stAng="-3942392" swAng="25657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56" coordsize="9945,9843" path="l0,21600xee" stroked="t" o:allowincell="f" style="position:absolute;margin-left:81pt;margin-top:14pt;width:66.25pt;height:65.5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28600" cy="1276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65pt;width:17.9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2425" cy="1238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123840"/>
                          <a:chOff x="0" y="0"/>
                          <a:chExt cx="352440" cy="12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2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9.75pt" coordorigin="0,0" coordsize="555,195">
                <v:rect id="shape_0" stroked="f" o:allowincell="f" style="position:absolute;left:0;top:0;width:55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7" to="546,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,7" to="548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6565" cy="1187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18800"/>
                          <a:chOff x="0" y="0"/>
                          <a:chExt cx="456480" cy="11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64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20" y="4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9.35pt" coordorigin="0,0" coordsize="719,187">
                <v:rect id="shape_0" stroked="f" o:allowincell="f" style="position:absolute;left:0;top:0;width:718;height: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7" to="185,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7" to="365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3335" distR="4445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-113665</wp:posOffset>
                </wp:positionV>
                <wp:extent cx="842010" cy="832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1000">
                          <a:off x="0" y="0"/>
                          <a:ext cx="84204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5" h="9843">
                              <a:moveTo>
                                <a:pt x="15243" y="956"/>
                              </a:moveTo>
                              <a:arcTo wR="10800" hR="10800" stAng="-3942392" swAng="2565715"/>
                              <a:lnTo>
                                <a:pt x="10800" y="10800"/>
                              </a:lnTo>
                              <a:close/>
                            </a:path>
                            <a:path fill="none" w="9945" h="9843">
                              <a:moveTo>
                                <a:pt x="15243" y="956"/>
                              </a:moveTo>
                              <a:arcTo wR="10800" hR="10800" stAng="-3942392" swAng="25657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56" coordsize="9945,9843" path="l0,21600xee" stroked="t" o:allowincell="f" style="position:absolute;margin-left:90pt;margin-top:-9pt;width:66.25pt;height:65.5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4)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2425" cy="1238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123840"/>
                          <a:chOff x="0" y="0"/>
                          <a:chExt cx="352440" cy="123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524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5pt;height:9.75pt" coordorigin="0,0" coordsize="555,195">
                <v:rect id="shape_0" stroked="f" o:allowincell="f" style="position:absolute;left:0;top:0;width:55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7" to="546,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,7" to="548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6565" cy="1187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18800"/>
                          <a:chOff x="0" y="0"/>
                          <a:chExt cx="456480" cy="11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64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20" y="4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9.35pt" coordorigin="0,0" coordsize="719,187">
                <v:rect id="shape_0" stroked="f" o:allowincell="f" style="position:absolute;left:0;top:0;width:718;height: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7" to="185,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7" to="365,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 Вспомните 7 названий сказок, в которых имеются слова с оценочными суффиксами. Н.: «Хаврошечка», «Аленький цветочек», «Сестрица Аленушка и братец Иванушка», «Репка», «Лисичка-сестричкаи волк», «Бобовое зернышко» и друг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Вспомните о правописании приставок на з- и с-. Выпишите из предложений слова с этими приставками в 2 столбика: в 1- с приставкой, окончивающейся на з-; во 2- на с-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Лучше маленькое дело, чем большое бездель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За бесплодный труд никто спасибо не скаже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 У храбрых есть только бессмертие, смерти у них не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менье и скалу разрушае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Всякое решение любит рассужде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Бездонную бочку водой не наполниш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7. Хорошему прыжку разбег нужен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8. За один раз дерева не срубиш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9. Веника не сломишь, а прутья по одному все переломаеш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0. Сделал дело, гуляй смел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Запишите предложения, найдите в них слова с чередующими гласными в корне. Объясните данную орфограмм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Поскорей подрастай, да к работе поспева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Чужую беду руками разведу, а к своей ума не прилож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Умный надеется на свое дело, а глупый полагается на надежд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. Не беречь поросли - не видать дерева. (Поросль - молодые деревц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Отложил на осень, а там и броси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 Чего не положил - не бер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7. Кто любит деньги копить, а кто брюхо расти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8. Что миром положено, тому и быть так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Запишите предложение по памяти, в котором содержатся слова исключения на орфограмму «Буквы ы-и после ц» и составьте схему этого предлож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Цыган подошел к цыпленку на цыпочках и цыкнул: «Цыц!»      А: «П!» )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Все головы срубил Иван-царевич Змею Горынычу и поехал дальш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коро сказка сказывается, да не скоро дело делается. Въехал Иван в дремучий лес. Долго ехал он по лесу, пока перышко не привело его к избушке Бабы Яги. Она давно враждовала с Кощеем и согласилась помочь Ивану-царевичу, но только в том случае, если он отгадает 3 ее загадки, запишет слова-отгадки и разберет их по состав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1. Не спорю, не белый-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Я, братцы, попроще.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ту я обычно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березовой роще. 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дберезовик)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з-под снег расцветает,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ньше всех весну встречает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Подснежник)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очью, в полдень, на рассвете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ужбу он несет в секрете 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тропе, на берегу 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граждает путь врагу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граничник)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rPr/>
      </w:pPr>
      <w:r>
        <w:rPr>
          <w:sz w:val="28"/>
          <w:szCs w:val="28"/>
        </w:rPr>
        <w:t>Учитель: Понравился Иван-царевич Бабе Яге и, прощаясь с ним, рассказала она, что смерть Кощея наступит, если Иван разгадает кроссворд, который находится на обратной стороне замка и произнесет 3 раза слово, которое получится по вертикали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/>
      </w:pPr>
      <w:r>
        <w:rPr>
          <w:sz w:val="28"/>
          <w:szCs w:val="28"/>
        </w:rPr>
        <w:t>- Многие храбрые воины пытались его разгадать, но не  смогли и превратились в камни. Если ты не разгадаешь его, то и тебя ждет та же участь. Вот возьми, Иван, клубочек, он приведет тебя к дверям Кощеева замка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/>
      </w:pPr>
      <w:r>
        <w:rPr>
          <w:sz w:val="28"/>
          <w:szCs w:val="28"/>
        </w:rPr>
        <w:t>Поблагодарил Иван-царевич Бабу Ягу и поехал за клубочком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лго ли, коротко ли – прикатился клубочек к воротам замка Кощея. Вокруг замка камней видимо-невидимо. Подошел Иван к замку, повернул его. Как ни труден был кроссворд, но он его разгада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878"/>
        <w:gridCol w:w="878"/>
        <w:gridCol w:w="808"/>
        <w:gridCol w:w="808"/>
        <w:gridCol w:w="808"/>
        <w:gridCol w:w="808"/>
        <w:gridCol w:w="808"/>
      </w:tblGrid>
      <w:tr>
        <w:trPr>
          <w:trHeight w:val="540" w:hRule="atLeast"/>
        </w:trPr>
        <w:tc>
          <w:tcPr>
            <w:tcW w:w="1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Род коротких брюк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/>
      </w:pPr>
      <w:r>
        <w:rPr>
          <w:sz w:val="28"/>
          <w:szCs w:val="28"/>
        </w:rPr>
        <w:t>2. Небольшая лодка, выдолбленная из цельного куста дерева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ткидной головной убор, пришитый или пристегиваемый к вороту верхней одежды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Кондитерское изделие – застывшая масса какао с сахаром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5. Изделие для чистки, мытья чего-нибудь.  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- Ребята, давайте три раза все вместе произнесём полученное сло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Умер Кощей. Ожили камни, превратились в молодцев. Освободил Иван-царевич Василису Прекрасную. И в тот же день сыграли они свадьбу. После этого Иван с Василисой  Прекрасной проведали его сестриц, приехали домой и стали жить-поживать, да добра нажива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Ребята, Иван-царевич попросил меня поблагодарить Вас за помощь, которую Вы ему оказал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одведение итог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акой раздел русского языка  мы с Вами повторя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изучает морфемик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нравился ли Вам  наш урок?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отивирование оц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машнее задание: п. 70-87, упр.455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олшебное кольцо: Русские народные сказки. – М.: Дом, 1993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.Т.Григорян. Язык мой – друг мой. – М.: Просвещение, 198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Т.А. Ладыженская, М.Т. Баранов,  Л.А. Тростенцова и др. Русский язык: учебник для 5 класса  общеобразовательных учреждений.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.: Просвещение, 2009 </w:t>
      </w:r>
    </w:p>
    <w:p>
      <w:pPr>
        <w:pStyle w:val="Style36"/>
        <w:widowControl/>
        <w:tabs>
          <w:tab w:val="clear" w:pos="708"/>
          <w:tab w:val="left" w:pos="941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>4.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Панов М. В. Занимательная орфография. - М., 1984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Русские народные </w:t>
      </w:r>
      <w:r>
        <w:rPr>
          <w:bCs/>
          <w:color w:val="000000"/>
          <w:sz w:val="28"/>
          <w:szCs w:val="28"/>
        </w:rPr>
        <w:t>загадки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ословицы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оговорки</w:t>
      </w:r>
      <w:r>
        <w:rPr>
          <w:color w:val="000000"/>
          <w:sz w:val="28"/>
          <w:szCs w:val="28"/>
        </w:rPr>
        <w:t>. – М.: Просвещение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Русский язык.  5-7 классы. Дидактический и раздаточный материал. Издательство: Учител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4"/>
      <w:ind w:firstLine="533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1:00Z</dcterms:created>
  <dc:creator>User</dc:creator>
  <dc:description/>
  <cp:keywords/>
  <dc:language>en-US</dc:language>
  <cp:lastModifiedBy>User</cp:lastModifiedBy>
  <dcterms:modified xsi:type="dcterms:W3CDTF">2012-11-05T14:10:00Z</dcterms:modified>
  <cp:revision>27</cp:revision>
  <dc:subject/>
  <dc:title>Тема: Обобщение и систематизация знаний по разделу «Словообразование»</dc:title>
</cp:coreProperties>
</file>