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русский язы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2 «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обобщения и систематизации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>: «Школа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ологическая ка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25"/>
        <w:gridCol w:w="59"/>
        <w:gridCol w:w="1843"/>
        <w:gridCol w:w="5436"/>
        <w:gridCol w:w="2116"/>
        <w:gridCol w:w="2448"/>
      </w:tblGrid>
      <w:tr>
        <w:trPr>
          <w:trHeight w:val="339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такое родственные слова?»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ировать умение видеть и образовывать родственные слова, развивать речь, пополнять словарный запас обучающихся 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ть умения выделять корень в слов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я находить в тексте родственные слова, отличать их от слов с омонимичными корня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  различать синонимы и родственные сл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, орфографическую зоркость, умения анализировать и обобща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я  работать индивидуально, в парах и групп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бережное отношение к природе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</w:rPr>
              <w:t>: обучающиеся научатся положительно относится к изучаемому русскому языку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</w:rPr>
              <w:t>: научатся действовать по плану, моделировать свой ответ,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</w:rPr>
              <w:t>: самостоятельно создавать способы решения проблем поискового характера, анализировать, сравнивать, логически рассужда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ом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никативные</w:t>
            </w:r>
            <w:r>
              <w:rPr>
                <w:rFonts w:cs="Times New Roman" w:ascii="Times New Roman" w:hAnsi="Times New Roman"/>
                <w:sz w:val="24"/>
              </w:rPr>
              <w:t>:  вступать в учебный диалог с учителем и одноклассниками, сотрудничать в паре, в группе.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нятия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дственные слова, корень слова, синонимы, 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дополнительные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ебник В.П. Канакина, В.Г. Горецкий  «Русский язык», рабочая тетрадь В.П. Канакина «Русский язы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ЦОР «Русский язык» 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изация пространства</w:t>
            </w:r>
          </w:p>
        </w:tc>
        <w:tc>
          <w:tcPr>
            <w:tcW w:w="1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ебный кабинет, интерактивна доска, ИКТ, парты расставлены парами для групповой работы </w:t>
            </w:r>
          </w:p>
        </w:tc>
      </w:tr>
      <w:tr>
        <w:trPr>
          <w:trHeight w:val="5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дания для обучающихся, выполнение которых приведет к достижению запланированных результатов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</w:t>
            </w:r>
          </w:p>
        </w:tc>
      </w:tr>
      <w:tr>
        <w:trPr>
          <w:trHeight w:val="9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метные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4"/>
              </w:rPr>
              <w:t>Орг. момент.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момент, положительная  мотивация к уро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бучающие настраиваются на учебную деятельность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авайте настроимся на работу. Сядьте поудобнее, закройте глаза и повторяйте за мной: «Я на уроке внимателен и сосредоточен, мыслю ясно. Мне ничего не мешает. Я готов к работ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Ребята, давайте улыбнёмся друг другу, я рада видеть ваши лица, ваши улыбки и думаю, что урок сегодня принесёт нам радость общения друг с другом. Успехов вам и удачи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е мы сегодня отправимся в путешествие, а куда отгадай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- Город этот не простой, он дремучий и густой. </w:t>
            </w:r>
            <w:r>
              <w:rPr>
                <w:rFonts w:cs="Times New Roman" w:ascii="Times New Roman" w:hAnsi="Times New Roman"/>
                <w:b/>
                <w:i/>
              </w:rPr>
              <w:t>(Ле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Правильно мы с вами отправимся в лес. Лес- это наше богатство. Его надо беречь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самоорганизации   подготовки рабочего мес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сотрудничества со сверстниками и взрослым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вторение изученного материала, необходимого для «открытия нового знания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фографическая 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ывание слов лексическому значен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онетические упражн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лов по лексическому значению, запись в тетр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 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пись слов по лексическому знач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о с дрожащими листоч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о с белым ство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возду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онетические упраж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дите слово, в котором все согласные звуки звон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слове первый ударный слог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слово лишнее и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здесь родственны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пр. 80 слайд 2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языковые единицы звуки, слоги, слов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етапредметные рез-ты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Овладеют л</w:t>
            </w:r>
            <w:r>
              <w:rPr>
                <w:rFonts w:cs="Times New Roman" w:ascii="Times New Roman" w:hAnsi="Times New Roman"/>
                <w:iCs/>
              </w:rPr>
              <w:t xml:space="preserve">огическими действиями сравнения, анализа, синтеза, обобщения, классификаци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-Научатся устанавливать  аналогии и причинно-следственные связи, построению рассужден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ние темы урок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к цели урока в беседе с деть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родственные 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Учиться, находить родственные слова, выделять корень в слове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уроке продолжим изучение темы, начатой на предыдущих уроках. Напомните мне её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Какая задача стоит перед нами? Чему вы должны научиться?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ходить в тексте родственные слова, отличать их от слов с омонимичными корнями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6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 xml:space="preserve">Овладение </w:t>
            </w:r>
            <w:r>
              <w:rPr>
                <w:rFonts w:cs="Times New Roman" w:ascii="Times New Roman" w:hAnsi="Times New Roman"/>
                <w:iCs/>
              </w:rPr>
              <w:t>способностью принимать и сохранять цели и задачи учебной деятельности, поиска средств её осуществ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</w:rPr>
              <w:t>. «Открытие» обучаю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 с делением существительных на три группы 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итель загадывает зага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Беседа о многозначных слов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Использование словаре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 с послов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Отгадывают загадк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бота со словаре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а с пословицам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дбор родственных слов 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 у дуба, я у зуб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 слов и у ц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прятан в темн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не вверх, а вниз расту.   (Кор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 каким признакам вы догадались, что это корен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 каких значениях корня говорится в загад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колько значений у слова корень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ая часть растен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зуба, вол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b/>
              </w:rPr>
              <w:t>словаре Ожегова</w:t>
            </w:r>
            <w:r>
              <w:rPr>
                <w:rFonts w:cs="Times New Roman" w:ascii="Times New Roman" w:hAnsi="Times New Roman"/>
              </w:rPr>
              <w:t xml:space="preserve"> значение корня описано так (чтение статьи из словаря стр.290) Это слово имеет много значений. Оно многознач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 xml:space="preserve">Сказка </w:t>
            </w:r>
            <w:r>
              <w:rPr>
                <w:rFonts w:cs="Times New Roman" w:ascii="Times New Roman" w:hAnsi="Times New Roman"/>
              </w:rPr>
              <w:t>Давно это было. На одной волшебной полянке поселились корни Они обладали удивительной способностью разрастаться. Когда корень разрастался, из него  появлялись слова-веточки и назвали их однокоренными. А так как они были дети одного папы, то их назвали родственными. Общую часть с тех пор так и зовут корнем. Из глубокого уважения к родителю однокоренные слова соорудили корню домик, вот такой уютный и округлый дом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Слово корень часто употребляется в речи и в пословиц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ём смысл пословиц? Спишите, подчеркните безударные глас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ерево сильно корнями, а человек своими труда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еловек без друзей- что дерево без кор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>.Слово с деревом похож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ь у слов есть корень то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н, конечно, самый главный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ет всё исправ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И назад, и вперё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Слово от него раст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Часто так случае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Корни повторя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зные слова встаю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смысл придаю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лова зовут таки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Дети вместе </w:t>
            </w:r>
            <w:r>
              <w:rPr>
                <w:rFonts w:cs="Times New Roman" w:ascii="Times New Roman" w:hAnsi="Times New Roman"/>
                <w:b/>
              </w:rPr>
              <w:t>однокоренные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называется корнем сло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изнаки родственных сл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ак пишется корень в родственных словах?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 информацию о  составе слова.  Характеризуют  языковые единицы:  часть слова – корен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списывать предложение. Развивать орфографическую зорк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атся использовать различные способы поиска информации (в справочных источниках – словаря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- формировать отношения к родному языку как к духовной, культурно- исторической ц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формировать   мотивации к творческому труд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</w:rPr>
              <w:t>моделировать свой отв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бережному отношению  к природ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Закрепить знания  о синонимах и родственных слов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проблемной игровой ситуации, использование ИК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лектронным при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Шли мы с вами по лесу, и вышли на опушку. А там живет медвежон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Электронное при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Упражнение  «Медвежонок» раздел Однокоренные слова) Назови группы родственных с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овая ситуация «Лесная почта»  (стук в дверь, письмо на пороге класс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к нам сорока принесла «лесную поч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тели бы вы узнать, что в конверте (вскрываем конвер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заяц, хвастун, похвалился, что все умею, лесные жители дали мне задание, а я не могу справиться. Помогите ребята, выполните зад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кажи, что слова синонимы, а не родственные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чик – пилот, липкий – клейк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– скоро,  правильно – верно.  Упр. 8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руппы родствен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слова синонимы и родственные слова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ктивизировать использование речевых средств и средств   в диалоге  между детьми и учителем для решения коммуникативных и познавательных задач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</w:rPr>
              <w:t>.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оверить умения в определении  родственные слова  самоконтроль усвоения знаний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Ц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82 , электронное приложение к учеб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ая группа записывает в тетрадь одну группу родственных сл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ят умение определять родственные слов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орфографической зоркость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.</w:t>
            </w:r>
            <w:r>
              <w:rPr>
                <w:rFonts w:cs="Times New Roman" w:ascii="Times New Roman" w:hAnsi="Times New Roman"/>
                <w:sz w:val="24"/>
              </w:rPr>
              <w:t xml:space="preserve"> Научатся сотрудничать в паре, в групп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из.минутк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инка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ресурсы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становки на безопасный, здоровый об</w:t>
              <w:softHyphen/>
              <w:t>раз жизн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</w:rPr>
              <w:t>. Включение новых знаний в систему знаний и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Включение нового </w:t>
              <w:br/>
              <w:t>знания в систему изученного материал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заполнить пропуски слов в текс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вляют в текст пропущенные с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тайте, вставьте в текст пропущенные слова по смыслу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Мы ездили 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….  . На ………  полянке  видели домик…….    . Там растёт молодой ……… 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Лес, лесника,  лесок, лесн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выполнили все задания Зайчонка и можем обратно отослать письмо в лесную школу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владеют навыками смыслового чтения текстов и подбор слов.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Готовность слушать собеседника и вести диалог.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Овладение </w:t>
            </w:r>
            <w:r>
              <w:rPr>
                <w:rFonts w:cs="Times New Roman" w:ascii="Times New Roman" w:hAnsi="Times New Roman"/>
                <w:iCs/>
              </w:rPr>
              <w:t>способностью принимать и сохранять цели и задачи учебной деятельности</w:t>
            </w:r>
          </w:p>
        </w:tc>
      </w:tr>
      <w:tr>
        <w:trPr>
          <w:trHeight w:val="3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обучаю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игры «Верно ли что…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ют и соблюдают правила игры </w:t>
            </w:r>
            <w:r>
              <w:rPr>
                <w:rFonts w:cs="Times New Roman" w:ascii="Times New Roman" w:hAnsi="Times New Roman"/>
              </w:rPr>
              <w:t>«Верно ли что…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Верно ли что…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одня ли гусеница гус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 кто так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 гусь, это гусыня, это наши гуся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ты к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я ваша тётка- гусен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о ли, что слова гусь, гусеница, гусёнок являются родственными, т.к. имеют общую час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Верно ли, что корень - это общая часть  родственных сл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ерно ли высказывание «Что бы найти корень, нужно подобрать родственные слова и выделить в них общую часть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ли верно – хлопните в ладоши, если нет тишина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ормировать умений опознавать и анализировать   единицы языка – родственные слова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ят умение и способности к    л</w:t>
            </w:r>
            <w:r>
              <w:rPr>
                <w:rFonts w:cs="Times New Roman" w:ascii="Times New Roman" w:hAnsi="Times New Roman"/>
                <w:iCs/>
              </w:rPr>
              <w:t xml:space="preserve">огическим действиям сравнения, анализа, синтеза, обобщения,   построения рассуждений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научатся действовать по плану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одведение итогов урок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и 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ют полученные знания с помощью смайликов 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зывается общая часть родственных сл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-другому называются родственные сло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де нам могут пригодиться знания о родственных  словах?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</w:rPr>
              <w:t>моделировать свой ответ.</w:t>
            </w:r>
          </w:p>
          <w:p>
            <w:pPr>
              <w:pStyle w:val="Normal"/>
              <w:spacing w:lineRule="auto" w:line="240"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оценивать свою деятельност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Д/з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еть и выполнить упр. в электронном приложе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дневники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«Русский язык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Корень – эт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одземная часть раст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часть зуба, волоса, ногтя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72"/>
          <w:szCs w:val="72"/>
        </w:rPr>
        <w:t xml:space="preserve">значимая часть сл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Я заяц, хвастун, похвалился, что все умею, лесные жители дали мне задание, а я не могу справиться. Помогите ребята, выполните зад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Докажи, что слова синонимы, а не родственные сл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 xml:space="preserve">Летчик – пило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Докажи, что слова синонимы, а не родственные сл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 xml:space="preserve">Быстро – скоро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Докажи, что слова синонимы, а не родственные сл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Правильно – вер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8"/>
          <w:szCs w:val="48"/>
        </w:rPr>
        <w:t xml:space="preserve">Вставь пропущенные слова по смыслу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96"/>
          <w:szCs w:val="96"/>
        </w:rPr>
        <w:t>Мы ездили в</w:t>
      </w:r>
      <w:r>
        <w:rPr>
          <w:rFonts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>…….  . На ………  полянке  видели домик…….    . Там растёт молодой ……… 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(Лес, лесника,  лесок, лесно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8"/>
          <w:szCs w:val="48"/>
        </w:rPr>
        <w:t xml:space="preserve">Вставь пропущенные слова по смыслу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96"/>
          <w:szCs w:val="96"/>
        </w:rPr>
        <w:t>Мы ездили в</w:t>
      </w:r>
      <w:r>
        <w:rPr>
          <w:rFonts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>…….  . На ………  полянке  видели домик…….    . Там растёт молодой ……… 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(Лес, лесника,  лесок, лесн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8"/>
          <w:szCs w:val="48"/>
        </w:rPr>
        <w:t xml:space="preserve">Вставь пропущенные слова по смыслу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96"/>
          <w:szCs w:val="96"/>
        </w:rPr>
        <w:t>Мы ездили в</w:t>
      </w:r>
      <w:r>
        <w:rPr>
          <w:rFonts w:cs="Times New Roman" w:ascii="Times New Roman" w:hAnsi="Times New Roman"/>
          <w:b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>…….  . На ………  полянке  видели домик…….    . Там растёт молодой ……… 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(Лес, лесника,  лесок, лесной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72"/>
        </w:rPr>
      </w:pPr>
      <w:r>
        <w:rPr>
          <w:rFonts w:cs="Times New Roman" w:ascii="Times New Roman" w:hAnsi="Times New Roman"/>
          <w:sz w:val="24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7:10:00Z</dcterms:created>
  <dc:creator>Ирина</dc:creator>
  <dc:description/>
  <cp:keywords/>
  <dc:language>en-US</dc:language>
  <cp:lastModifiedBy>User</cp:lastModifiedBy>
  <dcterms:modified xsi:type="dcterms:W3CDTF">2012-10-14T13:38:00Z</dcterms:modified>
  <cp:revision>9</cp:revision>
  <dc:subject/>
  <dc:title/>
</cp:coreProperties>
</file>