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  <w:t xml:space="preserve">Нефтеюганское районное муниципальное общеобразовательное </w:t>
      </w:r>
    </w:p>
    <w:p>
      <w:pPr>
        <w:pStyle w:val="Normal"/>
        <w:ind w:right="-262" w:hanging="0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  <w:t>бюджетное учреждение «Сингапайская средняя</w:t>
      </w:r>
    </w:p>
    <w:p>
      <w:pPr>
        <w:pStyle w:val="Normal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eastAsia="Cambria" w:cs="Cambria" w:ascii="Cambria" w:hAnsi="Cambria"/>
          <w:b/>
          <w:color w:val="17365D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17365D"/>
          <w:sz w:val="28"/>
          <w:szCs w:val="28"/>
        </w:rPr>
        <w:t>общеобразовательная школа»</w:t>
      </w:r>
    </w:p>
    <w:p>
      <w:pPr>
        <w:pStyle w:val="Normal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eastAsia="Cambria" w:cs="Cambria" w:ascii="Cambria" w:hAnsi="Cambria"/>
          <w:b/>
          <w:color w:val="17365D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17365D"/>
          <w:sz w:val="28"/>
          <w:szCs w:val="28"/>
        </w:rPr>
        <w:t>Нефтеюганский район, п. Сингапай</w:t>
      </w:r>
    </w:p>
    <w:p>
      <w:pPr>
        <w:pStyle w:val="Normal"/>
        <w:ind w:right="-262" w:hanging="0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7365D"/>
          <w:sz w:val="40"/>
          <w:szCs w:val="40"/>
        </w:rPr>
      </w:pPr>
      <w:r>
        <w:rPr>
          <w:rFonts w:cs="Cambria" w:ascii="Cambria" w:hAnsi="Cambria"/>
          <w:b/>
          <w:color w:val="17365D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333399"/>
          <w:sz w:val="72"/>
          <w:szCs w:val="72"/>
        </w:rPr>
        <w:t>ПОДПРОГРАММА</w:t>
      </w:r>
    </w:p>
    <w:p>
      <w:pPr>
        <w:pStyle w:val="Normal"/>
        <w:jc w:val="center"/>
        <w:rPr>
          <w:rFonts w:ascii="Cambria" w:hAnsi="Cambria" w:cs="Cambria"/>
          <w:b/>
          <w:b/>
          <w:color w:val="333399"/>
          <w:sz w:val="72"/>
          <w:szCs w:val="72"/>
        </w:rPr>
      </w:pPr>
      <w:r>
        <w:rPr>
          <w:rFonts w:cs="Cambria" w:ascii="Cambria" w:hAnsi="Cambria"/>
          <w:b/>
          <w:color w:val="333399"/>
          <w:sz w:val="72"/>
          <w:szCs w:val="72"/>
        </w:rPr>
        <w:t xml:space="preserve">ТБ  </w:t>
      </w:r>
      <w:r>
        <w:rPr>
          <w:rFonts w:cs="Cambria" w:ascii="Cambria" w:hAnsi="Cambria"/>
          <w:b/>
          <w:color w:val="333399"/>
          <w:sz w:val="96"/>
          <w:szCs w:val="96"/>
        </w:rPr>
        <w:t>«</w:t>
      </w:r>
      <w:r>
        <w:rPr>
          <w:rFonts w:cs="Cambria" w:ascii="Cambria" w:hAnsi="Cambria"/>
          <w:b/>
          <w:color w:val="333399"/>
          <w:sz w:val="96"/>
          <w:szCs w:val="96"/>
          <w:lang w:val="en-US"/>
        </w:rPr>
        <w:t>SOS</w:t>
      </w:r>
      <w:r>
        <w:rPr>
          <w:rFonts w:cs="Cambria" w:ascii="Cambria" w:hAnsi="Cambria"/>
          <w:b/>
          <w:color w:val="333399"/>
          <w:sz w:val="96"/>
          <w:szCs w:val="96"/>
        </w:rPr>
        <w:t>»</w:t>
      </w:r>
    </w:p>
    <w:p>
      <w:pPr>
        <w:pStyle w:val="Normal"/>
        <w:tabs>
          <w:tab w:val="clear" w:pos="708"/>
          <w:tab w:val="left" w:pos="3660" w:leader="none"/>
        </w:tabs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72"/>
          <w:szCs w:val="72"/>
        </w:rPr>
        <w:t xml:space="preserve">                    </w:t>
      </w:r>
      <w:r>
        <w:rPr>
          <w:rFonts w:cs="Cambria" w:ascii="Cambria" w:hAnsi="Cambria"/>
          <w:sz w:val="28"/>
          <w:szCs w:val="28"/>
        </w:rPr>
        <w:t>(Авторская разработка)</w:t>
      </w:r>
    </w:p>
    <w:p>
      <w:pPr>
        <w:pStyle w:val="Normal"/>
        <w:jc w:val="center"/>
        <w:rPr>
          <w:rFonts w:ascii="Cambria" w:hAnsi="Cambria" w:cs="Cambria"/>
          <w:b/>
          <w:b/>
          <w:color w:val="333399"/>
          <w:sz w:val="96"/>
          <w:szCs w:val="96"/>
          <w:lang w:val="en-US" w:eastAsia="en-US"/>
        </w:rPr>
      </w:pPr>
      <w:r>
        <w:rPr>
          <w:rFonts w:cs="Cambria" w:ascii="Cambria" w:hAnsi="Cambria"/>
          <w:b/>
          <w:color w:val="333399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820</wp:posOffset>
            </wp:positionH>
            <wp:positionV relativeFrom="paragraph">
              <wp:posOffset>271145</wp:posOffset>
            </wp:positionV>
            <wp:extent cx="2730500" cy="3310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color w:val="DA006D"/>
          <w:sz w:val="22"/>
          <w:szCs w:val="22"/>
        </w:rPr>
      </w:pPr>
      <w:r>
        <w:rPr>
          <w:rFonts w:cs="Cambria" w:ascii="Cambria" w:hAnsi="Cambria"/>
          <w:b/>
          <w:color w:val="DA006D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80"/>
          <w:sz w:val="40"/>
          <w:szCs w:val="40"/>
        </w:rPr>
      </w:pPr>
      <w:r>
        <w:rPr>
          <w:rFonts w:cs="Cambria" w:ascii="Cambria" w:hAnsi="Cambria"/>
          <w:b/>
          <w:color w:val="008080"/>
          <w:sz w:val="40"/>
          <w:szCs w:val="40"/>
        </w:rPr>
      </w:r>
    </w:p>
    <w:p>
      <w:pPr>
        <w:pStyle w:val="Normal"/>
        <w:jc w:val="center"/>
        <w:rPr>
          <w:b/>
          <w:b/>
          <w:color w:val="008080"/>
          <w:sz w:val="40"/>
          <w:szCs w:val="40"/>
        </w:rPr>
      </w:pPr>
      <w:r>
        <w:rPr>
          <w:b/>
          <w:color w:val="00808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  <w:t xml:space="preserve">Автор: Гришина Ольга Юрьевна, </w:t>
      </w:r>
    </w:p>
    <w:p>
      <w:pPr>
        <w:pStyle w:val="Normal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  <w:t xml:space="preserve">           </w:t>
      </w:r>
      <w:r>
        <w:rPr>
          <w:b/>
          <w:color w:val="403152"/>
          <w:sz w:val="28"/>
          <w:szCs w:val="28"/>
        </w:rPr>
        <w:t>заместитель директора по ВР</w:t>
      </w:r>
    </w:p>
    <w:p>
      <w:pPr>
        <w:pStyle w:val="Normal"/>
        <w:jc w:val="center"/>
        <w:rPr>
          <w:b/>
          <w:b/>
          <w:color w:val="403152"/>
          <w:sz w:val="40"/>
          <w:szCs w:val="40"/>
        </w:rPr>
      </w:pPr>
      <w:r>
        <w:rPr>
          <w:b/>
          <w:color w:val="403152"/>
          <w:sz w:val="40"/>
          <w:szCs w:val="40"/>
        </w:rPr>
      </w:r>
    </w:p>
    <w:p>
      <w:pPr>
        <w:pStyle w:val="Normal"/>
        <w:rPr>
          <w:b/>
          <w:b/>
          <w:color w:val="403152"/>
          <w:sz w:val="40"/>
          <w:szCs w:val="40"/>
        </w:rPr>
      </w:pPr>
      <w:r>
        <w:rPr>
          <w:b/>
          <w:color w:val="403152"/>
          <w:sz w:val="40"/>
          <w:szCs w:val="40"/>
        </w:rPr>
        <w:t xml:space="preserve">                              </w:t>
      </w:r>
    </w:p>
    <w:p>
      <w:pPr>
        <w:pStyle w:val="Normal"/>
        <w:rPr>
          <w:b/>
          <w:b/>
          <w:color w:val="403152"/>
          <w:sz w:val="40"/>
          <w:szCs w:val="40"/>
          <w:lang w:val="en-US" w:eastAsia="en-US"/>
        </w:rPr>
      </w:pPr>
      <w:r>
        <w:rPr>
          <w:b/>
          <w:color w:val="403152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4865</wp:posOffset>
            </wp:positionH>
            <wp:positionV relativeFrom="paragraph">
              <wp:posOffset>120650</wp:posOffset>
            </wp:positionV>
            <wp:extent cx="1879600" cy="1879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403152"/>
          <w:sz w:val="40"/>
          <w:szCs w:val="40"/>
          <w:lang w:val="en-US" w:eastAsia="en-US"/>
        </w:rPr>
      </w:pPr>
      <w:r>
        <w:rPr>
          <w:b/>
          <w:color w:val="403152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015</wp:posOffset>
            </wp:positionH>
            <wp:positionV relativeFrom="paragraph">
              <wp:posOffset>95250</wp:posOffset>
            </wp:positionV>
            <wp:extent cx="1879600" cy="1879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28"/>
          <w:szCs w:val="28"/>
        </w:rPr>
        <w:t>Идея подпрограммы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color w:val="9900CC"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Когда учебный кончается год,</w:t>
        <w:br/>
        <w:t xml:space="preserve">                                                       Пятая четверть команду ждет.</w:t>
        <w:br/>
        <w:t xml:space="preserve">                                                 Четверть пятая – трудовая,</w:t>
        <w:br/>
        <w:t xml:space="preserve">                                                            Эй, кто с нами трудиться, желает?</w:t>
        <w:br/>
        <w:t xml:space="preserve">                                              Иди в бригаду, в школу, </w:t>
        <w:br/>
        <w:t xml:space="preserve">                                                                    В отряд – нашей бригаде нет преград!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й жизни, когда во многом разрушены или утрачены идеалы, нравственные ориентиры, когда через средства массовой информации идет негласная пропаганда насилия, а в обществе утвердился приоритет материальных ценностей над духовными, отсутствуют условия для формирования высоконравственной социально активной личности с четко выраженной гражданской позицией, особо остро встает вопрос о воспитании подрастающего покол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ериод, когда школа перестала решать воспитательные задачи, сформировал поколение людей, замкнувшихся на себе, не задумывающихся об общественных проблемах. Мы часто сетуем на руководителей предприятий, администрацию поселка и даже дворников, что наш поселок грязный, неуютный. И сами не прикладываем усилия к тому, чтобы что-то изменить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летнее время в п. Сингапай, по данным проведенного социального опроса, не охвачено трудовой деятельностью 50 человек (14-17 лет), поэтому проблема занятости этой возрастной категории стоит остро. Она решается через создание молодежных трудовых отрядов. Их деятельность развивается, внедряются новые формы работы, что позволяет не только занимать молодежь работой, но и серьезно приобщать к осознанию необходимости изменить свой посело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ся три бригады на три летних месяца соответственно (30 человек). В перспективе, при успешности молодежного трудового движения, будет обеспечиваться поддержка и заинтересованность руководителей местных органов управления, будут созданы тесные взаимосвязи.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28"/>
          <w:szCs w:val="28"/>
        </w:rPr>
        <w:t xml:space="preserve">В период летних каникул особое внимание уделяется подросткам школ, находящихся в трудной жизненной ситуации.  Основной формой трудоустройства являются трудовые бригады, занятые озеленением, косметическим ремонтом школы и школьной мебели, благоустройством школьной территории, территории п. Сингапа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ериод летних каникул особое внимание уделяется подросткам школ, находящихся в трудной жизненной ситуации.  Трудовая бригада – это включение подростков в трудовую деятельность в сочетании с активным отдыхом, культурно-развлекательными и спортивно-оздоровительными мероприятиями. Кроме того, эта форма работы позволяет подросткам не только отдохнуть, но и реализовать свои психосоциальные потребности, укрепить здоровье. Подростки занимаются самыми различными видами трудовой деятельности, а также имеют возможность заработать деньги, помочь своим семья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мимо трудоустройства, важным фактором в работе трудовой бригады является организация для подростков интересного, развивающего досуга. Это способствует продуктивности, выполняемой ребятами работы, и создает для них новые интересные формы организации свободного времени. Любое мероприятие способствует развитию организационных навыков, стимулирует творчество, инициативу, укрепляет межличностные отношения, удовлетворяет естественные потребности подростков в общении, создает благоприятные условия для дружного коллектива. Праздники и совместные дела приносят радость, создают настроение, остаются в памяти каждого подрост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подростков в социально значимой деятельности, формирование активной жизненной позици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.  Приобретение знаний и навыков, необходимых для успешного участия в  социально значимых делах.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.  Приобретение практического опыта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3.  Получение опыта самостоятельного трудоустройства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4.  Привитие трудовых навыков и дисциплинированности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5.  Организация досуга, создание условий для развития коммуникативных, лидерских способностей молодежи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нравственно - этиче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 – патриотиче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рудовое воспита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одолжительность подпрограммы.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– 3 нед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ой этап – 1  месяц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– 1 недел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Этапы реализации подпрограмм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этап – </w:t>
      </w:r>
      <w:r>
        <w:rPr>
          <w:b/>
          <w:i/>
          <w:color w:val="000000"/>
          <w:sz w:val="28"/>
          <w:szCs w:val="28"/>
        </w:rPr>
        <w:t>подготовительный</w:t>
      </w:r>
      <w:r>
        <w:rPr>
          <w:color w:val="000000"/>
          <w:sz w:val="28"/>
          <w:szCs w:val="28"/>
        </w:rPr>
        <w:t xml:space="preserve"> (приблизительно - май)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структивного семинара с работниками лагеря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с привлеченными организация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тересов детей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 информации, оценка состояния окружающих школу территорий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возможных объектов для работы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проектов их благоустройства и  восстановления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ценариев мероприятий для подростков, проектов добрых дел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документации  и материальной базы для открытия трудовой бригады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адро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 этап -  </w:t>
      </w:r>
      <w:r>
        <w:rPr>
          <w:b/>
          <w:i/>
          <w:color w:val="000000"/>
          <w:sz w:val="28"/>
          <w:szCs w:val="28"/>
        </w:rPr>
        <w:t>основной</w:t>
      </w:r>
      <w:r>
        <w:rPr>
          <w:color w:val="000000"/>
          <w:sz w:val="28"/>
          <w:szCs w:val="28"/>
        </w:rPr>
        <w:t xml:space="preserve"> (июнь, июль, август):  организация работы трудовой бригад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равления рабо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метический ремонт школы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 благоустройству школьной детской площад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пришкольном участ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 озеленению школьных клумб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по поддержанию чистоты посёл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ые виды рабо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ая очистка территорий, прилежащих к школе, от мусор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а деревьев в посёлке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борка бытового мусора на территории посёлк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ка дренажных канав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ка дорог и тротуаров (бытовой мусор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ивка цветник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в насаж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 подростки обязаны проходить инструктаж по технике безопасности как вводный при трудоустройстве, так и ежедневный, о чем делается соответствующая запись в журнале инструктажа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этап – </w:t>
      </w:r>
      <w:r>
        <w:rPr>
          <w:b/>
          <w:i/>
          <w:color w:val="000000"/>
          <w:sz w:val="28"/>
          <w:szCs w:val="28"/>
        </w:rPr>
        <w:t>заключительный</w:t>
      </w:r>
      <w:r>
        <w:rPr>
          <w:color w:val="000000"/>
          <w:sz w:val="28"/>
          <w:szCs w:val="28"/>
        </w:rPr>
        <w:t xml:space="preserve"> (конец июня) -  подведение итогов работы трудовой бригады, оценка результатов реализации подпрограммы, оформление отчетных материалов, фотоотчетов и  выста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трудовой бригады построена на </w:t>
      </w:r>
      <w:r>
        <w:rPr>
          <w:b/>
          <w:color w:val="000000"/>
          <w:sz w:val="28"/>
          <w:szCs w:val="28"/>
        </w:rPr>
        <w:t>принципах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личностно-ориентированного подхода и уважения личности каждого ребенка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активности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rFonts w:eastAsia="Symbol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начимости духовно - нравственных и эколого-этических позиций в процессе  формирования и становления личности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а и содружества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а возрастных особенностей детей, доступности предлагаемых форм работ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ое обеспечени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обеспечение трудовой бригады предполагае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наличие программы деятельности трудовой бригады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одбор методического материала в соответствии с программой деятельност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промежуточных и конечных результатов.</w:t>
      </w:r>
    </w:p>
    <w:p>
      <w:pPr>
        <w:pStyle w:val="Style15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руководства и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ходом выполнения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п. Сингапай осуществляет  постоянный контроль за ходом, качеством и объемами выполняемых работ, соблюдением техники безопасности и охраной труда подростков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Кадровое обеспечени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 организации работы трудовой бригады участвуют педагоги школы, на базе которой реализуется проект, специалисты администрации п. Сингапай.  В период подготовительного этапа проходит установочное совещание.  Проводится методическая подготовка руководителей трудовой бригады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подростков: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ind w:left="426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числа подростков, занятых социально значимой деятельностью, что позволяет отвлечь их от дворовой жизни, а значит от сопутствующих уличной жизни негативных социальных явлений.</w:t>
      </w:r>
    </w:p>
    <w:p>
      <w:pPr>
        <w:pStyle w:val="Normal"/>
        <w:numPr>
          <w:ilvl w:val="0"/>
          <w:numId w:val="1"/>
        </w:numPr>
        <w:ind w:left="426" w:hanging="283"/>
        <w:rPr>
          <w:sz w:val="28"/>
          <w:szCs w:val="28"/>
        </w:rPr>
      </w:pPr>
      <w:r>
        <w:rPr>
          <w:sz w:val="28"/>
          <w:szCs w:val="28"/>
        </w:rPr>
        <w:t>Гражданско-патриотический аспект программы направлен на участие подростков в социально значимых делах,   приносящих пользу поселку, окружающим людям.</w:t>
      </w:r>
    </w:p>
    <w:p>
      <w:pPr>
        <w:pStyle w:val="Normal"/>
        <w:numPr>
          <w:ilvl w:val="0"/>
          <w:numId w:val="1"/>
        </w:numPr>
        <w:ind w:left="426" w:hanging="28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опыта социальных отношений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педагогов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навыков организации трудовой бригады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существления непрерывного процесса воспитания.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Возможность лучше узнать и оценить интересы и способности детей с целью корректировки программы их дальнейшего индивидуального развития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навыков социального партнерства с другими организациями. 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возможности, целесообразности  и перспективы создания трудовых бригад на базе школы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Jst">
    <w:name w:val="js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38:00Z</dcterms:created>
  <dc:creator>Секретарь2</dc:creator>
  <dc:description/>
  <cp:keywords/>
  <dc:language>en-US</dc:language>
  <cp:lastModifiedBy>мама-дом</cp:lastModifiedBy>
  <cp:lastPrinted>2009-04-07T22:08:00Z</cp:lastPrinted>
  <dcterms:modified xsi:type="dcterms:W3CDTF">2013-11-04T18:38:00Z</dcterms:modified>
  <cp:revision>21</cp:revision>
  <dc:subject/>
  <dc:title>ПОДПРОГРАММА </dc:title>
</cp:coreProperties>
</file>