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общающий урок математики в 5 классе по теме «Действия с десятичными дробям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паркина М.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Цель урока:</w:t>
      </w:r>
      <w:r>
        <w:rPr>
          <w:rFonts w:cs="Times New Roman" w:ascii="Times New Roman" w:hAnsi="Times New Roman"/>
          <w:sz w:val="32"/>
          <w:szCs w:val="32"/>
        </w:rPr>
        <w:t xml:space="preserve"> обобщение знаний учащихся по теме «Действия с десятичными дробями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чи урока:</w:t>
      </w:r>
    </w:p>
    <w:p>
      <w:pPr>
        <w:pStyle w:val="Normal"/>
        <w:numPr>
          <w:ilvl w:val="0"/>
          <w:numId w:val="7"/>
        </w:numPr>
        <w:spacing w:before="0" w:after="0"/>
        <w:ind w:left="1429"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бразовательные: </w:t>
      </w:r>
      <w:r>
        <w:rPr>
          <w:rFonts w:cs="Times New Roman" w:ascii="Times New Roman" w:hAnsi="Times New Roman"/>
          <w:sz w:val="32"/>
          <w:szCs w:val="32"/>
        </w:rPr>
        <w:t>учить выполнять математические преобразования с десятичными дробями, формировать  умение применять полученные знания при решении, уравнений;</w:t>
      </w:r>
    </w:p>
    <w:p>
      <w:pPr>
        <w:pStyle w:val="Normal"/>
        <w:numPr>
          <w:ilvl w:val="0"/>
          <w:numId w:val="7"/>
        </w:numPr>
        <w:spacing w:before="0" w:after="0"/>
        <w:ind w:left="1429"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развивающие: </w:t>
      </w:r>
      <w:r>
        <w:rPr>
          <w:rFonts w:cs="Times New Roman" w:ascii="Times New Roman" w:hAnsi="Times New Roman"/>
          <w:sz w:val="32"/>
          <w:szCs w:val="32"/>
        </w:rPr>
        <w:t>развивать познавательные интересы обучающихся, развивать логическое мышление, внимание, память; формировать умение ясно, точно излагать свои мысли в устной и письменной речи, выстраивать аргументацию, 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7"/>
        </w:numPr>
        <w:spacing w:before="0" w:after="0"/>
        <w:ind w:left="1429"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тельные: </w:t>
      </w:r>
      <w:r>
        <w:rPr>
          <w:rFonts w:cs="Times New Roman" w:ascii="Times New Roman" w:hAnsi="Times New Roman"/>
          <w:sz w:val="32"/>
          <w:szCs w:val="32"/>
        </w:rPr>
        <w:t>формировать коммуникативные компетентности в общении и сотрудничестве при работе в парах; вырабатывать ответственность обучающихся к учению и способность к саморазвитию и самообразованию.</w:t>
      </w:r>
    </w:p>
    <w:p>
      <w:pPr>
        <w:pStyle w:val="Normal"/>
        <w:spacing w:before="0" w:after="0"/>
        <w:ind w:left="709"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Тип урока:</w:t>
      </w:r>
      <w:r>
        <w:rPr>
          <w:rFonts w:cs="Times New Roman" w:ascii="Times New Roman" w:hAnsi="Times New Roman"/>
          <w:sz w:val="32"/>
          <w:szCs w:val="32"/>
        </w:rPr>
        <w:t xml:space="preserve"> повторительно-обобщающий</w:t>
      </w:r>
    </w:p>
    <w:p>
      <w:pPr>
        <w:pStyle w:val="Normal"/>
        <w:spacing w:before="0" w:after="0"/>
        <w:ind w:left="709"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Используемые технологии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1429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здание учебных ситуаций;</w:t>
      </w:r>
    </w:p>
    <w:p>
      <w:pPr>
        <w:pStyle w:val="Normal"/>
        <w:numPr>
          <w:ilvl w:val="0"/>
          <w:numId w:val="2"/>
        </w:numPr>
        <w:spacing w:before="0" w:after="0"/>
        <w:ind w:left="1429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гровая;</w:t>
      </w:r>
    </w:p>
    <w:p>
      <w:pPr>
        <w:pStyle w:val="Normal"/>
        <w:numPr>
          <w:ilvl w:val="0"/>
          <w:numId w:val="2"/>
        </w:numPr>
        <w:spacing w:before="0" w:after="0"/>
        <w:ind w:left="1429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КТ</w:t>
      </w:r>
    </w:p>
    <w:p>
      <w:pPr>
        <w:pStyle w:val="Normal"/>
        <w:spacing w:before="0" w:after="0"/>
        <w:ind w:left="709"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Оборудование:</w:t>
      </w:r>
      <w:r>
        <w:rPr>
          <w:rFonts w:cs="Times New Roman" w:ascii="Times New Roman" w:hAnsi="Times New Roman"/>
          <w:sz w:val="32"/>
          <w:szCs w:val="32"/>
        </w:rPr>
        <w:t xml:space="preserve"> карточки, аудиотехника, записи, ПК, презентация к уроку, рисунки учащихся.</w:t>
      </w:r>
    </w:p>
    <w:p>
      <w:pPr>
        <w:pStyle w:val="Normal"/>
        <w:spacing w:before="0" w:after="0"/>
        <w:ind w:left="709" w:firstLine="709"/>
        <w:jc w:val="center"/>
        <w:rPr/>
      </w:pPr>
      <w:r>
        <w:rPr/>
        <w:t>План урока</w:t>
      </w:r>
    </w:p>
    <w:tbl>
      <w:tblPr>
        <w:tblW w:w="872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536"/>
        <w:gridCol w:w="2410"/>
        <w:gridCol w:w="124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Этапы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ёмы и мето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рем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(мин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рганизационный мом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ктуализация знаний. Определение темы уро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стная фронтальная работа учащихся, коллективное решение приме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3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бота по теме урока. Выполнение упражн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амостоятельная  работа учащихся по индивидуальным заданиям с последующей проверкой по ключ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изкультмину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бота по теме урока.  Выполнение упражн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Работа учащихся в парах, индивидуальная  работ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тог уро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Рефлексия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омашнее зад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09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урока</w:t>
      </w:r>
    </w:p>
    <w:tbl>
      <w:tblPr>
        <w:tblW w:w="861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803"/>
        <w:gridCol w:w="14"/>
        <w:gridCol w:w="567"/>
        <w:gridCol w:w="170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№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Деятельность учителя 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еятельность ученик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.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рганизационный момент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Здравствуйте, ребята! Садитесь!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чать наш урок мне хочется словами французского философа Ж.Ж.Руссо (1712 - 1778гг.): «Вы талантливые дети! Когда-нибудь вы сами приятно поразитесь, какие вы умные, как много и хорошо вы умеете, если будете постоянно работать над собой, ставить новые цели и стремиться к их достижению…». Я желаю вам сегодня на уроке убедиться в словах Ж.Ж.Руссо. Удачи! В добрый путь за знаниями!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 Слайд №1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ченики настраиваются на работ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.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ктуализация знаний. Определение темы урока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Ребята, посмотрите на  числа, которые записаны на доске: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0,71; 5,032; 4,5; 15,25; 0,5   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лайд №2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Что это за  числа, и какие действия вы можете выполнить с ними?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Составьте пример на нахождение суммы наибольшего и наименьшего чисел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Как вы думаете, чем мы будем заниматься сегодня на уроке? Давайте определим тему урока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лайд №3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так, запишем число и  тему урока: «Действия с десятичными дробями».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лайд №4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роби десятичные – новые для нас,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ишь совсем недавно их узнал наш класс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разу поприбавилось всем теперь мороки,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чим - учим правила, готовимся к уроку.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 сейчас, отгадав несколько загадок, вы узнаете, какому событию посвящён наш урок.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лайд №5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тобы глаз вооружить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 со звездами дружить,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лечный путь увидеть чтоб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ужен мощный …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лайд №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6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лескопом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сотни лет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зучают жизнь планет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м расскажет обо всем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мный дядя …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лайд №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7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строном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- он звездочет,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нает все наперечет!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олько лучше звезд видна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 небе полная …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лайд №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8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До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Луны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не может птица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олететь и прилуниться,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о зато умеет это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елать быстрая …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гадки вы отгадали, а вот разгадаете ли ребус? (космонавт)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лайд №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9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Урок посвящён космосу и космонавтике. 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лайд №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10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 апреля, впервые в истории человечества на специальном летательном корабле в космос поднялся Ю.А.Гагарин. Он стал самым знаменитым человеком на планете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А знаете ли вы, в каком году был совершён полёт? 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лайд №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11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авайте проверим ваши предположения, найдём значение выражения, а получившийся результат и будет годом первого полёта: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01,5 – 6,75· (67,2 : 64 + 4,95) =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бота в карточке -  задание №1(Приложение 2)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лайд №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12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Итак, 12 апреля 1961года наш соотечественник Ю.А.Гагарин поднялся впервые в космос. 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лайд №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13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«Полёт – это математика»,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 Слайд №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9  нам сегодня предстоит выполнить космические задания и приготовиться к полету. 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лайд №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14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ценивать свою работу вы будете в картах успеха (Приложение 1), закрашивая соответствующую ракету: зелёная ракета – всё получилось - «5», жёлтая ракета – допустил(а) небольшую ошибку – «4», красная ракета – допустил(а) больше двух ошибок- «3». Готовы?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 Слайд №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10 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чащиеся отвечают, составляют устно примеры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чащийся рассказывает стихотворение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чащиеся отгадывают загадки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чащиеся решают пример у доски по действиям с комментированием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.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Работа по теме урока. </w:t>
            </w:r>
          </w:p>
          <w:p>
            <w:pPr>
              <w:pStyle w:val="Normal"/>
              <w:spacing w:before="24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полнение упражнений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Слайд. № 15 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1.Чтобы быть готовыми к полёту начнём с проверки блока памяти -  вспомним правила действий с десятичными дробями. Вам нужно соотнести начало и конец правила. Работа в карточке -  задание №2(Приложение 2). 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верка в парах.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лайд №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16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Оцените свою работу в «картах успеха», закрасив соответствующую ракету.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лайд №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17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2.Космос требует очень быстрой реакции. Посмотрим, насколько вы  быстры и внимательны при этом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Работа в карточке -  задание №3(Приложение 2).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 каких примерах допущены ошибки при вычислении, подчеркните эти варианты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440"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,7 + 1,2 = 4,9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440"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,15 ·  100 = 0,015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440"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,93 ·  0,1 = 0,693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440"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,92 - 4,9 = 0,02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пишите потерявшиеся при полёте из космоса, знаки действий: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1440"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,8     10 = 88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1440"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,38    100 = 0,0338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1440"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,5       0,001 = 7500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1440"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,14     0,1 = 1,514.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верим, оцените свою работу.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лайд №18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лайд №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9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Выполнив следующее задание, вы прочтёте зашифрованное слово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 </w:t>
            </w:r>
          </w:p>
          <w:tbl>
            <w:tblPr>
              <w:tblW w:w="48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3"/>
              <w:gridCol w:w="1134"/>
              <w:gridCol w:w="1276"/>
            </w:tblGrid>
            <w:tr>
              <w:trPr/>
              <w:tc>
                <w:tcPr>
                  <w:tcW w:w="2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709"/>
                    <w:jc w:val="both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задани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отв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буква</w:t>
                  </w:r>
                </w:p>
              </w:tc>
            </w:tr>
            <w:tr>
              <w:trPr/>
              <w:tc>
                <w:tcPr>
                  <w:tcW w:w="2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0,6 * 0,7 =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2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0,5 *0,4 =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2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0,14 :0,2 =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2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1,5 :0,05 =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2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2 : 0,1 =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2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4*0,01 =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firstLine="709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3"/>
              <w:gridCol w:w="1701"/>
            </w:tblGrid>
            <w:tr>
              <w:trPr/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709"/>
                    <w:jc w:val="both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709"/>
                    <w:jc w:val="both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А</w:t>
                  </w:r>
                </w:p>
              </w:tc>
            </w:tr>
            <w:tr>
              <w:trPr/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709"/>
                    <w:jc w:val="both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0,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709"/>
                    <w:jc w:val="both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К</w:t>
                  </w:r>
                </w:p>
              </w:tc>
            </w:tr>
            <w:tr>
              <w:trPr/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709"/>
                    <w:jc w:val="both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0,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709"/>
                    <w:jc w:val="both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О</w:t>
                  </w:r>
                </w:p>
              </w:tc>
            </w:tr>
            <w:tr>
              <w:trPr/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709"/>
                    <w:jc w:val="both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3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709"/>
                    <w:jc w:val="both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Т</w:t>
                  </w:r>
                </w:p>
              </w:tc>
            </w:tr>
            <w:tr>
              <w:trPr/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709"/>
                    <w:jc w:val="both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709"/>
                    <w:jc w:val="both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Р</w:t>
                  </w:r>
                </w:p>
              </w:tc>
            </w:tr>
            <w:tr>
              <w:trPr/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709"/>
                    <w:jc w:val="both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0,4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709"/>
                    <w:jc w:val="both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В</w:t>
                  </w:r>
                </w:p>
              </w:tc>
            </w:tr>
            <w:tr>
              <w:trPr/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709"/>
                    <w:jc w:val="both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0,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709"/>
                    <w:jc w:val="both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С</w:t>
                  </w:r>
                </w:p>
              </w:tc>
            </w:tr>
          </w:tbl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бота в карточке -  задание №4(Приложение 2).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 Слайд №20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верим, что за слово у вас получилось?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(ВОСТОК) Как вы думаете, что оно может означать?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лайд №21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звание корабля, на котором совершил полёт Ю. Гагарин  - «Восток».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цените свою работу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чащиеся слушают задания, выполняют, проверяют и оценивают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чащиеся отвечают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чащиеся слушают задания, выполняют, проверяют и оценивают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чащиеся отвечают, выполняют задание, проверяют и оценивают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Физкультминутк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 подготовке к полёту уделяется большое внимание физической подготовке космонавта. Выполним упражнения: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 Слайд №22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Руки подняли и покачали –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это деревья в лесу,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уки согнули, кисти встряхнули –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етер срывает листву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В стороны руки, плавно помашем –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тицы на юг так летят,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Как они сядут, тихо покажем –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уки сложили вот так!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чащиеся выполняют физические упражнен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бота по теме урока. Выполнение упражнений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Числа 4725 ,  327 и 108 на карточках закреплены на доске. Чтобы узнать, как они связаны с   кораблём «Восток»  решим задачу и уравнение.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бота в карточке -  задание №5(Приложение 2)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лайд №:23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 первой грузовой машине было 1898,55 кг зерна,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 на второй на 927,9 кг больше, чем на первой. Сколько килограмм зерна было на двух машинах вместе?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то может означать это число?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лайд №24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асса корабля  «Восток» с человеком на борту – 4725 кг.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верим, оцените свою работу.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лайд №25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Решим уравнение: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(427,5 - х) : 25 = 4, 02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бота в карточке -  задание №6(Приложение 2)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то может означать это число?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лайд №26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 высоте 327км над Землёй пролетел корабль «Восток»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лайд №27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числим: 0, 0108 : 0, 0001=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За 108 мин Ю. Гагарин облетел Земной шар, совершил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Молодцы! Вы хорошо поработали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 теперь, кто первый доберётся до ракеты будет командиром, а остальные верно выполнившие задания – зачисляются в экипаж корабля. Кто  выполнил задание – поднимает руку. Работа в карточке -  задание №7(Приложение 2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чащиеся отвечают, выполняют задание в парах, проверяют и оценивают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дин ученик работает у доски, остальные в тетради, проверяют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дин ученик работает у доски, остальные в карточке, проверяют, оценивают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Итог урока, рефлекс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ебята, посмотрите на цвет своих ракет в картах успеха и определите(выберите в конверте нужный цвет ракеты) на какой ракете вы отправляетесь в полёт. Итак, 5, 4,3,2,1..Поехали!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ечь Ю.А.Гагари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чащиеся выбирают ракету из конверта и поднимают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омашнее задани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лайд №28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дание по карточ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Приложение 1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Карта успеха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амилия, имя: 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32"/>
          <w:szCs w:val="32"/>
        </w:rPr>
      </w:pPr>
      <w:r>
        <w:rPr>
          <w:rFonts w:cs="Times New Roman" w:ascii="Times New Roman" w:hAnsi="Times New Roman"/>
          <w:vanish/>
          <w:sz w:val="32"/>
          <w:szCs w:val="3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13"/>
        <w:gridCol w:w="1899"/>
        <w:gridCol w:w="1458"/>
        <w:gridCol w:w="1571"/>
        <w:gridCol w:w="116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№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 Прав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2 Внимате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ост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3 Шифров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4 Задач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5 Лесен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Итог </w:t>
            </w:r>
          </w:p>
        </w:tc>
      </w:tr>
      <w:tr>
        <w:trPr>
          <w:trHeight w:val="22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380365</wp:posOffset>
                      </wp:positionV>
                      <wp:extent cx="210185" cy="191135"/>
                      <wp:effectExtent l="6985" t="6985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240" cy="1911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34.6pt;margin-top:29.95pt;width:16.5pt;height:15pt;mso-wrap-style:none;v-text-anchor:middle" type="_x0000_t120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62915</wp:posOffset>
                      </wp:positionV>
                      <wp:extent cx="1082040" cy="401320"/>
                      <wp:effectExtent l="6350" t="11430" r="6985" b="196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082160" cy="401400"/>
                              </a:xfrm>
                              <a:custGeom>
                                <a:avLst/>
                                <a:gdLst>
                                  <a:gd name="textAreaLeft" fmla="*/ 0 w 613440"/>
                                  <a:gd name="textAreaRight" fmla="*/ 613800 w 613440"/>
                                  <a:gd name="textAreaTop" fmla="*/ 0 h 227520"/>
                                  <a:gd name="textAreaBottom" fmla="*/ 227880 h 227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198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198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2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5" coordsize="21600,21600" o:spt="55" adj="10800" path="m,l@2,l21600,10800l@2,21600l,21600l@1,10800xe">
                      <v:stroke joinstyle="miter"/>
                      <v:formulas>
                        <v:f eqn="val 21600"/>
                        <v:f eqn="val #0"/>
                        <v:f eqn="sum width 0 @1"/>
                        <v:f eqn="prod @2 1 2"/>
                        <v:f eqn="sum @2 0 @1"/>
                        <v:f eqn="if @4 @1 0"/>
                        <v:f eqn="if @4 @2 width"/>
                      </v:formulas>
                      <v:path gradientshapeok="t" o:connecttype="rect" textboxrect="@5,0,@6,21600"/>
                      <v:handles>
                        <v:h position="@2,0"/>
                      </v:handles>
                    </v:shapetype>
                    <v:shape id="shape_0" fillcolor="white" stroked="t" o:allowincell="t" style="position:absolute;margin-left:0.3pt;margin-top:36.45pt;width:85.15pt;height:31.55pt;mso-wrap-style:none;v-text-anchor:middle;rotation:270" type="_x0000_t5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452120</wp:posOffset>
                      </wp:positionV>
                      <wp:extent cx="210185" cy="191135"/>
                      <wp:effectExtent l="6985" t="6985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240" cy="1911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6pt;margin-top:35.6pt;width:16.5pt;height:15pt;mso-wrap-style:none;v-text-anchor:middle" type="_x0000_t120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380365</wp:posOffset>
                      </wp:positionV>
                      <wp:extent cx="210185" cy="191135"/>
                      <wp:effectExtent l="6985" t="6985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240" cy="1911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55pt;margin-top:29.95pt;width:16.5pt;height:15pt;mso-wrap-style:none;v-text-anchor:middle" type="_x0000_t120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462915</wp:posOffset>
                      </wp:positionV>
                      <wp:extent cx="1082040" cy="401320"/>
                      <wp:effectExtent l="6350" t="11430" r="6985" b="196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082160" cy="401400"/>
                              </a:xfrm>
                              <a:custGeom>
                                <a:avLst/>
                                <a:gdLst>
                                  <a:gd name="textAreaLeft" fmla="*/ 0 w 613440"/>
                                  <a:gd name="textAreaRight" fmla="*/ 613800 w 613440"/>
                                  <a:gd name="textAreaTop" fmla="*/ 0 h 227520"/>
                                  <a:gd name="textAreaBottom" fmla="*/ 227880 h 227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198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198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2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8pt;margin-top:36.45pt;width:85.15pt;height:31.55pt;mso-wrap-style:none;v-text-anchor:middle;rotation:270" type="_x0000_t5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380365</wp:posOffset>
                      </wp:positionV>
                      <wp:extent cx="210185" cy="191135"/>
                      <wp:effectExtent l="6985" t="6985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240" cy="1911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55pt;margin-top:29.95pt;width:16.5pt;height:15pt;mso-wrap-style:none;v-text-anchor:middle" type="_x0000_t120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341630</wp:posOffset>
                      </wp:positionV>
                      <wp:extent cx="210185" cy="191135"/>
                      <wp:effectExtent l="6985" t="6985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240" cy="1911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1pt;margin-top:26.9pt;width:16.5pt;height:15pt;mso-wrap-style:none;v-text-anchor:middle" type="_x0000_t120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430530</wp:posOffset>
                      </wp:positionV>
                      <wp:extent cx="1082040" cy="401320"/>
                      <wp:effectExtent l="6350" t="11430" r="6985" b="196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082160" cy="401400"/>
                              </a:xfrm>
                              <a:custGeom>
                                <a:avLst/>
                                <a:gdLst>
                                  <a:gd name="textAreaLeft" fmla="*/ 0 w 613440"/>
                                  <a:gd name="textAreaRight" fmla="*/ 613800 w 613440"/>
                                  <a:gd name="textAreaTop" fmla="*/ 0 h 227520"/>
                                  <a:gd name="textAreaBottom" fmla="*/ 227880 h 227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198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198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2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7pt;margin-top:33.9pt;width:85.15pt;height:31.55pt;mso-wrap-style:none;v-text-anchor:middle;rotation:270" type="_x0000_t5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380365</wp:posOffset>
                      </wp:positionV>
                      <wp:extent cx="210185" cy="191135"/>
                      <wp:effectExtent l="6985" t="6985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240" cy="1911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1pt;margin-top:29.95pt;width:16.5pt;height:15pt;mso-wrap-style:none;v-text-anchor:middle" type="_x0000_t120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341630</wp:posOffset>
                      </wp:positionV>
                      <wp:extent cx="210185" cy="191135"/>
                      <wp:effectExtent l="6985" t="6985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240" cy="1911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9pt;margin-top:26.9pt;width:16.5pt;height:15pt;mso-wrap-style:none;v-text-anchor:middle" type="_x0000_t120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430530</wp:posOffset>
                      </wp:positionV>
                      <wp:extent cx="1082040" cy="401320"/>
                      <wp:effectExtent l="6350" t="11430" r="6985" b="196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082160" cy="401400"/>
                              </a:xfrm>
                              <a:custGeom>
                                <a:avLst/>
                                <a:gdLst>
                                  <a:gd name="textAreaLeft" fmla="*/ 0 w 613440"/>
                                  <a:gd name="textAreaRight" fmla="*/ 613800 w 613440"/>
                                  <a:gd name="textAreaTop" fmla="*/ 0 h 227520"/>
                                  <a:gd name="textAreaBottom" fmla="*/ 227880 h 227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198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198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2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6.4pt;margin-top:33.9pt;width:85.15pt;height:31.55pt;mso-wrap-style:none;v-text-anchor:middle;rotation:270" type="_x0000_t5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380365</wp:posOffset>
                      </wp:positionV>
                      <wp:extent cx="210185" cy="191135"/>
                      <wp:effectExtent l="6985" t="6985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240" cy="1911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9pt;margin-top:29.95pt;width:16.5pt;height:15pt;mso-wrap-style:none;v-text-anchor:middle" type="_x0000_t120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341630</wp:posOffset>
                      </wp:positionV>
                      <wp:extent cx="210185" cy="191135"/>
                      <wp:effectExtent l="6985" t="6985" r="698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240" cy="1911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75pt;margin-top:26.9pt;width:16.5pt;height:15pt;mso-wrap-style:none;v-text-anchor:middle" type="_x0000_t120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430530</wp:posOffset>
                      </wp:positionV>
                      <wp:extent cx="1082040" cy="401320"/>
                      <wp:effectExtent l="6350" t="11430" r="6985" b="196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082160" cy="401400"/>
                              </a:xfrm>
                              <a:custGeom>
                                <a:avLst/>
                                <a:gdLst>
                                  <a:gd name="textAreaLeft" fmla="*/ 0 w 613440"/>
                                  <a:gd name="textAreaRight" fmla="*/ 613800 w 613440"/>
                                  <a:gd name="textAreaTop" fmla="*/ 0 h 227520"/>
                                  <a:gd name="textAreaBottom" fmla="*/ 227880 h 227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198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198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2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pt;margin-top:33.9pt;width:85.15pt;height:31.55pt;mso-wrap-style:none;v-text-anchor:middle;rotation:270" type="_x0000_t5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380365</wp:posOffset>
                      </wp:positionV>
                      <wp:extent cx="210185" cy="191135"/>
                      <wp:effectExtent l="6985" t="6985" r="698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240" cy="1911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75pt;margin-top:29.95pt;width:16.5pt;height:15pt;mso-wrap-style:none;v-text-anchor:middle" type="_x0000_t120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380365</wp:posOffset>
                      </wp:positionV>
                      <wp:extent cx="210185" cy="191135"/>
                      <wp:effectExtent l="6985" t="6985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240" cy="1911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85pt;margin-top:29.95pt;width:16.5pt;height:15pt;mso-wrap-style:none;v-text-anchor:middle" type="_x0000_t120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462915</wp:posOffset>
                      </wp:positionV>
                      <wp:extent cx="1082040" cy="401320"/>
                      <wp:effectExtent l="6350" t="11430" r="6985" b="196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082160" cy="401400"/>
                              </a:xfrm>
                              <a:custGeom>
                                <a:avLst/>
                                <a:gdLst>
                                  <a:gd name="textAreaLeft" fmla="*/ 0 w 613440"/>
                                  <a:gd name="textAreaRight" fmla="*/ 613800 w 613440"/>
                                  <a:gd name="textAreaTop" fmla="*/ 0 h 227520"/>
                                  <a:gd name="textAreaBottom" fmla="*/ 227880 h 227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198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198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2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7pt;margin-top:36.45pt;width:85.15pt;height:31.55pt;mso-wrap-style:none;v-text-anchor:middle;rotation:270" type="_x0000_t5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413385</wp:posOffset>
                      </wp:positionV>
                      <wp:extent cx="210185" cy="191135"/>
                      <wp:effectExtent l="6985" t="6985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240" cy="1911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85pt;margin-top:32.55pt;width:16.5pt;height:15pt;mso-wrap-style:none;v-text-anchor:middle" type="_x0000_t120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ложение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исло: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: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адание №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йдём значение выражения, а получившийся результат и будет годом первого полё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01,5 – 6,75· (67,2 : 64 + 4,95) =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адание №2</w:t>
      </w:r>
    </w:p>
    <w:p>
      <w:pPr>
        <w:pStyle w:val="Normal"/>
        <w:spacing w:lineRule="auto" w:line="240"/>
        <w:jc w:val="both"/>
        <w:rPr/>
      </w:pPr>
      <w:r>
        <w:rPr/>
        <w:t>Найдите верное продолжение для каждого правила: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4735"/>
      </w:tblGrid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Чтобы перемножить две десятичные дроби, надо….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. перенести запятую в этой дроби на столько цифр влево, сколько нулей стоит после единицы в делителе. 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Чтобы разделить десятичную дробь на натуральное число, надо…..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Б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 выполнить умножение не обращая внимание на запятые; отделить запятой столько цифр справа, сколько их стоит после запятой в обоих множителях вместе.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Чтобы разделить десятичную дробь на 10, 100, 1000 и т.д.,  надо…….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.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перенести в ней запятую вправо на столько цифр, сколько в делителе стоит нулей перед единицей.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Чтобы разделить десятичную дробь на 0,1; 0,01; 0,001 и т.д.,  надо……..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Г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 разделить дробь на это число , не обращая внимания на запятую; в частном поставить запятую когда закончится деление целой части.</w:t>
            </w:r>
          </w:p>
        </w:tc>
      </w:tr>
    </w:tbl>
    <w:p>
      <w:pPr>
        <w:pStyle w:val="Style18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__                                </w:t>
      </w:r>
    </w:p>
    <w:p>
      <w:pPr>
        <w:pStyle w:val="Style18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__                                </w:t>
      </w:r>
    </w:p>
    <w:p>
      <w:pPr>
        <w:pStyle w:val="Style18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__                                </w:t>
      </w:r>
    </w:p>
    <w:p>
      <w:pPr>
        <w:pStyle w:val="Style18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__                               </w:t>
      </w:r>
    </w:p>
    <w:p>
      <w:pPr>
        <w:pStyle w:val="Style18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адание №3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каких примерах допущены ошибки при вычислении, подчеркните эти вариан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,7 + 1,2 = 4,9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0,15 ·  100 = 0,015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,93 ·  0,1 = 0,693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,92 - 4,9 = 0,02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пишите потерявшиеся при полёте из космоса, знаки действий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,8   10 = 88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,38    100 = 0,0338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,5     0,001 = 7500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5,14     0,1 = 1,514.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spacing w:lineRule="auto" w:line="240"/>
        <w:ind w:left="144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адание №4</w:t>
      </w:r>
    </w:p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полнив следующее задание, вы прочтёте зашифрованное слово.</w:t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32"/>
          <w:szCs w:val="32"/>
        </w:rPr>
      </w:pPr>
      <w:r>
        <w:rPr>
          <w:rFonts w:cs="Times New Roman" w:ascii="Times New Roman" w:hAnsi="Times New Roman"/>
          <w:vanish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635</wp:posOffset>
                </wp:positionV>
                <wp:extent cx="2125980" cy="20955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задани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отве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бук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0,6 * 0,7 =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0,5 *0,4 =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0,14 :0,2 =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1,5 :0,05 =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2 : 0,1 =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4*0,01 =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1.65pt;mso-wrap-distance-left:0pt;mso-wrap-distance-right:9pt;mso-wrap-distance-top:0pt;mso-wrap-distance-bottom:0pt;margin-top:0.05pt;mso-position-vertical-relative:text;margin-left:39.6pt;mso-position-horizontal-relative:text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задание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отве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бук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0,6 * 0,7 =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0,5 *0,4 =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0,14 :0,2 =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1,5 :0,05 =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2 : 0,1 =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4*0,01 =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701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0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</w:t>
            </w:r>
          </w:p>
        </w:tc>
      </w:tr>
      <w:tr>
        <w:trPr>
          <w:trHeight w:val="287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</w:t>
            </w:r>
          </w:p>
        </w:tc>
      </w:tr>
    </w:tbl>
    <w:p>
      <w:pPr>
        <w:pStyle w:val="Style18"/>
        <w:spacing w:lineRule="auto" w:line="240"/>
        <w:ind w:left="144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br w:type="textWrapping" w:clear="all"/>
      </w:r>
    </w:p>
    <w:p>
      <w:pPr>
        <w:pStyle w:val="Style18"/>
        <w:spacing w:lineRule="auto" w:line="240"/>
        <w:ind w:left="144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адание №5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первой грузовой машине было 1898,55 кг зерна, а на второй на 927,9 кг больше, чем на первой. Сколько килограмм зерна было на двух машинах вместе?</w:t>
      </w:r>
    </w:p>
    <w:p>
      <w:pPr>
        <w:pStyle w:val="Style18"/>
        <w:spacing w:lineRule="auto" w:line="240"/>
        <w:ind w:left="1440" w:hanging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32"/>
          <w:szCs w:val="32"/>
        </w:rPr>
        <w:t xml:space="preserve"> – </w:t>
      </w:r>
    </w:p>
    <w:p>
      <w:pPr>
        <w:pStyle w:val="Style18"/>
        <w:spacing w:lineRule="auto" w:line="240"/>
        <w:ind w:left="144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spacing w:lineRule="auto" w:line="240"/>
        <w:ind w:left="1440" w:hanging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sz w:val="32"/>
          <w:szCs w:val="32"/>
        </w:rPr>
        <w:t xml:space="preserve"> - </w:t>
      </w:r>
    </w:p>
    <w:p>
      <w:pPr>
        <w:pStyle w:val="Style18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spacing w:lineRule="auto" w:line="240"/>
        <w:ind w:left="144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адание №6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им уравнен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(427,5 - х) : 25 = 4, 02</w:t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spacing w:lineRule="auto" w:line="240"/>
        <w:ind w:left="1440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32785</wp:posOffset>
                </wp:positionH>
                <wp:positionV relativeFrom="paragraph">
                  <wp:posOffset>315595</wp:posOffset>
                </wp:positionV>
                <wp:extent cx="1143000" cy="571500"/>
                <wp:effectExtent l="5080" t="6985" r="571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3000" cy="571680"/>
                        </a:xfrm>
                        <a:custGeom>
                          <a:avLst/>
                          <a:gdLst>
                            <a:gd name="textAreaLeft" fmla="*/ 0 w 648000"/>
                            <a:gd name="textAreaRight" fmla="*/ 648000 w 648000"/>
                            <a:gd name="textAreaTop" fmla="*/ 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6pt;margin-top:24.85pt;width:89.95pt;height:44.95pt;mso-wrap-style:none;v-text-anchor:middle;rotation:270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  <w:szCs w:val="32"/>
        </w:rPr>
        <w:t>Задание №7</w:t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4420</wp:posOffset>
                </wp:positionH>
                <wp:positionV relativeFrom="paragraph">
                  <wp:posOffset>-635</wp:posOffset>
                </wp:positionV>
                <wp:extent cx="3429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6pt;margin-top:-0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8"/>
        <w:tabs>
          <w:tab w:val="clear" w:pos="708"/>
          <w:tab w:val="left" w:pos="4951" w:leader="none"/>
        </w:tabs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Style18"/>
        <w:spacing w:lineRule="auto" w:line="24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08960</wp:posOffset>
                </wp:positionH>
                <wp:positionV relativeFrom="paragraph">
                  <wp:posOffset>-3175</wp:posOffset>
                </wp:positionV>
                <wp:extent cx="457835" cy="45783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458280" cy="458280"/>
                        </a:xfrm>
                        <a:prstGeom prst="bentConnector3">
                          <a:avLst>
                            <a:gd name="adj1" fmla="val 4992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44.8pt;margin-top:-0.2pt;width:36.05pt;height:36pt;rotation:27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tabs>
          <w:tab w:val="clear" w:pos="708"/>
          <w:tab w:val="left" w:pos="4085" w:leader="none"/>
        </w:tabs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5960</wp:posOffset>
                </wp:positionH>
                <wp:positionV relativeFrom="paragraph">
                  <wp:posOffset>220345</wp:posOffset>
                </wp:positionV>
                <wp:extent cx="1143000" cy="229235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43360" cy="229680"/>
                        </a:xfrm>
                        <a:prstGeom prst="bentConnector3">
                          <a:avLst>
                            <a:gd name="adj1" fmla="val 5001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8pt;margin-top:17.4pt;width:90pt;height:18pt;flip:y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ab/>
        <w:t xml:space="preserve">              +4,6</w:t>
      </w:r>
    </w:p>
    <w:p>
      <w:pPr>
        <w:pStyle w:val="Style18"/>
        <w:tabs>
          <w:tab w:val="clear" w:pos="708"/>
          <w:tab w:val="left" w:pos="3172" w:leader="none"/>
        </w:tabs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8760</wp:posOffset>
                </wp:positionH>
                <wp:positionV relativeFrom="paragraph">
                  <wp:posOffset>215265</wp:posOffset>
                </wp:positionV>
                <wp:extent cx="457835" cy="45783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458280" cy="458280"/>
                        </a:xfrm>
                        <a:prstGeom prst="bentConnector3">
                          <a:avLst>
                            <a:gd name="adj1" fmla="val 4992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8pt;margin-top:17pt;width:36.05pt;height:36pt;rotation:27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ab/>
        <w:t xml:space="preserve">               :10</w:t>
      </w:r>
    </w:p>
    <w:p>
      <w:pPr>
        <w:pStyle w:val="Style18"/>
        <w:tabs>
          <w:tab w:val="clear" w:pos="708"/>
          <w:tab w:val="left" w:pos="2466" w:leader="none"/>
        </w:tabs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             :0,6</w:t>
      </w:r>
    </w:p>
    <w:p>
      <w:pPr>
        <w:pStyle w:val="Style18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</w:t>
      </w:r>
      <w:r>
        <w:rPr>
          <w:rFonts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</wp:posOffset>
                </wp:positionH>
                <wp:positionV relativeFrom="paragraph">
                  <wp:posOffset>205105</wp:posOffset>
                </wp:positionV>
                <wp:extent cx="1143000" cy="229235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43360" cy="229680"/>
                        </a:xfrm>
                        <a:prstGeom prst="bentConnector3">
                          <a:avLst>
                            <a:gd name="adj1" fmla="val 5001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pt;margin-top:16.2pt;width:90pt;height:18pt;flip:y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>-1,2</w:t>
      </w:r>
    </w:p>
    <w:p>
      <w:pPr>
        <w:pStyle w:val="Style18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</w:rPr>
        <w:t xml:space="preserve">*4             </w:t>
      </w:r>
    </w:p>
    <w:p>
      <w:pPr>
        <w:pStyle w:val="Style18"/>
        <w:spacing w:lineRule="auto" w:line="240"/>
        <w:ind w:left="709" w:firstLine="11"/>
        <w:rPr/>
      </w:pPr>
      <w:r>
        <w:rPr>
          <w:rFonts w:cs="Times New Roman" w:ascii="Times New Roman" w:hAnsi="Times New Roman"/>
          <w:sz w:val="32"/>
          <w:szCs w:val="32"/>
        </w:rPr>
        <w:t xml:space="preserve">0,3 *3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терату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72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урмистрова Т. А., «Сборник рабочих программ. 5-6 классы: пособие для учителей общеобразовательных учреждений», Москва: «Просвящение»,2011г.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72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. Я. Виленкин, В. И. Жохов, А. С. Чесноков, С. И. Швацбурд, учебник: «Математика – учебник для 5 класса общеобразовательных учреждений»,  Москва,   «Мнемозина»,2007г.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76"/>
        <w:ind w:left="72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. П. Ершов, В.В. Голобородько, А. С. Ершова, «Самостоятельные и контрольные работы по математике для 5 класса», , 7-е изд., испр. и доп. – М.:ИЛЕКСА, - 2009г.;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. С. Чесноков, К. И. Нешков, «Дидактические материалы по математике».,Москва, «Просвещение», 2010г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тернет – ресурс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72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урнал «Математика в школе 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720" w:leader="none"/>
      </w:tabs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8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9:20:00Z</dcterms:created>
  <dc:creator>Саша</dc:creator>
  <dc:description/>
  <cp:keywords/>
  <dc:language>en-US</dc:language>
  <cp:lastModifiedBy>Саша</cp:lastModifiedBy>
  <dcterms:modified xsi:type="dcterms:W3CDTF">2013-01-16T08:16:00Z</dcterms:modified>
  <cp:revision>5</cp:revision>
  <dc:subject/>
  <dc:title/>
</cp:coreProperties>
</file>