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уцкова Ирина Александр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матема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БОУ «Средняя общеобразовательная шко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. Перевоз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Конспект урока по математике на тему: «Деление обыкновенных дробей».</w:t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 </w:t>
      </w:r>
      <w:r>
        <w:rPr>
          <w:b/>
          <w:color w:val="800080"/>
          <w:sz w:val="44"/>
          <w:szCs w:val="44"/>
        </w:rPr>
        <w:t>6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онятие взаимно обратных чисел; проверить умение детей умножать обыкновенные дроби; ввести понятие деления дробей, смешанных чисел, закрепить его при решении задач и упражн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интерес к предмету через игровые формы работы; повышение активности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в детях уверенность в себе и умение быстро сосредотачиваться на глав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ет дом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опленки №1, №2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с примерами на усво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с самостоятельной работ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для самооцен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с дополнительным домашним задание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 для устной рабо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рытка «Эрмита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ип урока:</w:t>
      </w:r>
      <w:r>
        <w:rPr/>
        <w:t xml:space="preserve"> </w:t>
      </w:r>
      <w:r>
        <w:rPr>
          <w:sz w:val="28"/>
          <w:szCs w:val="28"/>
        </w:rPr>
        <w:t>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ид урока:</w:t>
      </w:r>
      <w:r>
        <w:rPr/>
        <w:t xml:space="preserve"> </w:t>
      </w:r>
      <w:r>
        <w:rPr>
          <w:sz w:val="28"/>
          <w:szCs w:val="28"/>
        </w:rPr>
        <w:t>урок – игра «Мы строим дом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 и хронометраж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(3 мин.)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ный счёт. (3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. (7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. (3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ведение алгоритма. (10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 с карточками на усвоение. (7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изкультминутка. (2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ение упражнений на закрепление алгоритма. (6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 Рефлексия. (2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машняя работа. (2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формление доски: </w:t>
      </w:r>
      <w:r>
        <w:rPr>
          <w:sz w:val="28"/>
          <w:szCs w:val="28"/>
        </w:rPr>
        <w:t>записан план строительства дома</w:t>
      </w:r>
      <w:r>
        <w:rPr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бор мест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кладка фундамент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зведение стен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троительство крыши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тделочные работы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анизационный моме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годня на уроке мы будем изучать новую тему. Это своего рода строительство дома. А наши знания – улицы таких домов. Но на улице каждый дом зависит в некоторой степени от соседнего дома. Чтобы дом стоял прочно, надо с умом выбрать для него место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–то  в древние времена царь очень хотел построить замок в конкретном месте, но стоило возвести стены, как замок по непонятной причине  начинал рушиться. Сначала думали, что в этом виноваты архитекторы. Нескольким из них отрубили головы. Но, даже привезя архитектора из–за моря, царь не исправил положения. И тогда он решил снести голову не только архитектору, но и строителям. К нему на прием попросился отец одного из строителей. Его пустили, т. к. он пообещал сказать причину крушения замков. Оказалось, что в том месте течет маленький почти незаметный ручеек. Но когда приходит весна, ручеек набирает сил и размывает фундамент здания. Царь наградил старика и отпустил архитектора и рабочих, а замок построил в другом месте. С тех пор, прежде чем построить здание, специалисты подбирают место для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и у нас в обучении темы не перескакивают с места на место, а изучаются в строгом порядке. А уж от чего зависит строительство дома (знаний), мы разберемся по ход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Устный с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начала надо приготовиться к строительству. Подготовить инструмент, которым мы будем пользоваться в течение всей стройки. Для нас это умножение натуральных чисел. Поэтому мы с вами проведем устный счет на нахождени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меры записаны на дос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 * 64                             15 * 24                           21 * 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36 * 3                            723 *2                           9124 * 1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42 * 0                            100 * 652                      607 * 4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Теперь мы готовы к строительст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.</w:t>
      </w:r>
      <w:r>
        <w:rPr>
          <w:b/>
          <w:sz w:val="32"/>
          <w:szCs w:val="32"/>
        </w:rPr>
        <w:t xml:space="preserve"> Самостояте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любого здания в первую очередь нужен фундамент. Для нашего «дома» фундаментом является тема «Умножение обыкновенных дробей». Кто эту тему знает хорошо, у того дом знаний будет стоять долго и прочно. Для проверки готовности фундамента проведем самостоятель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ксты самостоятельной работы заготовлены на карточках трех цветов – три уровня сложности. По окончании решения проводится самопроверка через кодоскоп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- Поднимите руки у кого хорошие оценки. Таких детей большинство. Это значит, что фундамент у дома заложен хорошо. Переходим к строительству сте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Актуализация опорных зн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- Стены соединяют пол и крышу, старую тему с новой. Для того чтобы перейти к новой теме, давайте вспомним прошлый урок. На нем вы узнали о взаимно обратных числах. Напомните, пожалуйста, определение (</w:t>
      </w:r>
      <w:r>
        <w:rPr>
          <w:i/>
          <w:sz w:val="28"/>
          <w:szCs w:val="28"/>
        </w:rPr>
        <w:t>дети отвечают определение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закрепим это определение и посмотрим, прочные ли у нас стены, будет ли на них держаться крыш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стная работ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(На доске прикреплен плакат с зад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каждого числа, записанного на лепестке, подберите взаимно обратное число. Что следует записать в середине цветка – орнаме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.  (</w:t>
      </w:r>
      <w:r>
        <w:rPr>
          <w:i/>
          <w:sz w:val="28"/>
          <w:szCs w:val="28"/>
        </w:rPr>
        <w:t>Уравнения записаны на доск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а) 2/3 х = 1;          б) 4/9 с =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ьзуясь определением взаимно простых чисел, подберите корень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.</w:t>
      </w:r>
      <w:r>
        <w:rPr>
          <w:b/>
          <w:sz w:val="32"/>
          <w:szCs w:val="32"/>
        </w:rPr>
        <w:t xml:space="preserve"> Введение алгорит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тены построены,  и мы можем переходить к новой теме, т. е. делать крышу. Открываем тетради, записываем число и тему урока: «деление обыкновенных дробей». </w:t>
      </w:r>
      <w:r>
        <w:rPr>
          <w:i/>
          <w:sz w:val="28"/>
          <w:szCs w:val="28"/>
        </w:rPr>
        <w:t>(Тема записана на доске и в тетрадях учащих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ить, делиться порой бывает нелегко, поэтому и само действие деления требует особого внимания. Вспомним, что такое деление как математическое действи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чащиеся отвечают: действие, обратное умножению; действие, когда по одному из множителей и произведению находят другой множитель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мы вместе попытаемся увидеть новое для нас правило деления дробей в ходе рассмотрения следующе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. Площадь прямоугольника 5/7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 Длина одной стороны 3/4 м. Найдем длину другой стор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, подставим в формулу все данные: 3/4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/7 – получили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у вас есть предложения по решению этого уравнения?</w:t>
      </w:r>
    </w:p>
    <w:p>
      <w:pPr>
        <w:pStyle w:val="Normal"/>
        <w:rPr/>
      </w:pPr>
      <w:r>
        <w:rPr>
          <w:sz w:val="28"/>
          <w:szCs w:val="28"/>
        </w:rPr>
        <w:t>Во-первых, мы умеем решать такие уравнения с использованием понятия взаимно обратных чисел (</w:t>
      </w:r>
      <w:r>
        <w:rPr>
          <w:i/>
          <w:sz w:val="28"/>
          <w:szCs w:val="28"/>
        </w:rPr>
        <w:t xml:space="preserve">достаточно домножить обе части уравнения на число, обратное коэффициенту при неизвестной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-вторых, нам известно правило нахождения неизвестного множителя </w:t>
      </w:r>
      <w:r>
        <w:rPr>
          <w:i/>
          <w:sz w:val="28"/>
          <w:szCs w:val="28"/>
        </w:rPr>
        <w:t>(надо произведение разделить на известный множител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ссмотрим оба этих случ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иси на доске и в тетрадях учащихся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/4*b = 5/7                                                     3/4*b = 5/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3/4* 4/3*b = 5/7*4/3                                      b = 5/7 ÷ 3/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b = 5/7*4/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смотрите внимательно на два получившихся выражения для нахождения стороны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ямоугольника. Это ответы одной и той же задачи, значит, они должны быть одинаковыми. В первом случае мы умножаем на 4/3, а во втором делим на 3/4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связаны между собой числа 3/4 и 4/3? </w:t>
      </w:r>
      <w:r>
        <w:rPr>
          <w:i/>
          <w:sz w:val="28"/>
          <w:szCs w:val="28"/>
        </w:rPr>
        <w:t>(Взаимно обрат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смысл действия деления дробей сводится к умножению на число, обратное дел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b = 5/7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÷3/4 = 5/7 *4/3 = (5*4) ÷(7*3) = 20/21 (</w:t>
      </w:r>
      <w:r>
        <w:rPr>
          <w:b/>
          <w:i/>
          <w:sz w:val="28"/>
          <w:szCs w:val="28"/>
        </w:rPr>
        <w:t>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верка:3/4*20/21 = (3*20) ÷(4*21) = 5/7 (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)- верн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= 20/21 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кроем страницу 100 учебника и познакомимся с новым правилом </w:t>
      </w:r>
      <w:r>
        <w:rPr>
          <w:i/>
          <w:sz w:val="28"/>
          <w:szCs w:val="28"/>
        </w:rPr>
        <w:t>(ученики читают правил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Рассмотрим примеры: </w:t>
      </w:r>
      <w:r>
        <w:rPr>
          <w:b/>
          <w:i/>
          <w:sz w:val="28"/>
          <w:szCs w:val="28"/>
        </w:rPr>
        <w:t>1). 2 2/5</w:t>
      </w:r>
      <w:r>
        <w:rPr>
          <w:b/>
          <w:i/>
          <w:sz w:val="28"/>
          <w:szCs w:val="28"/>
          <w:lang w:val="en-US"/>
        </w:rPr>
        <w:t>÷</w:t>
      </w:r>
      <w:r>
        <w:rPr>
          <w:b/>
          <w:i/>
          <w:sz w:val="28"/>
          <w:szCs w:val="28"/>
        </w:rPr>
        <w:t>1 1/15 =          (9/4 =2 ¼ = 2,25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2). 7/8 </w:t>
      </w:r>
      <w:r>
        <w:rPr>
          <w:b/>
          <w:i/>
          <w:sz w:val="28"/>
          <w:szCs w:val="28"/>
          <w:lang w:val="en-US"/>
        </w:rPr>
        <w:t>÷</w:t>
      </w:r>
      <w:r>
        <w:rPr>
          <w:b/>
          <w:i/>
          <w:sz w:val="28"/>
          <w:szCs w:val="28"/>
        </w:rPr>
        <w:t xml:space="preserve"> 8 =                   (= 7/4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на нашем доме есть и кр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бота с карточками на усво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мы видим, что наш дом готов. Но его надо оформить: вставить рамы, побелить, может быть как - то украсить. Вот этим мы сейчас и займем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м применение изученного правила на прим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получают специальные карточки, заполнение которых осуществляется вместе с учителем, с комментариями с места. </w:t>
      </w:r>
      <w:r>
        <w:rPr>
          <w:i/>
          <w:sz w:val="28"/>
          <w:szCs w:val="28"/>
        </w:rPr>
        <w:t>(См. приложение</w:t>
      </w:r>
      <w:r>
        <w:rPr>
          <w:sz w:val="28"/>
          <w:szCs w:val="28"/>
        </w:rPr>
        <w:t>) Следует рассмотреть деление дроби на дробь, деление натурального числа на дробь и дроби на натуральное число, деление смешанных чисел. При заполнении дети еще раз проговаривают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е внимание уделить трем этап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лимое остается без изме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еление заменяется на умн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множаем на число, обратное делит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 обратной стороне карточки есть 3 задания, которые дети прорешивают после заполнения карточки на местах, затем проверяют решения и полученные результаты. (</w:t>
      </w:r>
      <w:r>
        <w:rPr>
          <w:i/>
          <w:sz w:val="28"/>
          <w:szCs w:val="28"/>
        </w:rPr>
        <w:t>См. прилож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Теперь в нашем доме есть и окна и двери. Остались отделочные работы. Но сначала – небольшой переры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Физкультмину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- Ученикам предлагаются следующие утвер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4 - правильная дробь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/16 - несократимая дробь 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/6 – несократимая дробь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/15 – правильная дробь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/10 – сократимая дробь 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/5 - правильная дробь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/5 – правильная, несократимая дробь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«да», учащиеся делают наклоны вперед, руки на поясе. Если «нет», то делают повороты туловищем, руки за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Решение упражнений на закрепление алгорит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- Проверим, как прочно стоит наш дом, как вы усвоили сегодняшнее правило, выясним, насколько вы внимательны</w:t>
      </w:r>
      <w:r>
        <w:rPr>
          <w:i/>
          <w:sz w:val="28"/>
          <w:szCs w:val="28"/>
        </w:rPr>
        <w:t>. (Устная работа «Найди ошибку», задания проецируются через кодоскоп ) (См. приложение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- Решение упражнений из учебника: с.100 № 580 (а, б, е, м,  н, 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Подведение итогов урока.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ребята, сегодня мы с вами построили новый дом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новое знание вы сегодня приобрели? (научились делить дроб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уйте правило деления дробей (формулировка прав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игли ли мы поставленной цели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нания вы использовали для достижения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те себя: насколько эффективно для вас прошел урок, заполнив карточку (</w:t>
      </w:r>
      <w:r>
        <w:rPr>
          <w:i/>
          <w:sz w:val="28"/>
          <w:szCs w:val="28"/>
        </w:rPr>
        <w:t>см. приложение</w:t>
      </w:r>
      <w:r>
        <w:rPr>
          <w:sz w:val="28"/>
          <w:szCs w:val="28"/>
        </w:rPr>
        <w:t xml:space="preserve">). Поставьте знак «+» в колонке «да» или «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заполняют карточ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 Домашне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амостоятельную работу выставляются оценки, после проверки примеров по карточкам «Реши сам» -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увидели на этом уроке, каждая новая тема – это здание, которое нужно строить капитально, на годы. Иначе, все ваши «новостройки» быстро рухнут. А каждому человеку приятно жить в городе, селе, в котором все здания красивы и прочны. Все зависит только от вас. Спасибо вам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/>
      </w:pPr>
      <w:r>
        <w:rPr>
          <w:sz w:val="28"/>
          <w:szCs w:val="28"/>
        </w:rPr>
        <w:t xml:space="preserve">П. 17 (правило), № 617(а, г, д, ж), задание на карточках (решив примеры,  узнаете фамилию великого архитекто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автора Эрмитаж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атематика 6 класс. Задания для обучения и развития учащихся./ Беленкова Е.Ю., Лнбединцева Е.А.- М.: Интеллект-Центр, 2005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стандартные уроки математики. 5-6 классы. Поурочные планы. /Сост. Е.А. Ким. – Волгоград: ИТД «Корифей».- 200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азета «Математика». 2001,  №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11:00Z</dcterms:created>
  <dc:creator>Ирина</dc:creator>
  <dc:description/>
  <cp:keywords/>
  <dc:language>en-US</dc:language>
  <cp:lastModifiedBy>Алексей</cp:lastModifiedBy>
  <dcterms:modified xsi:type="dcterms:W3CDTF">2012-08-18T19:11:00Z</dcterms:modified>
  <cp:revision>9</cp:revision>
  <dc:subject/>
  <dc:title>Конспект урока по математике на тему: «Деление обыкновенных дробей»</dc:title>
</cp:coreProperties>
</file>